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ДОСТАВКА ЧРЕЗ ЗАКУПУВАНЕ НА ЕДИН БРОЙ НЕУПОТРЕБЯВАН, ВИСОКОПРОХОДИМ АВТОМОБИЛ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/>
        <w:t>Задвижване - 4х4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Бързи и бавни скорости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бензинов двигател, мин. 4 цилиндъра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Работен обем – минимум 2000 куб. см.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максимална мощност – минимум 130 к.с.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Просвет минимум 190 мм.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преден ъгъл на заход минимум 25º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заден ъгъл на заход минимум 20º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брой места – 4+1 места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брой врати – 4+1 врати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Въздушни възглавници за шофьора и пасажера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Антиблокираща система на спирачките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Електронно разпределение на спирачното усилие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Предни и задни дискови спирачки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 xml:space="preserve"> </w:t>
      </w:r>
      <w:r>
        <w:rPr/>
        <w:t>Автоматичен климатик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Дневни светлини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Волан с регулиране на височината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Серво усилване на волана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Обем на багажника - минимум 800 л.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Централно заключване с дистанционно управление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Алармена система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Отопляеми странични огледала и задно стъкл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mark">
    <w:name w:val="nom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35:00Z</dcterms:created>
  <dc:creator>dss</dc:creator>
  <dc:description/>
  <cp:keywords/>
  <dc:language>en-US</dc:language>
  <cp:lastModifiedBy>dss</cp:lastModifiedBy>
  <dcterms:modified xsi:type="dcterms:W3CDTF">2012-07-09T08:09:00Z</dcterms:modified>
  <cp:revision>13</cp:revision>
  <dc:subject/>
  <dc:title>Доставка чрез закупуване на девет броя неупотребявани, високопроходими автомобили, тип пикап</dc:title>
</cp:coreProperties>
</file>