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0"/>
          <w:szCs w:val="24"/>
          <w:lang w:val="bg-BG"/>
        </w:rPr>
      </w:pPr>
      <w:r>
        <w:rPr>
          <w:sz w:val="20"/>
          <w:szCs w:val="24"/>
          <w:lang w:val="bg-BG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7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5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10.04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3г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5</w:t>
      </w:r>
    </w:p>
    <w:p>
      <w:pPr>
        <w:pStyle w:val="21"/>
        <w:spacing w:lineRule="auto" w:line="240"/>
        <w:jc w:val="center"/>
        <w:rPr/>
      </w:pPr>
      <w:r>
        <w:rPr>
          <w:b/>
          <w:sz w:val="24"/>
          <w:szCs w:val="24"/>
          <w:lang w:val="bg-BG"/>
        </w:rPr>
        <w:t>от  10 април 2013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ЕЦ Баните-заливаема зона</w:t>
      </w:r>
      <w:r>
        <w:rPr>
          <w:sz w:val="24"/>
          <w:szCs w:val="24"/>
          <w:lang w:val="bg-BG"/>
        </w:rPr>
        <w:t>”, с която се засяга общо около 27 782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които 3000 кв. метра от 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Х категория и 24 782 кв. метра от Х категория, неполивна, като 6000 кв. метра са собственост на „Х.  Р.”ЕООД , в землището на с.Баните, местност “Каменен мост”, поземлен имот с идентификатор 44402.12.938 по КККР и местност “Карамехмедово”, поземлен имот с идентификатор 44402.12.1023 по КККР и 21782 кв. метра собственост на община Б. с учредено право на строеж, в землището на с.Баните, поземлен имот с идентификатор 44402.12.840 по КККР, местност “Под къщи”, поземлени имоти с идентификатори 44402.12.939, 44402.12.940, 44402.12.941 и части от поземлен имот с идентификатор 44402.12.787 по КККР, община Баните, област Смолян, при граници, посочени в приложените скици, скици-проект и Проект за подробен  устройствен  план-Парцелар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firstLine="6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роменя предназначението на общо 27 782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които 3000 кв. метра от 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Х категория и 24 782 кв. метра от Х категория, неполивна, като 6000 кв. метра собственост на „Х.  Р.”ЕООД , в землището на с.Баните, местност “Каменен мост”, поземлен имот с идентификатор 44402.12.938 по КККР и местност “Карамехмедово”, поземлен имот с идентификатор 44402.12.1023 по КККР и 21 782 кв. метра собственост на община Б. с учредено право на строеж, в землището на с.Баните, поземлен имот с идентификатор 44402.12.840 по КККР, местност “Под къщи”, поземлени имоти с идентификатори 44402.12.939, 44402.12.940, 44402.12.941 и части от поземлен имот с идентификатор 44402. 12.787 по КККР, за изграждане на обект:</w:t>
      </w:r>
      <w:r>
        <w:rPr>
          <w:b/>
          <w:sz w:val="24"/>
          <w:szCs w:val="24"/>
          <w:lang w:val="bg-BG"/>
        </w:rPr>
        <w:t>”ВЕЦ Баните-заливаема зона”</w:t>
      </w:r>
      <w:r>
        <w:rPr>
          <w:sz w:val="24"/>
          <w:szCs w:val="24"/>
          <w:lang w:val="bg-BG"/>
        </w:rPr>
        <w:t xml:space="preserve">, община Баните, област Смолян, при граници, посочени в приложените скици, скици-проект и влязъл в сила Подробен устройствен план-Парцелар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Инвеститорът на обекта да заплати на основание чл.30, ал.1 от ЗОЗЗ такса по чл.8, т.4 на държавната тарифата в размер на 96,00 лева и на основание чл.30, ал.2 от ЗОЗЗ такса по чл.28в, ал.2, т.4 на общинската тарифата в размер на 217,82  лева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На 2000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„К.”ООД, за изграждане на обект: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с.Кутела, местност “Хайдушки поляни”, поземлен имот №011503 по КВС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5 на тарифата в размер на 1</w:t>
      </w:r>
      <w:r>
        <w:rPr>
          <w:sz w:val="24"/>
          <w:szCs w:val="24"/>
        </w:rPr>
        <w:t>80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>00</w:t>
      </w:r>
      <w:r>
        <w:rPr>
          <w:sz w:val="24"/>
          <w:szCs w:val="24"/>
          <w:lang w:val="bg-BG"/>
        </w:rPr>
        <w:t xml:space="preserve">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На 2000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„К.”ООД, за изграждане на обект: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с.Кутела, местност “Хайдушки поляни”, поземлен имот №011482 по КВС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5 на тарифата в размер на  180,00 лев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общо 972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от които 755 кв. метра собственост на наследниците на В. Р. С., поземлен имот с идентификатор 80371.245.67 по КККР /имот №038067 по КВС/ и 197 кв. метра собственост на В. Р. С., поземлен имот с идентификатор 80371.245.68 по КККР, за изграждане на обект:</w:t>
      </w:r>
      <w:r>
        <w:rPr>
          <w:b/>
          <w:sz w:val="24"/>
          <w:szCs w:val="24"/>
          <w:lang w:val="bg-BG"/>
        </w:rPr>
        <w:t>”Вила за семеен отдих”</w:t>
      </w:r>
      <w:r>
        <w:rPr>
          <w:sz w:val="24"/>
          <w:szCs w:val="24"/>
          <w:lang w:val="bg-BG"/>
        </w:rPr>
        <w:t xml:space="preserve">, в землището на гр.Чепеларе, местност “Асенец-двора”, община Чепеларе, област Смолян, при граници, посочени в приложените скици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Собственикът и наследниците на земята да заплатят на основание чл.30, ал.1 от ЗОЗЗ такса по чл.6, т.7 на тарифата в размер на </w:t>
      </w:r>
      <w:r>
        <w:rPr>
          <w:sz w:val="24"/>
          <w:szCs w:val="24"/>
        </w:rPr>
        <w:t>126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>36</w:t>
      </w:r>
      <w:r>
        <w:rPr>
          <w:sz w:val="24"/>
          <w:szCs w:val="24"/>
          <w:lang w:val="bg-BG"/>
        </w:rPr>
        <w:t xml:space="preserve">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b/>
          <w:i/>
          <w:sz w:val="24"/>
          <w:szCs w:val="24"/>
        </w:rPr>
        <w:t>III</w:t>
      </w:r>
      <w:r>
        <w:rPr>
          <w:b/>
          <w:i/>
          <w:sz w:val="24"/>
          <w:szCs w:val="24"/>
          <w:lang w:val="bg-BG"/>
        </w:rPr>
        <w:t>. На основание чл.59а, ал.2 от ППЗОЗЗ, разрешава временно ползване за срок  до 10 години на земеделска земя,  както следва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Разрешава на ЕТ“А. И.-14” временно ползване до 09.01.2023 година на 135 кв. метра земеделска земя от </w:t>
      </w:r>
      <w:r>
        <w:rPr>
          <w:sz w:val="24"/>
          <w:szCs w:val="24"/>
        </w:rPr>
        <w:t>IX</w:t>
      </w:r>
      <w:r>
        <w:rPr>
          <w:sz w:val="24"/>
          <w:szCs w:val="24"/>
          <w:lang w:val="bg-BG"/>
        </w:rPr>
        <w:t xml:space="preserve"> категория, неполивна, собственост на Д. Р. М., за обособяване на обект: </w:t>
      </w:r>
      <w:r>
        <w:rPr>
          <w:b/>
          <w:sz w:val="24"/>
          <w:szCs w:val="24"/>
          <w:lang w:val="bg-BG"/>
        </w:rPr>
        <w:t>“Навес за съхранение на селскостопански инвентар”</w:t>
      </w:r>
      <w:r>
        <w:rPr>
          <w:sz w:val="24"/>
          <w:szCs w:val="24"/>
          <w:lang w:val="bg-BG"/>
        </w:rPr>
        <w:t>, в землището на гр.Смолян, местност “Пясъка”, част от поземлен имот с идентификатор 67653.70.26 по КККР, община  Смолян, област Смоля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След изтичане на срока, наемателят да възстанови земята в първоначалния и вид, вид годен за земеделско ползване или поиска промяна на предназначение при възникнала необходимост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1906" w:h="16838"/>
      <w:pgMar w:left="1728" w:right="1728" w:gutter="0" w:header="0" w:top="709" w:footer="0" w:bottom="40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U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" w:hAnsi="TimokU" w:cs="TimokU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Знак Знак Char Char Знак Знак Знак"/>
    <w:basedOn w:val="Normal"/>
    <w:qFormat/>
    <w:pPr/>
    <w:rPr>
      <w:spacing w:val="0"/>
      <w:kern w:val="0"/>
      <w:sz w:val="24"/>
      <w:szCs w:val="24"/>
      <w:lang w:val="pl-PL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01:00Z</dcterms:created>
  <dc:creator>Ulia</dc:creator>
  <dc:description/>
  <cp:keywords/>
  <dc:language>en-US</dc:language>
  <cp:lastModifiedBy>User</cp:lastModifiedBy>
  <cp:lastPrinted>2013-04-12T17:07:00Z</cp:lastPrinted>
  <dcterms:modified xsi:type="dcterms:W3CDTF">2016-08-31T10:55:00Z</dcterms:modified>
  <cp:revision>5</cp:revision>
  <dc:subject/>
  <dc:title> </dc:title>
</cp:coreProperties>
</file>