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6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8.05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3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6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28 май 2013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равеферма</w:t>
      </w:r>
      <w:r>
        <w:rPr>
          <w:sz w:val="24"/>
          <w:szCs w:val="24"/>
          <w:lang w:val="bg-BG"/>
        </w:rPr>
        <w:t>”, с която се засяга около 1616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А. Г. П., в землището на с.Хвойна, местност „Драганица”, поземлен имот №0063 по КВС, община Чепеларе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996 кв. метра земеделска земя от Х категория, неполивна, съсобственост на К. Г. Л. и Б. И. Й., в землището на гр.Девин, местност “Бараклии”, поземлен имот с идентификатор 20465.5.37 по КККР, община Деви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/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996 кв. метра земеделска земя от Х категория, неполивна, съсобственост на К. Г. Л. и Б. И. Й.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гр.Девин, местност “Бараклии”, поземлен имот с идентификатор 20465.5.37 по КККР, община Деви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ъсобствениците на земята да заплатят на основание чл.30, ал.1 от ЗОЗЗ такса по чл.6, т.7 на тарифата в размер на 129,48 ле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049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ъсобственост на П. П. Г. и М. А. Б., за изграждане на обект:</w:t>
      </w:r>
      <w:r>
        <w:rPr>
          <w:b/>
          <w:sz w:val="24"/>
          <w:szCs w:val="24"/>
          <w:lang w:val="bg-BG"/>
        </w:rPr>
        <w:t>”Вила за семеен отдих”</w:t>
      </w:r>
      <w:r>
        <w:rPr>
          <w:sz w:val="24"/>
          <w:szCs w:val="24"/>
          <w:lang w:val="bg-BG"/>
        </w:rPr>
        <w:t xml:space="preserve">, в землището на гр.Чепеларе, местност “Асенец-Гробето”, поземлен имот с идентификатор 80371.37.68 по КККР, община Чепелар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ъсобствениците на земята да заплатят на основание чл.30, ал.1 от ЗОЗЗ такса по чл.6, т.7 на тарифата в размер на  399,56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993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58:00Z</dcterms:created>
  <dc:creator>Ulia</dc:creator>
  <dc:description/>
  <cp:keywords/>
  <dc:language>en-US</dc:language>
  <cp:lastModifiedBy>User</cp:lastModifiedBy>
  <cp:lastPrinted>2013-05-30T09:57:00Z</cp:lastPrinted>
  <dcterms:modified xsi:type="dcterms:W3CDTF">2016-08-31T10:55:00Z</dcterms:modified>
  <cp:revision>4</cp:revision>
  <dc:subject/>
  <dc:title> </dc:title>
</cp:coreProperties>
</file>