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right="-196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</w:t>
      </w:r>
      <w:r>
        <w:rPr>
          <w:lang w:val="bg-BG"/>
        </w:rPr>
        <w:t>0</w:t>
      </w:r>
      <w:r>
        <w:rPr/>
        <w:t>4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6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</w:rPr>
        <w:t>16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4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 xml:space="preserve">  юни  2016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163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С. А. Д., в землището на гр.Смолян, местност „Могилата”, поземлени имоти с идентификатори 67653.133.40 и 67653.133.46 по КККР, община Смолян, област Смолян, при граници, посочени в приложените скици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бщо около 537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фирма „М. Д.“ ЕООД, в землището на с.Стойките, местност „Чукара”, поземлени имоти с идентификатори 69345.13.664, 69345.13.667, 69345.13.668, 69345.13.670, 69345. 13.671 и 69345.13.673, по КККР, община Смолян, област Смолян, при граници, посочени в приложените скици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Автобаза-гариране и ремонт на автомобили</w:t>
      </w:r>
      <w:r>
        <w:rPr>
          <w:sz w:val="24"/>
          <w:szCs w:val="24"/>
          <w:lang w:val="bg-BG"/>
        </w:rPr>
        <w:t>”, с която се засяга около 2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М. Л. М., в землището на с.Рибница, местност „Рибница”, част от поземлен имот № 000112 /за проектен имот № 072013/ по КВС, община Рудозем, област Смолян, при граници, посочени в приложените скица, скица-проект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спортен риболов и екотуризъм</w:t>
      </w:r>
      <w:r>
        <w:rPr>
          <w:sz w:val="24"/>
          <w:szCs w:val="24"/>
          <w:lang w:val="bg-BG"/>
        </w:rPr>
        <w:t>”, с която се засяга общо около 5007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обственост на И. И. Х., в землището на с.Смилян, местност „Мерханово”, поземлени имоти с идентификатори 67547.2.13 по КККР /имот № 002013 по КВС/ и 67547.2.49 по КККР /имот № 002049 по КВС/, община Смолян, област Смолян, при граници, посочени в приложените скици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Спортно-развлекателен комплекс с хотел и СПА център</w:t>
      </w:r>
      <w:r>
        <w:rPr>
          <w:sz w:val="24"/>
          <w:szCs w:val="24"/>
          <w:lang w:val="bg-BG"/>
        </w:rPr>
        <w:t>”, с която се засяга около 68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М. Д. Б., в землището на с.Баните, местност „Упаре”, поземлен имот с идентификатор 44402.13.744 по КККР /имот № 013744 по КВС/, община Баните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1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 xml:space="preserve">”, с която се засяга общо около 2845 кв. метра земеделска земя от осма категория, неполивна, собственост С. М. К., в землището на с.Смилян, местност „Бяла река“, части от поземлен имот с идентификатор 67547.508.2 по КККР, община Смолян, област Смолян, при граници, посочени в приложените скица, скици-проект  и  проект за подробен  устройствен 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2845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С. М. К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Смилян, местност „Бяла река“, части от поземлен имот с идентификатор 67547.508.2 по КККР, община Смолян, област Смолян, при граници, посочени в приложените скица, скици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Собственикът на земята  да  заплати на основание чл.30, ал.1 от ЗОЗЗ такса по чл.6, т.5  на тарифата в размер  на  1920,38  лев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4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наследниците на С. Б. С., за изграждане на обект:</w:t>
      </w:r>
      <w:r>
        <w:rPr>
          <w:b/>
          <w:sz w:val="24"/>
          <w:szCs w:val="24"/>
          <w:lang w:val="bg-BG"/>
        </w:rPr>
        <w:t>”За техническа ифраструктура-базова станция № 3323 на „Теленор България“ЕАД”</w:t>
      </w:r>
      <w:r>
        <w:rPr>
          <w:sz w:val="24"/>
          <w:szCs w:val="24"/>
          <w:lang w:val="bg-BG"/>
        </w:rPr>
        <w:t xml:space="preserve">, в землището на с.Буково, местност “Чуката“, част от поземлен имот № 001016 /за проектен имот № 001553/ по КВС, община Мадан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Наследниците на земята да заплатят на основание чл.30, ал.1 от ЗОЗЗ, такса по  чл.6, т.2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25,92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 На основание  чл.41а  от  ПП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Спира процедурата по предложението на наследниците на Г. Н. П. и наследниците на К. Г. П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а промяна предназначението на общо 238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от които 1902 кв. метра собственост на наследниците на Г. Н. П., част от поземлен имот с идентификатор 67653.97.47 по КККР /имот № 097047 по КВС/ и част от поземлен имот с идентификатор 67653.97.48 по КККР /имот № 097048 по КВС/, 354 кв. метра собственост на наследниците на К. Г. П., част от поземлен имот с идентификатор 67653.97.35 по КККР  /имот № 097035 по КВС/  и 128 кв. мета собственост на община Смолян, част от поземлен имот с идентификатор 67653.97.57 по КККР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>, в землището на гр.Смолян, местност “Дълги нивища“, община Смолян, област Смолян, при граници, посочени в приложените скици, скици-проект и влязъл в сила Подробен устройствен пла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о изпълнение на изискванията на чл.29, ал.3 от ЗОЗЗ и чл.40, ал.4 от ППЗОЗЗ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Спира процедурата по предложение на А. Х. И., М. Д. И. и наследниците на М. Н. З. за промяна предназначението на общо 533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е категория, неполивна, от които 2100 кв. метра собственост на М. Д. И., поземлен имот с идентификатор 67653.97.65 по КККР /имот № 097058 по КВС/, 3090 кв. метра собственост на А. Х. И., поземлен имот с идентификатор 67653.97.67 по КККР и </w:t>
      </w:r>
      <w:r>
        <w:rPr>
          <w:sz w:val="24"/>
          <w:szCs w:val="24"/>
        </w:rPr>
        <w:t>148</w:t>
      </w:r>
      <w:r>
        <w:rPr>
          <w:sz w:val="24"/>
          <w:szCs w:val="24"/>
          <w:lang w:val="bg-BG"/>
        </w:rPr>
        <w:t xml:space="preserve"> кв. метра собственост на наследниците на М. Н. З., част от поземлен имот с ивентификатор 67653.97.50 по КККР /имот № 097050 по КВС/, за изграждане на обект:</w:t>
      </w:r>
      <w:r>
        <w:rPr>
          <w:b/>
          <w:sz w:val="24"/>
          <w:szCs w:val="24"/>
          <w:lang w:val="bg-BG"/>
        </w:rPr>
        <w:t>”Жилищно строителство и улица”</w:t>
      </w:r>
      <w:r>
        <w:rPr>
          <w:sz w:val="24"/>
          <w:szCs w:val="24"/>
          <w:lang w:val="bg-BG"/>
        </w:rPr>
        <w:t xml:space="preserve">, в землището на гр.Смолян, местност “Дълги нивища“, община Смолян, област Смолян, при граници, посочени в приложените скици, скица-проект и влязъл в сила Подробен устройствен план до регламентиране на пътният достъп за обекта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Спира процедурата по предложение на Р. З. Ч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за промяна предназначението на 437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Р. З. Ч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>, в землището на гр.Смолян, местност “Дълги нивища“, поземлен имот с идентификатор 67653.97.45 по КККР, община Смолян, област Смолян, при граници, посочени в приложените скица и влязъл в сила Подробен устройствен план до регламентиране на пътният достъп за обек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</w:rPr>
        <w:t>IV</w:t>
      </w:r>
      <w:r>
        <w:rPr>
          <w:b/>
          <w:i/>
          <w:sz w:val="24"/>
          <w:szCs w:val="24"/>
          <w:lang w:val="bg-BG"/>
        </w:rPr>
        <w:t>.</w:t>
      </w:r>
      <w:r>
        <w:rPr>
          <w:lang w:val="bg-BG"/>
        </w:rPr>
        <w:t xml:space="preserve">   </w:t>
      </w:r>
      <w:r>
        <w:rPr>
          <w:b/>
          <w:i/>
          <w:sz w:val="24"/>
          <w:szCs w:val="24"/>
          <w:lang w:val="bg-BG"/>
        </w:rPr>
        <w:t>На основание чл.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bg-BG"/>
        </w:rPr>
        <w:t>6 от ЗОЗЗ и чл.64, ал.4 от ПП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Отменя Решение № 11 от 06 декември 2007 година, точка 8 на Комисията по чл.17, ал.1, т.1 от ЗОЗЗ  при  ОД“Земеделие“ гр.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28" w:right="1728" w:gutter="0" w:header="0" w:top="12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7:00Z</dcterms:created>
  <dc:creator>Ulia</dc:creator>
  <dc:description/>
  <cp:keywords/>
  <dc:language>en-US</dc:language>
  <cp:lastModifiedBy>User</cp:lastModifiedBy>
  <cp:lastPrinted>2016-06-17T17:06:00Z</cp:lastPrinted>
  <dcterms:modified xsi:type="dcterms:W3CDTF">2016-08-31T13:04:00Z</dcterms:modified>
  <cp:revision>20</cp:revision>
  <dc:subject/>
  <dc:title> </dc:title>
</cp:coreProperties>
</file>