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lang w:val="bg-BG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/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</w:t>
      </w:r>
      <w:r>
        <w:rPr/>
        <w:t>1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szCs w:val="24"/>
        </w:rPr>
        <w:t>08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1.20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>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</w:rPr>
        <w:t>1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от  </w:t>
      </w:r>
      <w:r>
        <w:rPr>
          <w:b/>
          <w:sz w:val="24"/>
          <w:szCs w:val="24"/>
        </w:rPr>
        <w:t>08</w:t>
      </w:r>
      <w:r>
        <w:rPr>
          <w:b/>
          <w:sz w:val="24"/>
          <w:szCs w:val="24"/>
          <w:lang w:val="bg-BG"/>
        </w:rPr>
        <w:t xml:space="preserve"> януари 2015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Трасе за проектиране на обект:</w:t>
      </w:r>
      <w:r>
        <w:rPr>
          <w:b/>
          <w:sz w:val="24"/>
          <w:szCs w:val="24"/>
          <w:lang w:val="bg-BG"/>
        </w:rPr>
        <w:t>”Кабелни линии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с.Стойките-Втори етап, подобект:„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за БКТП Ди Строй Груп-ТП Лифт““</w:t>
      </w:r>
      <w:r>
        <w:rPr>
          <w:sz w:val="24"/>
          <w:szCs w:val="24"/>
          <w:lang w:val="bg-BG"/>
        </w:rPr>
        <w:t xml:space="preserve"> с обща дължина 366,1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етра в участъка, преминаващ през земеделска територия за нуждите на „Е. Б. Е.”ЕАД, в землището на с.Стойките, местност „Еничерско”, през поземлени имоти с идентификатори 69345.10.2, 69345.10.106 и 69345.10.145 по КККР, община Смолян, област Смолян по предложеният вариант, нанесен върху приложения проект на ПУП-ПП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Трасе за проектиране на обект:</w:t>
      </w:r>
      <w:r>
        <w:rPr>
          <w:b/>
          <w:sz w:val="24"/>
          <w:szCs w:val="24"/>
          <w:lang w:val="bg-BG"/>
        </w:rPr>
        <w:t>”Кабелни линии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с.Стойките-Втори етап, подобект:„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>, муфа до подстанция Пампорово-БКТП Родопи Дивелъпмънт““</w:t>
      </w:r>
      <w:r>
        <w:rPr>
          <w:sz w:val="24"/>
          <w:szCs w:val="24"/>
          <w:lang w:val="bg-BG"/>
        </w:rPr>
        <w:t xml:space="preserve"> с дължина 364,6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етра в участъка, преминаващ през земеделска територия за нуждите на „Е. Б. Е.”ЕАД, в землището на с.Стойките, местност „Еничерско”, през поземлен имот с идентификатор 69345.10.106 по КККР, община Смолян, област Смолян по предложеният вариант, нанесен върху приложения проект на ПУП-ПП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.  </w:t>
      </w:r>
      <w:r>
        <w:rPr>
          <w:lang w:val="bg-BG"/>
        </w:rPr>
        <w:t xml:space="preserve">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Кабелни линии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с.Стойките-Втори етап, подобект:„Кабелна линия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за ТП-3 Водата““</w:t>
      </w:r>
      <w:r>
        <w:rPr>
          <w:sz w:val="24"/>
          <w:szCs w:val="24"/>
          <w:lang w:val="bg-BG"/>
        </w:rPr>
        <w:t xml:space="preserve"> с дължина 3,3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етра в участъка, преминаващ през земеделска територия за нуждите на „Е. Б. Е.”ЕАД, в землището на с.Стойките, местност „Падината”, през поземлен имот с идентификатор 69345.10.189 по КККР, община Смолян, област Смолян по предложеният вариант, нанесен върху приложения проект на ПУП-ПП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а сграда</w:t>
      </w:r>
      <w:r>
        <w:rPr>
          <w:sz w:val="24"/>
          <w:szCs w:val="24"/>
          <w:lang w:val="bg-BG"/>
        </w:rPr>
        <w:t>”, с която се засяга около 26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Д.. Т. К., в землището на гр.Смолян, местност „Яра”, поземлен имот с идентификатор 67653.78.60 по КККР, община Смоля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аканционно селище</w:t>
      </w:r>
      <w:r>
        <w:rPr>
          <w:sz w:val="24"/>
          <w:szCs w:val="24"/>
          <w:lang w:val="bg-BG"/>
        </w:rPr>
        <w:t>”, с която се засяга около 225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Н. В. Т., в землището на гр.Смолян, местност „Селище”, части от поземлени имоти с идентификатори 67653.300.436 и 67653.300.445 /по скица-проект за имот с идентификатор 67653.300.1036/ по КККР, община Смолян, област Смолян, при граници, посочени в приложените скици, скица-проект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49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шеста категория, неполивна, собственост на К. А. Ц., за изграждане на обект:</w:t>
      </w:r>
      <w:r>
        <w:rPr>
          <w:b/>
          <w:sz w:val="24"/>
          <w:szCs w:val="24"/>
          <w:lang w:val="bg-BG"/>
        </w:rPr>
        <w:t>”Къща за гости”</w:t>
      </w:r>
      <w:r>
        <w:rPr>
          <w:sz w:val="24"/>
          <w:szCs w:val="24"/>
          <w:lang w:val="bg-BG"/>
        </w:rPr>
        <w:t xml:space="preserve">, в землището на с.Буйново, местност “Поляне”, поземлен имот №112102 по КВС, община Борино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отнеме и оползотвори  хумусния  пласт от терена, върху който ще се извършва строителството и заплати на основание чл.30, ал.1 от ЗОЗЗ такса по чл.6, т.5 на тарифата в размер на  266,22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172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от които 1548 кв. метра собственост на Р. А. А., поземлен имот с идентификатор 05462.145.16 по КККР /част от имот №145013 по КВС/ и 176 кв. метра собственост на наследниците на Б. А. К., части от поземлен имот с идентификатор 05462.145.12 по КККР /имот №145012 по КВС/ за изграждане на обект:</w:t>
      </w:r>
      <w:r>
        <w:rPr>
          <w:b/>
          <w:sz w:val="24"/>
          <w:szCs w:val="24"/>
          <w:lang w:val="bg-BG"/>
        </w:rPr>
        <w:t>”Вилно застрояване за собствени нужди”</w:t>
      </w:r>
      <w:r>
        <w:rPr>
          <w:sz w:val="24"/>
          <w:szCs w:val="24"/>
          <w:lang w:val="bg-BG"/>
        </w:rPr>
        <w:t xml:space="preserve">, в землището на с.Борино, местност “Кастракли”, община  Борино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Инвеститорът да заплати на основание чл.30, ал.1 от ЗОЗЗ такса по чл.6, т.7 на тарифата в размер на  232,74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604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“Е. М.“ООД, за изграждане на обект:</w:t>
      </w:r>
      <w:r>
        <w:rPr>
          <w:b/>
          <w:sz w:val="24"/>
          <w:szCs w:val="24"/>
          <w:lang w:val="bg-BG"/>
        </w:rPr>
        <w:t>”Фабрика за бутилиране на минерална и изворна вода”</w:t>
      </w:r>
      <w:r>
        <w:rPr>
          <w:sz w:val="24"/>
          <w:szCs w:val="24"/>
          <w:lang w:val="bg-BG"/>
        </w:rPr>
        <w:t xml:space="preserve">, в землището на с.Михалково, местност “Банята”, поземлени имоти №№037001 и 037003 по КВС, община Деви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обственикът на земята да заплати на основание чл.30, ал.1 от ЗОЗЗ такса по чл.6, т.2 на тарифата в размер на </w:t>
      </w:r>
      <w:r>
        <w:rPr>
          <w:sz w:val="24"/>
          <w:szCs w:val="24"/>
        </w:rPr>
        <w:t>1088</w:t>
      </w:r>
      <w:r>
        <w:rPr>
          <w:sz w:val="24"/>
          <w:szCs w:val="24"/>
          <w:lang w:val="bg-BG"/>
        </w:rPr>
        <w:t>,64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108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character" w:styleId="7">
    <w:name w:val="Заглавие 7 Знак"/>
    <w:qFormat/>
    <w:rPr>
      <w:spacing w:val="2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26:00Z</dcterms:created>
  <dc:creator>Ulia</dc:creator>
  <dc:description/>
  <cp:keywords/>
  <dc:language>en-US</dc:language>
  <cp:lastModifiedBy>User</cp:lastModifiedBy>
  <cp:lastPrinted>2015-01-15T15:14:00Z</cp:lastPrinted>
  <dcterms:modified xsi:type="dcterms:W3CDTF">2016-08-31T11:33:00Z</dcterms:modified>
  <cp:revision>9</cp:revision>
  <dc:subject/>
  <dc:title> </dc:title>
</cp:coreProperties>
</file>