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7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1.11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1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7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11 ноември 2011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b/>
          <w:sz w:val="24"/>
          <w:szCs w:val="24"/>
          <w:lang w:val="bg-BG"/>
        </w:rPr>
        <w:t>”Подземен водопровод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779 метра, за нуждите на фирма „А.” ЕООД, в землището на гр.Чепеларе, местност “Карабалкан”, през поземлен имот кад.№80371.0.30. по КККР, община Чепеларе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Подземен кабел за присъединяване на обект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273 метра, за нуждите на фирма „И. А1” ЕООД , в землището на гр.Доспат, местност “Чинлий”, през поземлен имот кад.№23025.45.369 по КККР /имот №000037 по КВС/, община Доспат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и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ито се засяга общо около 470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фирма „Е. Д.-П.” ООД, в землището на гр.Смолян, местност “Опаленика”, поземлен имот кад.№67653.58.39 по КККР и местност “Студен врис”, поземлен имот кад.№67653.68.2 по КККР, община Смолян, област Смолян, при граници, посочени в приложените скици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бележка:Преди внасяне на преписката за промяна на предназначе-нието на имотите, ако е необходимо да се процедират по общия ред трасетата осигуряващи присъединяването на обекта към електропреностната мрежа и В и К, съгласно ЗОЗЗ и ППЗОЗЗ.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а за семеен отдих</w:t>
      </w:r>
      <w:r>
        <w:rPr>
          <w:sz w:val="24"/>
          <w:szCs w:val="24"/>
          <w:lang w:val="bg-BG"/>
        </w:rPr>
        <w:t>”, с която се засяга около 6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Д. В. И., в землището на с.Турян, местност “Дупката”, поземлен имот №002098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бележка:Преди внасяне на преписката за промяна на предназначе-нието на имота, ако е необходимо да се процедират по общия ред трасетата осигуряващи присъединяването на обекта към електропреностната мрежа и  В и К, съгласно ЗОЗЗ и ППЗОЗЗ.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20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М. М. М., в землището на гр.Доспат, местност “Махалата”, поземлен имот кад.№23025.159.14 по КККР /имот №159014 по КВС/, община Доспат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бележка:Преди внасяне на преписката за промяна на предназначе-нието на имота, ако е необходимо да се процедират по общия ред трасетата осигуряващи присъединяването на обекта към електропреностната мрежа и В и К, съгласно ЗОЗЗ и ППЗОЗЗ.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6027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З. Е. Б., в землището на гр.Доспат, местност “Махалата”, поземлен имот кад.№23025.159.8 по КККР /имот №159008 по КВС/, община Доспат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Забележка:Преди внасяне на преписката за промяна на предназначе-нието на имота, ако е необходимо да се процедират по общия ред трасетата осигуряващи присъединяването на обекта към електропреностната мрежа и В и К, съгласно ЗОЗЗ и ППЗОЗЗ.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2687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В. М. П., в землището на с.Буково, местност “Равнища”, поземлен имот  №001202 по КВС, община Мада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аканционно селище и път</w:t>
      </w:r>
      <w:r>
        <w:rPr>
          <w:sz w:val="24"/>
          <w:szCs w:val="24"/>
          <w:lang w:val="bg-BG"/>
        </w:rPr>
        <w:t>”, с която се засяга общо около 6416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от които 6071 кв. метра собственост на фирма ”М. Й.-Б.”ООД, части от поземлени имоти кад.№67547.12.61 по КККР /имот №012061 по КВС/ и  кад.№67547.12.62 по КККР /имот №012062 по КВС/ и 345 кв. метра собственост на наследниците на Р. П. Т., част от поземлен имот кад.№67547.12.33 по КККР /имот №012033 по КВС/, в землището на с.Смилян, местност “Горно поляне”, община Смолян, област Смолян, при граници, посочени в приложените скици, скици-проект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Забележка:Преди внасяне на преписката за промяна на предназначе-нието на частите от имотите, ако е необходимо да се процедира по общия ред трасето осигуряващо присъединяването на обекта към В и К и полския път участваш в пътния достъп, съгласно ЗОЗЗ и ППЗОЗЗ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9.1. </w:t>
      </w:r>
      <w:r>
        <w:rPr>
          <w:sz w:val="24"/>
          <w:szCs w:val="24"/>
          <w:lang w:val="bg-BG"/>
        </w:rPr>
        <w:t>Площадка за проектиране на обекти</w:t>
      </w:r>
      <w:r>
        <w:rPr>
          <w:b/>
          <w:sz w:val="24"/>
          <w:szCs w:val="24"/>
          <w:lang w:val="bg-BG"/>
        </w:rPr>
        <w:t>:”Ваканционни селища и жилищно строителство”</w:t>
      </w:r>
      <w:r>
        <w:rPr>
          <w:sz w:val="24"/>
          <w:szCs w:val="24"/>
          <w:lang w:val="bg-BG"/>
        </w:rPr>
        <w:t xml:space="preserve">, с която се засяга общо около 5235 кв. метра земеделска земя от </w:t>
      </w:r>
      <w:r>
        <w:rPr>
          <w:sz w:val="24"/>
          <w:szCs w:val="24"/>
        </w:rPr>
        <w:t>X</w:t>
      </w:r>
      <w:r>
        <w:rPr>
          <w:sz w:val="24"/>
          <w:szCs w:val="24"/>
          <w:lang w:val="bg-BG"/>
        </w:rPr>
        <w:t xml:space="preserve"> категория, неполивна, от които 1439 кв. метра собственост на наследниците на С. А. Г., поземлен имот кад.№69345.10.80 по КККР /имот №010080 по КВС/, 520 кв. метра собственост на Лазар Тодоров Чернев,  поземлен имот кад.№69345.10.81 по КККР /имот №010081 по КВС/ и 3276 кв. метра собственост на наследниците на Илия Тодоров Чернев, поземлен имот кад.№69345.10.82 по КККР /имот №010082 по КВС/, в землището на с.Стойките, местност “Малкия поток”, община Смолян,  област Смолян, при граници, посочени в приложените скици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5235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категория, неполивна, от които 1439 кв. метра собственост на наследниците на С. А. Г., поземлен имот кад.№69345.10.80 по КККР /имот №010080 по КВС/, за изграждане на обект: </w:t>
      </w:r>
      <w:r>
        <w:rPr>
          <w:b/>
          <w:sz w:val="24"/>
          <w:szCs w:val="24"/>
          <w:lang w:val="bg-BG"/>
        </w:rPr>
        <w:t>”Ваканционно селище”</w:t>
      </w:r>
      <w:r>
        <w:rPr>
          <w:sz w:val="24"/>
          <w:szCs w:val="24"/>
          <w:lang w:val="bg-BG"/>
        </w:rPr>
        <w:t>, 520 кв. метра собственост на Лазар Тодоров Чернев, поземлен имот кад.№69345.10.81 по КККР /имот №010081 по КВС/, за изграждане на обект:</w:t>
      </w:r>
      <w:r>
        <w:rPr>
          <w:b/>
          <w:sz w:val="24"/>
          <w:szCs w:val="24"/>
          <w:lang w:val="bg-BG"/>
        </w:rPr>
        <w:t xml:space="preserve">”Жилищно строителство” </w:t>
      </w:r>
      <w:r>
        <w:rPr>
          <w:sz w:val="24"/>
          <w:szCs w:val="24"/>
          <w:lang w:val="bg-BG"/>
        </w:rPr>
        <w:t>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3276 кв. метра собственост на наследниците на И. Т. Ч., поземлен имот кад.№69345.10.82 по КККР /имот №010082 по КВС/ за изграждане на обект: </w:t>
      </w:r>
      <w:r>
        <w:rPr>
          <w:b/>
          <w:sz w:val="24"/>
          <w:szCs w:val="24"/>
          <w:lang w:val="bg-BG"/>
        </w:rPr>
        <w:t xml:space="preserve">”Ваканционно селище”, </w:t>
      </w:r>
      <w:r>
        <w:rPr>
          <w:sz w:val="24"/>
          <w:szCs w:val="24"/>
          <w:lang w:val="bg-BG"/>
        </w:rPr>
        <w:t xml:space="preserve">в землището на с.Стойките, местност “Малкия поток”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Собственикът и наследниците на земята да заплатят на основание чл.30 от ЗОЗЗ такса по чл.6, т.5  и 7, както след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-за поземлен имот кад.№69345.10.80 по КККР /имот №010080 по КВС/ сумата от  172,68 лев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-за поземлен имот кад.№69345.10.81 по КККР /имот №010081 по КВС/ сумата от  62,40 лев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-за поземлен имот кад.№69345.10.82 по КККР /имот №010080 по КВС/ сумата от  393,12 лева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или общо сумата в размер на 628,20 ле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903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С.  А. К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Смолян, местност “Клечково”, поземлен имот кад.№67653.417.18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371,09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148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ъсобственост на М. Д. П. и М. Т. Т., за изграждане на обект:</w:t>
      </w:r>
      <w:r>
        <w:rPr>
          <w:b/>
          <w:sz w:val="24"/>
          <w:szCs w:val="24"/>
          <w:lang w:val="bg-BG"/>
        </w:rPr>
        <w:t>”Курортно строителство”</w:t>
      </w:r>
      <w:r>
        <w:rPr>
          <w:sz w:val="24"/>
          <w:szCs w:val="24"/>
          <w:lang w:val="bg-BG"/>
        </w:rPr>
        <w:t xml:space="preserve">, в землището на с.Гела, местност “Меча падина”, поземлен имот кад.№14605.8.56 по КККР /имот №008056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ъсобствениците на земята да заплатят на основание чл.30, ал.1 от ЗОЗЗ такса по чл.6, т.5 на тарифата в размер на 103,32 лев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6296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от които 1429 кв. метра съсобственост на В. Н. Я. и М. Н. Я., поземлени имоти кад.№№69345.10.428 и 69345.10.430 по КККР, местност “Гьола” и 4867 кв. метра собственост на В. Н. Я., поземлени имоти кад.№№69345.10.429, 69345.19.431 и 69345.10.515 по КККР, местност “Гьола” и поземлен имот кад.№69345.10.517 по КККР, местност ”Еничерско”, за изграждане на обекти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Стойките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ците на земята да заплатят на основание чл.30, ал.1 от ЗОЗЗ такса по чл.6, т.5 на тарифата в размер на 354,15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936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фирма „С. Н.”ООД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Чепеларе, местност “Пампорово” на КК „Пампорово”, поземлен имот кад.№80371.173.6 по КККР /имот №173006 по КВС/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377,52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827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категория, неполивна, собственост на фирма „И. А1”ЕООД, за изграждане на обект: 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Доспат, местност “Чинлий”, поземлен имот кад.№23025. 46.24 по КККР /имот №046024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246,65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На основание чл.36 от ЗОЗЗ и чл.64, ал.3 от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5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Изменя решение №08 от 09.10.2008 г., точка 9, като на имот кад.№69345. 10.515, местност „Еничерско”, последната цифра „5” се заменя с цифра  „7” и се чете имот кад.№69345.10.517.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sectPr>
      <w:type w:val="nextPage"/>
      <w:pgSz w:w="11906" w:h="16838"/>
      <w:pgMar w:left="1728" w:right="1728" w:gutter="0" w:header="0" w:top="816" w:footer="0" w:bottom="5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5:00Z</dcterms:created>
  <dc:creator>Ulia</dc:creator>
  <dc:description/>
  <cp:keywords/>
  <dc:language>en-US</dc:language>
  <cp:lastModifiedBy>User</cp:lastModifiedBy>
  <cp:lastPrinted>2011-12-09T16:22:00Z</cp:lastPrinted>
  <dcterms:modified xsi:type="dcterms:W3CDTF">2016-08-31T10:37:00Z</dcterms:modified>
  <cp:revision>5</cp:revision>
  <dc:subject/>
  <dc:title> </dc:title>
</cp:coreProperties>
</file>