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8.02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3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3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28 февруари 2013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Въздушен електропровод 110 </w:t>
      </w:r>
      <w:r>
        <w:rPr>
          <w:b/>
          <w:sz w:val="24"/>
          <w:szCs w:val="24"/>
        </w:rPr>
        <w:t>kV</w:t>
      </w:r>
      <w:r>
        <w:rPr>
          <w:b/>
          <w:sz w:val="24"/>
          <w:szCs w:val="24"/>
          <w:lang w:val="bg-BG"/>
        </w:rPr>
        <w:t xml:space="preserve"> за външно присъединяване на мобилна подстанция Баните-110/20 </w:t>
      </w:r>
      <w:r>
        <w:rPr>
          <w:b/>
          <w:sz w:val="24"/>
          <w:szCs w:val="24"/>
        </w:rPr>
        <w:t>kV</w:t>
      </w:r>
      <w:r>
        <w:rPr>
          <w:b/>
          <w:sz w:val="24"/>
          <w:szCs w:val="24"/>
          <w:lang w:val="bg-BG"/>
        </w:rPr>
        <w:t xml:space="preserve"> към ВЕ 110 </w:t>
      </w:r>
      <w:r>
        <w:rPr>
          <w:b/>
          <w:sz w:val="24"/>
          <w:szCs w:val="24"/>
        </w:rPr>
        <w:t>kV</w:t>
      </w:r>
      <w:r>
        <w:rPr>
          <w:b/>
          <w:sz w:val="24"/>
          <w:szCs w:val="24"/>
          <w:lang w:val="bg-BG"/>
        </w:rPr>
        <w:t>-Манастир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44,15 метра в земеделска земя за нуждите на „ЕВН Б. Е.”ЕАД, в землището на с.Баните, през поземлени имоти с идентификатори 44402.12.827 и 44402.12.829 по КККР, община Баните, област Смолян по следите на единствения вариант съгласно приложения  ПУП-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о електрозахранване в земен канал към ПУП-ПРЗ за част от поземлен имот №029033, землище с.Средногорци”</w:t>
      </w:r>
      <w:r>
        <w:rPr>
          <w:sz w:val="24"/>
          <w:szCs w:val="24"/>
          <w:lang w:val="bg-BG"/>
        </w:rPr>
        <w:t xml:space="preserve"> с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=357 метра в земеделска земя за нуждите на  „Т. К. Д. И Д. И.”ЕООД, в землището на с.Средногорци, през поземлен имот №068031 по КВС, община Мадан, област Смолян по следите на единствения вариант съгласно приложения  ПУП-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а за семеен отдих</w:t>
      </w:r>
      <w:r>
        <w:rPr>
          <w:sz w:val="24"/>
          <w:szCs w:val="24"/>
          <w:lang w:val="bg-BG"/>
        </w:rPr>
        <w:t>”, с която се засяга около 2049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ъсобственост на М. А. Б. и П. П. Г., в землището на гр.Чепеларе, местност „Асенец-Гробето”, поземлен имот с идентификатор 80371.37.68 по КККР, община Чепеларе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о застрояване</w:t>
      </w:r>
      <w:r>
        <w:rPr>
          <w:sz w:val="24"/>
          <w:szCs w:val="24"/>
          <w:lang w:val="bg-BG"/>
        </w:rPr>
        <w:t>”, с която се засяга общо около 1384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Л. П. П., в землището на гр.Златоград, местност „Дамът”, поземлен имот с идентификатор 31111.25.63 по КККР и поземлен имот с идентификатор 31111.25.80 по КККР /имот №052080 по КВС/, община Златоград, област Смолян, при граници, посочени в приложените скици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993" w:footer="0" w:bottom="8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2:00Z</dcterms:created>
  <dc:creator>Ulia</dc:creator>
  <dc:description/>
  <cp:keywords/>
  <dc:language>en-US</dc:language>
  <cp:lastModifiedBy>User</cp:lastModifiedBy>
  <cp:lastPrinted>2013-03-01T10:01:00Z</cp:lastPrinted>
  <dcterms:modified xsi:type="dcterms:W3CDTF">2016-08-31T10:53:00Z</dcterms:modified>
  <cp:revision>4</cp:revision>
  <dc:subject/>
  <dc:title> </dc:title>
</cp:coreProperties>
</file>