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2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6.03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2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26 март 2012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захранване с вода на вилна сграда с тръбопровод в земен канал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256 метра, за нуждите на Р. А. Ч., в землището на с.Борино, местност “Пъндъклъ”, през поземлени имоти №№05462.103.28 и 05462.105.34 по КККР, община Борино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МВЕЦ Свети Врач-напорен тръбопровод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740 метра, за нуждите на „К.” ООД , в землището на гр.Смолян, местности “Еленска река” и “Бърчината”, през поземлени имоти №№67653.240.1, 67653.240.4, 67653.240.499 и 67653.242.495 по КККР, община Смоля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Електропровод за присъединяване на соларна система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200 метра, за нуждите на „С. С.”ЕООД,  в землището на с.Хвойна, местност “Драганица”, през поземлени имоти №№002098, 002106 и 002107 по КВС, община Чепеларе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”Къща-вилна сграда за лични нужди</w:t>
      </w:r>
      <w:r>
        <w:rPr>
          <w:sz w:val="24"/>
          <w:szCs w:val="24"/>
          <w:lang w:val="bg-BG"/>
        </w:rPr>
        <w:t>”, с която се засяга около 615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Д. В. Х., в землището на гр.Смолян, местност “Лаго”, поземлен имот кад.№67653.2.589 по КККР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 Площадка за проектиране на обект:”</w:t>
      </w:r>
      <w:r>
        <w:rPr>
          <w:b/>
          <w:sz w:val="24"/>
          <w:szCs w:val="24"/>
          <w:lang w:val="bg-BG"/>
        </w:rPr>
        <w:t>База за отдих с паркинг и обслужваща сграда</w:t>
      </w:r>
      <w:r>
        <w:rPr>
          <w:sz w:val="24"/>
          <w:szCs w:val="24"/>
          <w:lang w:val="bg-BG"/>
        </w:rPr>
        <w:t>”, с която се засяга общо около 4425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К. Б. Т.”ООД, в землището на с.Могилица, местност “Куртево”, поземлен имот №001585 по КВС и местност “Дросанско”, поземлени имоти №№001586, 001587, 001588 и 001589 по КВС, община Смолян, област Смолян, при граници, посочени в приложените скици и проект за подробен  устройствен  пла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а за семеен отдих</w:t>
      </w:r>
      <w:r>
        <w:rPr>
          <w:sz w:val="24"/>
          <w:szCs w:val="24"/>
          <w:lang w:val="bg-BG"/>
        </w:rPr>
        <w:t>”, с която се засяга около 996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К. Г. Л. и Б. И. Й., в землището на гр.Девин, местност “Бараклии”, поземлен имот кад.№20465.5.37 по КККР, община Деви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а сграда</w:t>
      </w:r>
      <w:r>
        <w:rPr>
          <w:sz w:val="24"/>
          <w:szCs w:val="24"/>
          <w:lang w:val="bg-BG"/>
        </w:rPr>
        <w:t>”, с която се засяга около 908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А. А. К., в землището на с.Борино, местност “Пъндъклъ”, част от поземлен имот кад.№05462.103.24 по КККР /имот №103024 по КВС/, община Борино, област Смолян, при граници, посочени в приложените скица, скица-проект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789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ъсобственост на „К.”ООД и А. М. К., за изграждане на обект:</w:t>
      </w:r>
      <w:r>
        <w:rPr>
          <w:b/>
          <w:sz w:val="24"/>
          <w:szCs w:val="24"/>
          <w:lang w:val="bg-BG"/>
        </w:rPr>
        <w:t>”МВЕЦ Свети Врач-производствена сграда”</w:t>
      </w:r>
      <w:r>
        <w:rPr>
          <w:sz w:val="24"/>
          <w:szCs w:val="24"/>
          <w:lang w:val="bg-BG"/>
        </w:rPr>
        <w:t xml:space="preserve">, в землището на гр.Смолян, местност „Еленска река”, поземлен имот кад.№67653. 240.9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8, т.4 на тарифата в размер  на  9,47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6311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категория, неполивна, собственост на В. В. К., за изграждане на обект: </w:t>
      </w:r>
      <w:r>
        <w:rPr>
          <w:b/>
          <w:sz w:val="24"/>
          <w:szCs w:val="24"/>
          <w:lang w:val="bg-BG"/>
        </w:rPr>
        <w:t>”Курортни и обслужващи сгради”</w:t>
      </w:r>
      <w:r>
        <w:rPr>
          <w:sz w:val="24"/>
          <w:szCs w:val="24"/>
          <w:lang w:val="bg-BG"/>
        </w:rPr>
        <w:t xml:space="preserve">, в землището на с.Градът, местност „До къщи”, поземлен имот №001393 по КВС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 на  757,32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6027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З. Е. Б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Доспат, местност “Махалата”, поземлен имот кад.№23025. 159.8 /имот №159008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 на  1084,86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</w:t>
      </w:r>
      <w:r>
        <w:rPr>
          <w:b/>
          <w:sz w:val="24"/>
          <w:szCs w:val="24"/>
          <w:lang w:val="bg-BG"/>
        </w:rPr>
        <w:t>1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86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община Д. с отстъпено право на строеж на Д. В. Я., за изграждане на обект:</w:t>
      </w:r>
      <w:r>
        <w:rPr>
          <w:b/>
          <w:sz w:val="24"/>
          <w:szCs w:val="24"/>
          <w:lang w:val="bg-BG"/>
        </w:rPr>
        <w:t>”Кравеферма”</w:t>
      </w:r>
      <w:r>
        <w:rPr>
          <w:sz w:val="24"/>
          <w:szCs w:val="24"/>
          <w:lang w:val="bg-BG"/>
        </w:rPr>
        <w:t xml:space="preserve">, в землището на с.Любча, местност “Средна бърчина”, поземлен имот №006019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Инвеститорът на обекта да заплати на основание чл.30, ал.2 от ЗОЗЗ такса по приета  тарифата  в размер на 6,91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36 от ЗОЗЗ и чл.64, ал. 3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Отменя Решение №06 от 25.10.2011година, точка 7 с което е утвърдено трасе за проектиране на обект:</w:t>
      </w:r>
      <w:r>
        <w:rPr>
          <w:b/>
          <w:sz w:val="24"/>
          <w:szCs w:val="24"/>
          <w:lang w:val="bg-BG"/>
        </w:rPr>
        <w:t>”Напорен тръбопровод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>739</w:t>
      </w:r>
      <w:r>
        <w:rPr>
          <w:sz w:val="24"/>
          <w:szCs w:val="24"/>
          <w:lang w:val="bg-BG"/>
        </w:rPr>
        <w:t xml:space="preserve"> метра, за нуждите на „К.”ООД, в землището на гр.Смолян, местност „Еленска река”, през поземлени имоти кад.№№67653. 240.1, 67653.240.4, 67653.240.499 и 67653.242.495 по КККР, община Смолян, област Смолян, по следата на единствения вариант, посочен в  приложения проект за ПУП- Парцелар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816" w:footer="0" w:bottom="27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7:00Z</dcterms:created>
  <dc:creator>Ulia</dc:creator>
  <dc:description/>
  <cp:keywords/>
  <dc:language>en-US</dc:language>
  <cp:lastModifiedBy>User</cp:lastModifiedBy>
  <cp:lastPrinted>2012-03-28T12:07:00Z</cp:lastPrinted>
  <dcterms:modified xsi:type="dcterms:W3CDTF">2016-08-31T10:43:00Z</dcterms:modified>
  <cp:revision>4</cp:revision>
  <dc:subject/>
  <dc:title> </dc:title>
</cp:coreProperties>
</file>