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6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5.10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6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5 октомври 2011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лощадка за проектиране на обект:</w:t>
      </w:r>
      <w:r>
        <w:rPr>
          <w:b/>
          <w:sz w:val="24"/>
          <w:szCs w:val="24"/>
          <w:lang w:val="bg-BG"/>
        </w:rPr>
        <w:t>“МВЕЦ Св. Врач-производствена сграда</w:t>
      </w:r>
      <w:r>
        <w:rPr>
          <w:sz w:val="24"/>
          <w:szCs w:val="24"/>
          <w:lang w:val="bg-BG"/>
        </w:rPr>
        <w:t xml:space="preserve">”, с която се засяга около </w:t>
      </w:r>
      <w:r>
        <w:rPr>
          <w:sz w:val="24"/>
          <w:szCs w:val="24"/>
        </w:rPr>
        <w:t>789</w:t>
      </w:r>
      <w:r>
        <w:rPr>
          <w:sz w:val="24"/>
          <w:szCs w:val="24"/>
          <w:lang w:val="bg-BG"/>
        </w:rPr>
        <w:t xml:space="preserve">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А. М. К. и фирма „К.” ООД, в землището на гр.Смолян, местност “Еленска река”, поземлен имот кад.№67653.240.9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ВЕЦ Сливка-производствена сграда</w:t>
      </w:r>
      <w:r>
        <w:rPr>
          <w:sz w:val="24"/>
          <w:szCs w:val="24"/>
          <w:lang w:val="bg-BG"/>
        </w:rPr>
        <w:t>”, с която се засяга около 196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фирма „З.” ООД, в землището на с.Две тополи, местност “Кьопри янъ”, поземлен имот №001502 по КВС, община Баните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-нието на имота да се процедират по общия ред трасетата осигуряващи присъединяването на обекта към електропреностната мрежа и напорния тръбопровод, съгласно ЗОЗЗ и се регламентира пътният достъп до об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50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С. К. А., в землището на с.Борино, местност “Кушу бурун”, част от поземлен имот кад.№05462.139.14 по КККР, община Борино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бележка:Преди внасяне на преписката за промяна на предназначе-нието на частта от имота, при необходимост, да се процедират по общия ред трасетата осигуряващи присъединяването на обекта към електропреностната мрежа и  ВиК, съгласно ЗОЗЗ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отоволтаична инсталация</w:t>
      </w:r>
      <w:r>
        <w:rPr>
          <w:sz w:val="24"/>
          <w:szCs w:val="24"/>
          <w:lang w:val="bg-BG"/>
        </w:rPr>
        <w:t>”, с която се засяга около 4600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фирма ”Т. П.” ООД, в землището на с.Средногорци, местност “Ломе”, поземлен имот №061024 по КВС, община Мада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ен кабел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за присъеди-няване на фотоволтаична инсталация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92 метра за нуждите на фирма ”Т. П.”ООД, в землището на с.Средногорци, местност „Ломе”, през поземлен имот №061102, община Мадан, област Смолян, по следите на единствения вариант, съгласно приложения проект за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ен кабел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за присъединява-не на МВЕЦ-НИК-60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55,35 метра, за нуждите на фирма ЕТ”Н.-60-Н. К.”, в землището на с.Хвойна, през поземлен имот №000115, община Чепеларе, област Смолян, по следата на единствения вариант, посочен в приложения проект за ПУП- Парцелар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Напорен тръбопровод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>739</w:t>
      </w:r>
      <w:r>
        <w:rPr>
          <w:sz w:val="24"/>
          <w:szCs w:val="24"/>
          <w:lang w:val="bg-BG"/>
        </w:rPr>
        <w:t xml:space="preserve"> метра, за нуждите на фирма „К.”ООД, в землището на гр.Смолян, местност „Еленска река”, през поземлени имоти  кад.№№67653.240. 1, 67653.240.4, 67653.240.499 и 67653.242.495 по КККР, община Смолян, област Смолян, по следата на единствения вариант, посочен в приложения проект за ПУП- 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904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В. П. Д., за изграждане на обект:</w:t>
      </w:r>
      <w:r>
        <w:rPr>
          <w:b/>
          <w:sz w:val="24"/>
          <w:szCs w:val="24"/>
          <w:lang w:val="bg-BG"/>
        </w:rPr>
        <w:t>”Жилищно застрояване”</w:t>
      </w:r>
      <w:r>
        <w:rPr>
          <w:sz w:val="24"/>
          <w:szCs w:val="24"/>
          <w:lang w:val="bg-BG"/>
        </w:rPr>
        <w:t xml:space="preserve">, в землището на с.Момчиловци, местност “В селото”, поземлен имот кад.№49014.30.43 по КККР /имот №035509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81,36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946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ъсобственост на Р. Х. М. и Н. Т. Й., за изграждане на обект:</w:t>
      </w:r>
      <w:r>
        <w:rPr>
          <w:b/>
          <w:sz w:val="24"/>
          <w:szCs w:val="24"/>
          <w:lang w:val="bg-BG"/>
        </w:rPr>
        <w:t>”Ваканционно селище”</w:t>
      </w:r>
      <w:r>
        <w:rPr>
          <w:sz w:val="24"/>
          <w:szCs w:val="24"/>
          <w:lang w:val="bg-BG"/>
        </w:rPr>
        <w:t xml:space="preserve">, в землището на с.Момчиловци, местност “Имарет дере”, к.т.я. ”Момчиловци”, поземлен имот кад.№49014.17.45 по КККР /имот №045029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5 на тарифата в размер на 532,71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Забележка: Община Смолян да процедира инфраструктурата към обектите попадащи в одобрения и влязъл в сила ОУП на к.т.я. „Момчиловци” по общия ред, съгласно ЗОЗЗ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роменя предназначението на общо 96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Е.-ЛД”ООД, за изграждане на обект:</w:t>
      </w:r>
      <w:r>
        <w:rPr>
          <w:b/>
          <w:sz w:val="24"/>
          <w:szCs w:val="24"/>
          <w:lang w:val="bg-BG"/>
        </w:rPr>
        <w:t>”Фотоволтаична електроинсталация-централа”</w:t>
      </w:r>
      <w:r>
        <w:rPr>
          <w:sz w:val="24"/>
          <w:szCs w:val="24"/>
          <w:lang w:val="bg-BG"/>
        </w:rPr>
        <w:t xml:space="preserve">, в землището на гр.Чепеларе, местност “Метилевица”, поземлени имоти кад. №№80371.35.32 и 80371.35.52 по КККР с обща площ 3585 кв. метра и местност “Лещевица”, поземлени имоти кад.№№80371.80.16 и 80371.80.19 по КККР с обща площ 6015 кв. метра, община Чепеларе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4 на тарифата в размер на 115,20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088" w:footer="0" w:bottom="5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6:00Z</dcterms:created>
  <dc:creator>Ulia</dc:creator>
  <dc:description/>
  <cp:keywords/>
  <dc:language>en-US</dc:language>
  <cp:lastModifiedBy>User</cp:lastModifiedBy>
  <cp:lastPrinted>2012-03-27T16:13:00Z</cp:lastPrinted>
  <dcterms:modified xsi:type="dcterms:W3CDTF">2016-08-31T10:48:00Z</dcterms:modified>
  <cp:revision>7</cp:revision>
  <dc:subject/>
  <dc:title> </dc:title>
</cp:coreProperties>
</file>