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bg-BG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9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9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 xml:space="preserve"> ноември 2014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2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М.Я. Ч., в землището на с.Река, местност „Падалата”, поземлен имот №001853 по КВС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4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А. В. Б., в землището на с.Река, местност „Падалата”, поземлен имот №001852 по КВС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селище</w:t>
      </w:r>
      <w:r>
        <w:rPr>
          <w:sz w:val="24"/>
          <w:szCs w:val="24"/>
          <w:lang w:val="bg-BG"/>
        </w:rPr>
        <w:t>”, с която се засяга общо около 273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от които 1791 кв. метра съсобственост на Д. Д. Д. и А. Д. Д., поземлен имот с идентификатор 23025.50.5 по КККР /имот №050005 по КВС/ и 947 кв. метра собственост на „Х. Ф.“ООД, поземлен имот с идентификатор 23025.49.1 по КККР /имот №049001 по КВС/, в землището на гр.Доспат, местност „Чинлий”, община Доспат, област Смолян, при граници, посочени в приложените скици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8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Р. Е. Б., за изграждане на обект:</w:t>
      </w:r>
      <w:r>
        <w:rPr>
          <w:b/>
          <w:sz w:val="24"/>
          <w:szCs w:val="24"/>
          <w:lang w:val="bg-BG"/>
        </w:rPr>
        <w:t>”Жилищно застрояване”</w:t>
      </w:r>
      <w:r>
        <w:rPr>
          <w:sz w:val="24"/>
          <w:szCs w:val="24"/>
          <w:lang w:val="bg-BG"/>
        </w:rPr>
        <w:t xml:space="preserve">, в землището на гр.Смолян, местност “Падалото”, поземлен имот с идентификатор 67653.137.20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226,20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65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Х. Х. Р., за изграждане на обект: </w:t>
      </w:r>
      <w:r>
        <w:rPr>
          <w:b/>
          <w:sz w:val="24"/>
          <w:szCs w:val="24"/>
          <w:lang w:val="bg-BG"/>
        </w:rPr>
        <w:t>”Жилищно застрояване”</w:t>
      </w:r>
      <w:r>
        <w:rPr>
          <w:sz w:val="24"/>
          <w:szCs w:val="24"/>
          <w:lang w:val="bg-BG"/>
        </w:rPr>
        <w:t xml:space="preserve">, в землището на с.Селище, местност “Ливадата”, част от поземлен имот №001634 /по скица-проект за имот №002027/ по КВС, община  Смолян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 446,85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общо 105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 от които 849 кв. метра собственост на С. Г. С. поземлен имот №011512 /имоти №№011341 и 011342/ по КВС и 208 кв. метра съсобственост на С. Г. С. и А. М. К., част от поземлен имот №011375 /по скица-проект за имот №011525/ по КВС за изграждане на обект:</w:t>
      </w:r>
      <w:r>
        <w:rPr>
          <w:b/>
          <w:sz w:val="24"/>
          <w:szCs w:val="24"/>
          <w:lang w:val="bg-BG"/>
        </w:rPr>
        <w:t>”За спорт, рекреация и улица”</w:t>
      </w:r>
      <w:r>
        <w:rPr>
          <w:sz w:val="24"/>
          <w:szCs w:val="24"/>
          <w:lang w:val="bg-BG"/>
        </w:rPr>
        <w:t xml:space="preserve">, в землището на с.Кутела, местност “Имарет дере”, община Смолян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тефка Георгиева Стайкова да заплати на основание чл.30, ал.1 от ЗОЗЗ такса по чл.6, т.5 на тарифата в размер на  95,13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90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ЕТ“А. В.-С.“, за изграждане на обект:</w:t>
      </w:r>
      <w:r>
        <w:rPr>
          <w:b/>
          <w:sz w:val="24"/>
          <w:szCs w:val="24"/>
          <w:lang w:val="bg-BG"/>
        </w:rPr>
        <w:t>”Складова база”</w:t>
      </w:r>
      <w:r>
        <w:rPr>
          <w:sz w:val="24"/>
          <w:szCs w:val="24"/>
          <w:lang w:val="bg-BG"/>
        </w:rPr>
        <w:t xml:space="preserve">, в землището на с.Борино, местност “Джума Дюзю”, поземлен имот с идентификатор 05462.63.103 по КККР / имоти №№063033 и 063034 по КВС/, община Борино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3 на тарифата в размер на  406,35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1,7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наследниците на Летиф Мехмедов Молаисенов с учредено право на строеж на „ЕВН Б. Е.“ЕАД, за изграждане на обект:</w:t>
      </w:r>
      <w:r>
        <w:rPr>
          <w:b/>
          <w:sz w:val="24"/>
          <w:szCs w:val="24"/>
          <w:lang w:val="bg-BG"/>
        </w:rPr>
        <w:t>”МТП за въздушно ел. проводно отклоне-ние 20</w:t>
      </w:r>
      <w:r>
        <w:rPr>
          <w:b/>
          <w:sz w:val="24"/>
          <w:szCs w:val="24"/>
        </w:rPr>
        <w:t xml:space="preserve"> kV-</w:t>
      </w:r>
      <w:r>
        <w:rPr>
          <w:b/>
          <w:sz w:val="24"/>
          <w:szCs w:val="24"/>
          <w:lang w:val="bg-BG"/>
        </w:rPr>
        <w:t>с.Чурка”</w:t>
      </w:r>
      <w:r>
        <w:rPr>
          <w:sz w:val="24"/>
          <w:szCs w:val="24"/>
          <w:lang w:val="bg-BG"/>
        </w:rPr>
        <w:t xml:space="preserve">, в землището на с.Ловци, местност “Дълго нивище”, част от поземлен имот с идентификатор 43983.10.130 по КККР, община  Мада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Инвеститора на обекта да заплати на основание чл.30, ал.1 от ЗОЗЗ такса по чл.8, т.4 на тарифата в размер на  0,32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295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шеста категория, неполивна, собственост на „П.“ЕООД, за изграждане на обект: </w:t>
      </w:r>
      <w:r>
        <w:rPr>
          <w:b/>
          <w:sz w:val="24"/>
          <w:szCs w:val="24"/>
          <w:lang w:val="bg-BG"/>
        </w:rPr>
        <w:t>”Производствено-търговски комплекс”</w:t>
      </w:r>
      <w:r>
        <w:rPr>
          <w:sz w:val="24"/>
          <w:szCs w:val="24"/>
          <w:lang w:val="bg-BG"/>
        </w:rPr>
        <w:t xml:space="preserve">, в землището на гр.Златоград, местност “Мостът”, поземлени имоти с идентификатори 31111.3.103 и 31111.3.130 по КККР, община Златоград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отнеме и оползотвори хумусния пласт от терена, върху който ще се извършва строителството и заплати на основание чл.30, ал.1 от ЗОЗЗ такса по чл.6, т.1 и 2 на тарифата в размер на 4305,0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ева и на основание чл.30, ал.2 от ЗОЗЗ местна такса, определена от Общински съвет Златоград за площ от 503 кв. мет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175" w:leader="none"/>
        </w:tabs>
        <w:ind w:left="-1400" w:right="-1649" w:hanging="0"/>
        <w:rPr/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8" w:right="1728" w:gutter="0" w:header="0" w:top="149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6:00Z</dcterms:created>
  <dc:creator>Ulia</dc:creator>
  <dc:description/>
  <cp:keywords/>
  <dc:language>en-US</dc:language>
  <cp:lastModifiedBy>User</cp:lastModifiedBy>
  <cp:lastPrinted>2014-12-05T11:05:00Z</cp:lastPrinted>
  <dcterms:modified xsi:type="dcterms:W3CDTF">2016-08-31T11:26:00Z</dcterms:modified>
  <cp:revision>11</cp:revision>
  <dc:subject/>
  <dc:title> </dc:title>
</cp:coreProperties>
</file>