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1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6.01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1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6 януари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захранване с вода на селско-стопанска сграда за отглеждане на животни с тръбопровод в земен канал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34 метра, за нуждите на Д. В. Я., в землището на с.Любча, местност “Средна бърчина”, през поземлени имоти №№006030 и 006031 по КВС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ел. захранване на селско-стопанска сграда за отглеждане на животни с кабел в земен канал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203 метра, за нуждите на Д. В. Я., в землището на с.Любча, местност “Средна бърчина”, през поземлени имоти №№006030, 007077 и 0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78</w:t>
      </w:r>
      <w:r>
        <w:rPr>
          <w:sz w:val="24"/>
          <w:szCs w:val="24"/>
          <w:lang w:val="bg-BG"/>
        </w:rPr>
        <w:t xml:space="preserve"> по КВС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ел. захранване на селско-стопанска сграда за отглеждане на животни с кабел в земен канал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364 метра, за нуждите на Д. С. Д., в землището на с.Момчиловци, местност „Общината”, през поземлени имоти кад.№№4901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16.397, 49014.16.406, 49014.16.408, 49014.16.409 и 49014.16.417 по КККР, община Смолян, област Смолян по следите на единствения вариант съгласно приложения ПУП- Парцеларен план.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урортни и обслужващи сгради</w:t>
      </w:r>
      <w:r>
        <w:rPr>
          <w:sz w:val="24"/>
          <w:szCs w:val="24"/>
          <w:lang w:val="bg-BG"/>
        </w:rPr>
        <w:t>”, с която се засяга около 631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В. К., в землището на с.Градът, местност “До къщи”, поземлен имот №001393 по КВС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и за проектиране на обект:</w:t>
      </w:r>
      <w:r>
        <w:rPr>
          <w:b/>
          <w:sz w:val="24"/>
          <w:szCs w:val="24"/>
          <w:lang w:val="bg-BG"/>
        </w:rPr>
        <w:t>“Вилно застрояване</w:t>
      </w:r>
      <w:r>
        <w:rPr>
          <w:sz w:val="24"/>
          <w:szCs w:val="24"/>
          <w:lang w:val="bg-BG"/>
        </w:rPr>
        <w:t>”, с които се засяга общо около 389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П. А. П., в землището на гр.Девин, местност “Бараклии”, поземлени имоти кад.№20465.5.17 по КККР /имот №005017 по КВС/ и кад.№20465.5.218 по КККР /имот №005218 по КВС/, община Девин, 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929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С. Д. К., за изграждане на обект:</w:t>
      </w:r>
      <w:r>
        <w:rPr>
          <w:b/>
          <w:sz w:val="24"/>
          <w:szCs w:val="24"/>
          <w:lang w:val="bg-BG"/>
        </w:rPr>
        <w:t>”Сграда за отдих”</w:t>
      </w:r>
      <w:r>
        <w:rPr>
          <w:sz w:val="24"/>
          <w:szCs w:val="24"/>
          <w:lang w:val="bg-BG"/>
        </w:rPr>
        <w:t xml:space="preserve">, в землището на гр.Смолян, местност „Шумков камък”, поземлен имот кад.№67653.48.7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120,77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720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наследниците на Т. Р. К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с.Стойките, местност “Барема”, поземлен имот кад.№69345.11.15 по КККР /имот №011015 по КВС/, община Смолян, 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6, т.7 на тарифата в размер на 154,8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988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Стоян Николов Славчев, за изграждане на обект:</w:t>
      </w:r>
      <w:r>
        <w:rPr>
          <w:b/>
          <w:sz w:val="24"/>
          <w:szCs w:val="24"/>
          <w:lang w:val="bg-BG"/>
        </w:rPr>
        <w:t>”Къща за отдих”</w:t>
      </w:r>
      <w:r>
        <w:rPr>
          <w:sz w:val="24"/>
          <w:szCs w:val="24"/>
          <w:lang w:val="bg-BG"/>
        </w:rPr>
        <w:t xml:space="preserve">, в землището на с.Гела, местност “Меньов камък”, поземлен имот кад.№14605.8. 72 по КККР /имот №008072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44,46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62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А. С. О., за изграждане на обект:</w:t>
      </w:r>
      <w:r>
        <w:rPr>
          <w:b/>
          <w:sz w:val="24"/>
          <w:szCs w:val="24"/>
          <w:lang w:val="bg-BG"/>
        </w:rPr>
        <w:t>”МВЕЦ Бяла река-заливаема площ”</w:t>
      </w:r>
      <w:r>
        <w:rPr>
          <w:sz w:val="24"/>
          <w:szCs w:val="24"/>
          <w:lang w:val="bg-BG"/>
        </w:rPr>
        <w:t xml:space="preserve">, в землището на с.Смилян, местност “Вълчан”, поземлен имот кад.№67547.26.13 по КККР /имот №026013 по КВС/, община Смолян,  област Смолян, при граници, посочени в приложените скица и влязъл в сила ПУП-Парцелар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4 на тарифата в размер на 8,50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/>
        <w:t xml:space="preserve"> </w:t>
      </w:r>
      <w:r>
        <w:rPr>
          <w:sz w:val="24"/>
          <w:szCs w:val="24"/>
          <w:lang w:val="bg-BG"/>
        </w:rPr>
        <w:t>На 1397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О. К. П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Баните, местност “Горна градина”, поземлен имот  кад.№44402.35.388 по КККР /имот №012388 по КВС/, община Банит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188,60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sectPr>
      <w:type w:val="nextPage"/>
      <w:pgSz w:w="11906" w:h="16838"/>
      <w:pgMar w:left="1728" w:right="1728" w:gutter="0" w:header="0" w:top="816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46:00Z</dcterms:created>
  <dc:creator>Ulia</dc:creator>
  <dc:description/>
  <cp:keywords/>
  <dc:language>en-US</dc:language>
  <cp:lastModifiedBy>User</cp:lastModifiedBy>
  <cp:lastPrinted>2012-01-30T15:41:00Z</cp:lastPrinted>
  <dcterms:modified xsi:type="dcterms:W3CDTF">2016-08-31T10:39:00Z</dcterms:modified>
  <cp:revision>6</cp:revision>
  <dc:subject/>
  <dc:title> </dc:title>
</cp:coreProperties>
</file>