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0"/>
          <w:szCs w:val="24"/>
          <w:lang w:val="bg-BG"/>
        </w:rPr>
      </w:pPr>
      <w:r>
        <w:rPr>
          <w:sz w:val="20"/>
          <w:szCs w:val="24"/>
          <w:lang w:val="bg-BG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7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08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1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.08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3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8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т  1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bg-BG"/>
        </w:rPr>
        <w:t xml:space="preserve"> август 2013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 xml:space="preserve">”Кабелно захранване 20 </w:t>
      </w:r>
      <w:r>
        <w:rPr>
          <w:b/>
          <w:sz w:val="24"/>
          <w:szCs w:val="24"/>
        </w:rPr>
        <w:t>kV</w:t>
      </w:r>
      <w:r>
        <w:rPr>
          <w:b/>
          <w:sz w:val="24"/>
          <w:szCs w:val="24"/>
          <w:lang w:val="bg-BG"/>
        </w:rPr>
        <w:t xml:space="preserve"> от БКТП на ПВЛ-Стойките до подстанция 110/20</w:t>
      </w:r>
      <w:r>
        <w:rPr>
          <w:b/>
          <w:sz w:val="24"/>
          <w:szCs w:val="24"/>
        </w:rPr>
        <w:t xml:space="preserve"> kV</w:t>
      </w:r>
      <w:r>
        <w:rPr>
          <w:b/>
          <w:sz w:val="24"/>
          <w:szCs w:val="24"/>
          <w:lang w:val="bg-BG"/>
        </w:rPr>
        <w:t>-Пампорово”</w:t>
      </w:r>
      <w:r>
        <w:rPr>
          <w:sz w:val="24"/>
          <w:szCs w:val="24"/>
          <w:lang w:val="bg-BG"/>
        </w:rPr>
        <w:t xml:space="preserve"> с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 xml:space="preserve">=380,70 метра, за нуждите „П.“АД, в землището на с.Стойките, през поземлен имот с идентификатор 69345.10.106 по КККР, община Смолян, област Смолян по следите на единствения вариант съгласно приложения ПУП-Парцеларен план.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Инвеститора на обекта след като приключи със строително-монтажните работи да възстанови земята в първоначалния и вид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>”Работно и аварийно осветление на „Зелена ски писта“, аварийно осветление на ПВЛ-2 и ски писти „Гигантски слалом“, „Стената“ в к.к.Пампорово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>=607,6</w:t>
      </w:r>
      <w:r>
        <w:rPr>
          <w:sz w:val="24"/>
          <w:szCs w:val="24"/>
        </w:rPr>
        <w:t>8</w:t>
      </w:r>
      <w:r>
        <w:rPr>
          <w:sz w:val="24"/>
          <w:szCs w:val="24"/>
          <w:lang w:val="bg-BG"/>
        </w:rPr>
        <w:t xml:space="preserve"> метра, за нуждите „П.“АД, от която 66,43 метра в землището на с.Стойките, през поземлен имот с идентификатор 69345.6.113 по КККР и 541,2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 xml:space="preserve"> метра в землището на гр.Смолян, през поземлени имоти с идентификатори 67653.11.17, 67653.11.344, 67653.12.1, 67653.14.1, 67653.16.1, 67653.17.2 и 67653.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 xml:space="preserve">90.343 по КККР, община Смолян, област Смолян по следите на единствения вариант съгласно приложения ПУП-Парцеларен план.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За автоуслуги</w:t>
      </w:r>
      <w:r>
        <w:rPr>
          <w:sz w:val="24"/>
          <w:szCs w:val="24"/>
          <w:lang w:val="bg-BG"/>
        </w:rPr>
        <w:t>”, с която се засяга общо около 1254 кв. метра земеделска земя от</w:t>
      </w:r>
      <w:r>
        <w:rPr>
          <w:sz w:val="24"/>
          <w:szCs w:val="24"/>
        </w:rPr>
        <w:t xml:space="preserve"> IX</w:t>
      </w:r>
      <w:r>
        <w:rPr>
          <w:sz w:val="24"/>
          <w:szCs w:val="24"/>
          <w:lang w:val="bg-BG"/>
        </w:rPr>
        <w:t xml:space="preserve"> категория, неполивна, собственост на „И.“ООД, в землището на гр.Смолян, местност „Горна река”, поземлени имоти с идентификатори 67653.921.792, 67653.921.793 и 67653.921.794 по КККР, община Смолян, област Смолян, при граници, посочени в приложените скици и проект за подробен  устройствен 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Долна лифтова станция на ПВЛ к.я.Снежанка-местност Двата моста</w:t>
      </w:r>
      <w:r>
        <w:rPr>
          <w:sz w:val="24"/>
          <w:szCs w:val="24"/>
          <w:lang w:val="bg-BG"/>
        </w:rPr>
        <w:t>”, с която се засяга около 500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„П.“АД, в землището на с.Стойките, местност „Ардашлъ”, поземлен имот с идентификатор 69345.6.1146 по КККР, община Смолян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bg-BG"/>
        </w:rPr>
        <w:t>Забележк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ри внасяне на преписката за промяна на предназначението на имота да се представи документ, удостоверяващ възможността за достъп до обекта през имот с идентификатор 69345.6.112 по ККК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</w:t>
      </w:r>
      <w:r>
        <w:rPr>
          <w:sz w:val="24"/>
          <w:szCs w:val="24"/>
          <w:lang w:val="bg-BG"/>
        </w:rPr>
        <w:t>”, с която се засяга общо около 5790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община С., в землището на с.Турян, местност „Шиково”, части от поземлен имот №002795 /по скици-проект за имоти №№002809 и 002812/ по КВС, община Смолян, област Смолян, при граници, посочени в приложените скица, скици-проект и проект за подробен  устройствен  пл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База за отдих</w:t>
      </w:r>
      <w:r>
        <w:rPr>
          <w:sz w:val="24"/>
          <w:szCs w:val="24"/>
          <w:lang w:val="bg-BG"/>
        </w:rPr>
        <w:t>”, с която се засяга около 1761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Х. С. М., в землището на гр.Доспат, местност „Хаджи-османското”, поземлен имот с идентификатор 23025.156.2 по КККР, община Доспат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right="21" w:firstLine="6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 xml:space="preserve">7. </w:t>
      </w:r>
      <w:r>
        <w:rPr>
          <w:sz w:val="24"/>
          <w:szCs w:val="24"/>
          <w:lang w:val="bg-BG"/>
        </w:rPr>
        <w:t>На общо 1384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Л. П. П., за изграждане на обект:</w:t>
      </w:r>
      <w:r>
        <w:rPr>
          <w:b/>
          <w:sz w:val="24"/>
          <w:szCs w:val="24"/>
          <w:lang w:val="bg-BG"/>
        </w:rPr>
        <w:t>”Вилно застрояване”</w:t>
      </w:r>
      <w:r>
        <w:rPr>
          <w:sz w:val="24"/>
          <w:szCs w:val="24"/>
          <w:lang w:val="bg-BG"/>
        </w:rPr>
        <w:t xml:space="preserve">, в землището на гр.Златоград, местност “Дамът”, поземлен имот с идентификатор 31111.25.63 по КККР и поземлен имот с идентификатор 31111.25.80 по КККР /имот №025080 по КВС/, община Златоград област Смолян, при граници, посочени в приложените скици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7 на тарифата в размер на 269,88 лев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28" w:right="1728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Изнесен текст Знак"/>
    <w:qFormat/>
    <w:rPr>
      <w:rFonts w:ascii="Tahoma" w:hAnsi="Tahoma" w:cs="Tahoma"/>
      <w:spacing w:val="2"/>
      <w:kern w:val="2"/>
      <w:sz w:val="16"/>
      <w:szCs w:val="16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cs="TimokU;Courier New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4:39:00Z</dcterms:created>
  <dc:creator>Ulia</dc:creator>
  <dc:description/>
  <cp:keywords/>
  <dc:language>en-US</dc:language>
  <cp:lastModifiedBy>User</cp:lastModifiedBy>
  <cp:lastPrinted>2013-08-22T16:06:00Z</cp:lastPrinted>
  <dcterms:modified xsi:type="dcterms:W3CDTF">2016-08-31T10:57:00Z</dcterms:modified>
  <cp:revision>13</cp:revision>
  <dc:subject/>
  <dc:title> </dc:title>
</cp:coreProperties>
</file>