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bg-BG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30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1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>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2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30 януари 2015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във връзка с чл.18 от ЗОЗЗ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 Площадка за проектиране на обект:</w:t>
      </w:r>
      <w:r>
        <w:rPr>
          <w:b/>
          <w:sz w:val="24"/>
          <w:szCs w:val="24"/>
          <w:lang w:val="bg-BG"/>
        </w:rPr>
        <w:t>“Сграда за отдих</w:t>
      </w:r>
      <w:r>
        <w:rPr>
          <w:sz w:val="24"/>
          <w:szCs w:val="24"/>
          <w:lang w:val="bg-BG"/>
        </w:rPr>
        <w:t>”, с която се засяга около 2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К. Ж. В. в землището на с.Момчиловци, местност „Езерото”, к.т.я.“Момчиловци“, поземлен имот с идентификатор 49014.16.29 по КККР /имот №047120 по КВС/, община Смолян, област Смолян, при граници, посочени в приложените скица и проект за подробен  устройствен 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Забележка: Инфраструктурата на обекта е решена, съгласно влезлия в сила ОУП  на  к.т.я.“Момчиловци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„П.“АД, за изграждане на обект:</w:t>
      </w:r>
      <w:r>
        <w:rPr>
          <w:b/>
          <w:sz w:val="24"/>
          <w:szCs w:val="24"/>
          <w:lang w:val="bg-BG"/>
        </w:rPr>
        <w:t>”Лифтова станция на ПВЛ м. Двата моста-вр.Снежанка”</w:t>
      </w:r>
      <w:r>
        <w:rPr>
          <w:sz w:val="24"/>
          <w:szCs w:val="24"/>
          <w:lang w:val="bg-BG"/>
        </w:rPr>
        <w:t>, в землището на с.Стойките, местност “Ардашлъ”, к.к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„Пампорово“, поземлен имот с идентификатор 69345.6.1146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65,00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М. Я. Ч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Река, местност “Падалата”, поземлен имот №001853 по КВС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 на тарифата в размер на 180,00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4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А. В. Б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Река, местност “Падалата”, поземлен имот №001852 по КВС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 заплати на основание чл.30, ал.1 от ЗОЗЗ такса по чл.6, т.5  на тарифата в размер на 360,00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bg-BG"/>
        </w:rPr>
        <w:t xml:space="preserve">І. На основание чл.32, ал.4 от ППЗОЗЗ отлага предложението за утвърждаване на площадка </w:t>
      </w:r>
      <w:r>
        <w:rPr>
          <w:b/>
          <w:i/>
          <w:sz w:val="24"/>
          <w:szCs w:val="24"/>
        </w:rPr>
        <w:t>(</w:t>
      </w:r>
      <w:r>
        <w:rPr>
          <w:b/>
          <w:i/>
          <w:sz w:val="24"/>
          <w:szCs w:val="24"/>
          <w:lang w:val="bg-BG"/>
        </w:rPr>
        <w:t>трасе</w:t>
      </w:r>
      <w:r>
        <w:rPr>
          <w:b/>
          <w:i/>
          <w:sz w:val="24"/>
          <w:szCs w:val="24"/>
        </w:rPr>
        <w:t>)</w:t>
      </w:r>
      <w:r>
        <w:rPr>
          <w:b/>
          <w:i/>
          <w:sz w:val="24"/>
          <w:szCs w:val="24"/>
          <w:lang w:val="bg-BG"/>
        </w:rPr>
        <w:t xml:space="preserve">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лага предложението на М. Л. А. за утвърждаване на площадка за проектиране на обект:</w:t>
      </w:r>
      <w:r>
        <w:rPr>
          <w:b/>
          <w:sz w:val="24"/>
          <w:szCs w:val="24"/>
          <w:lang w:val="bg-BG"/>
        </w:rPr>
        <w:t>“Вилно строителство</w:t>
      </w:r>
      <w:r>
        <w:rPr>
          <w:sz w:val="24"/>
          <w:szCs w:val="24"/>
          <w:lang w:val="bg-BG"/>
        </w:rPr>
        <w:t>”, с която се засяга около 630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М. Л. А., в землището на с.Вишнево, местност „Шумлачовица”, поземлен имот №007158 /част от имот №007152/ по КВС, община Баните, област Смолян, при граници, посочени в приложените скица и проект за подробен устройствен план до изясняване видът територия на имо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1222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20:00Z</dcterms:created>
  <dc:creator>Ulia</dc:creator>
  <dc:description/>
  <cp:keywords/>
  <dc:language>en-US</dc:language>
  <cp:lastModifiedBy>User</cp:lastModifiedBy>
  <cp:lastPrinted>2015-04-16T10:27:00Z</cp:lastPrinted>
  <dcterms:modified xsi:type="dcterms:W3CDTF">2016-08-31T12:47:00Z</dcterms:modified>
  <cp:revision>15</cp:revision>
  <dc:subject/>
  <dc:title> </dc:title>
</cp:coreProperties>
</file>