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6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20.09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2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6</w:t>
      </w:r>
    </w:p>
    <w:p>
      <w:pPr>
        <w:pStyle w:val="21"/>
        <w:spacing w:lineRule="auto" w:line="240"/>
        <w:jc w:val="center"/>
        <w:rPr/>
      </w:pPr>
      <w:r>
        <w:rPr>
          <w:b/>
          <w:sz w:val="24"/>
          <w:szCs w:val="24"/>
          <w:lang w:val="bg-BG"/>
        </w:rPr>
        <w:t>от  20 септември 2012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 xml:space="preserve">”Напорен тръбопровод от изход тунел до УПИ 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-502 за МВЕЦ Сливка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=44 метра в земеделска земя за нуждите на „З.”ООД, в землището на с.Две тополи, през поземлени имоти №001497 и №001495 по КВС, община Баните, област Смолян по следата на единствения вариант нанесен върху приложения проект за ПУП- Парцелар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992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„А. П. З.”ЕООД, в землището на с.Сливка, местност “Канара”, поземлен имот №002103 по КВС, община Баните, област Смолян, при граници, посочени в приложените скица и проект за подробен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Семеен хотел</w:t>
      </w:r>
      <w:r>
        <w:rPr>
          <w:sz w:val="24"/>
          <w:szCs w:val="24"/>
          <w:lang w:val="bg-BG"/>
        </w:rPr>
        <w:t>”, с която се засяга общо около 458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К. Т. Т., в землището на с.Стойките, местност “Студената вода”, поземлени имоти кад.№№69345.9.415 и 69345.9.909 по КККР, община Смолян, област Смолян, при граници, посочени в приложените скици и проект за подробен  устройствен  план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4.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Мотел</w:t>
      </w:r>
      <w:r>
        <w:rPr>
          <w:sz w:val="24"/>
          <w:szCs w:val="24"/>
          <w:lang w:val="bg-BG"/>
        </w:rPr>
        <w:t>”, с която се засяга общо около 1598 кв. метра земеделска земя от</w:t>
      </w:r>
      <w:r>
        <w:rPr>
          <w:sz w:val="24"/>
          <w:szCs w:val="24"/>
        </w:rPr>
        <w:t xml:space="preserve"> VII</w:t>
      </w:r>
      <w:r>
        <w:rPr>
          <w:sz w:val="24"/>
          <w:szCs w:val="24"/>
          <w:lang w:val="bg-BG"/>
        </w:rPr>
        <w:t xml:space="preserve"> категория, неполивна, собственост на Ц. Ж. Ю., в землището на с.Грохотно, местност “Дълга лъка”, поземлен имот  №004048 по КВС и местност “Мешелика”, поземлен имот  №004092 по КВС, община Девин, област Смолян, при граници, посочени в приложените скици и проект за подробен  устройствен  план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458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 xml:space="preserve"> категория, неполивна, собственост на К. Т. Т., за изграждане на обект:</w:t>
      </w:r>
      <w:r>
        <w:rPr>
          <w:b/>
          <w:sz w:val="24"/>
          <w:szCs w:val="24"/>
          <w:lang w:val="bg-BG"/>
        </w:rPr>
        <w:t>”Семеен хотел”</w:t>
      </w:r>
      <w:r>
        <w:rPr>
          <w:sz w:val="24"/>
          <w:szCs w:val="24"/>
          <w:lang w:val="bg-BG"/>
        </w:rPr>
        <w:t xml:space="preserve">, в землището на с.Стойките, местност “Студената вода”, поземлени имоти кад.№№69345.9.415 и 69345.9.909 по КККР, община Смоля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Собственикът на земята да заплати на основание чл.30, ал.1 от ЗОЗЗ такса по чл.6, т.5 на тарифата в размер на 27,48 лева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1598 кв. метра земеделска земя от</w:t>
      </w:r>
      <w:r>
        <w:rPr>
          <w:sz w:val="24"/>
          <w:szCs w:val="24"/>
        </w:rPr>
        <w:t xml:space="preserve"> VII</w:t>
      </w:r>
      <w:r>
        <w:rPr>
          <w:sz w:val="24"/>
          <w:szCs w:val="24"/>
          <w:lang w:val="bg-BG"/>
        </w:rPr>
        <w:t xml:space="preserve">  категория, неполивна, собственост на Ц. Ж.  Ю., за изграждане на обект:</w:t>
      </w:r>
      <w:r>
        <w:rPr>
          <w:b/>
          <w:sz w:val="24"/>
          <w:szCs w:val="24"/>
          <w:lang w:val="bg-BG"/>
        </w:rPr>
        <w:t>”Мотел”</w:t>
      </w:r>
      <w:r>
        <w:rPr>
          <w:sz w:val="24"/>
          <w:szCs w:val="24"/>
          <w:lang w:val="bg-BG"/>
        </w:rPr>
        <w:t xml:space="preserve">, в землището на с.Грохотно, местност “Дълга лъка”, поземлен имот  №004048 по КВС и местност “Мешелика”, поземлен имот  №004092 по КВС, община Деви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6 на тарифата в размер на 1006,74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103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ъсобственост на Т. М. К., С. Г. Г., Г. В. Г. и С. Н. М., за изграждане на обект: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 xml:space="preserve">, в землището на гр.Девин, местност “Бараклии”, поземлен имот кад.№20465.5.23 по КККР /имот №005023 по КВС/, община Деви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ъсобствениците на земята да заплатят на основание чл.30, ал.1 от ЗОЗЗ такса по чл.6, т.7 на тарифата в размер на  215,09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266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М. М. Р., за изграждане на обект: </w:t>
      </w:r>
      <w:r>
        <w:rPr>
          <w:b/>
          <w:sz w:val="24"/>
          <w:szCs w:val="24"/>
          <w:lang w:val="bg-BG"/>
        </w:rPr>
        <w:t>”Кравеферма”</w:t>
      </w:r>
      <w:r>
        <w:rPr>
          <w:sz w:val="24"/>
          <w:szCs w:val="24"/>
          <w:lang w:val="bg-BG"/>
        </w:rPr>
        <w:t xml:space="preserve">, в землището на гр.Неделино, местност “Извора”, поземлен имот №004340 по КВС, община Неделино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8, т.9 на тарифата в размер на 30,38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965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„З.”ООД, за изграждане на обект: </w:t>
      </w:r>
      <w:r>
        <w:rPr>
          <w:b/>
          <w:sz w:val="24"/>
          <w:szCs w:val="24"/>
          <w:lang w:val="bg-BG"/>
        </w:rPr>
        <w:t>”МВЕЦ Сливка-производствена сграда”</w:t>
      </w:r>
      <w:r>
        <w:rPr>
          <w:sz w:val="24"/>
          <w:szCs w:val="24"/>
          <w:lang w:val="bg-BG"/>
        </w:rPr>
        <w:t xml:space="preserve">, в землището на с.Две тополи, местност “Кьопри янъ”, поземлен имот  №001502 по КВС, община Баните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8, т.4 на тарифата в размер на 29,48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b/>
          <w:i/>
          <w:sz w:val="24"/>
          <w:szCs w:val="24"/>
        </w:rPr>
        <w:t>III</w:t>
      </w:r>
      <w:r>
        <w:rPr>
          <w:b/>
          <w:i/>
          <w:sz w:val="24"/>
          <w:szCs w:val="24"/>
          <w:lang w:val="bg-BG"/>
        </w:rPr>
        <w:t>. На основание чл.59а, ал.2 и §55, ал.2 от  ППЗОЗЗ разрешава  временно ползване за срок до 10 години на земеделска земя, 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Разрешава временно ползване за срок до 14.05.2017 година на 400 кв. метра земеделска земя от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Х категория, неполивна, собственост на наследниците на А. И. Б., за поставяне на обект:</w:t>
      </w:r>
      <w:r>
        <w:rPr>
          <w:b/>
          <w:sz w:val="24"/>
          <w:szCs w:val="24"/>
          <w:lang w:val="bg-BG"/>
        </w:rPr>
        <w:t>“Приемо-предавателна станция GSM/</w:t>
      </w:r>
      <w:r>
        <w:rPr>
          <w:b/>
          <w:sz w:val="24"/>
          <w:szCs w:val="24"/>
        </w:rPr>
        <w:t>UMTS</w:t>
      </w:r>
      <w:r>
        <w:rPr>
          <w:b/>
          <w:sz w:val="24"/>
          <w:szCs w:val="24"/>
          <w:lang w:val="bg-BG"/>
        </w:rPr>
        <w:t xml:space="preserve">  на ”БТК</w:t>
      </w:r>
      <w:r>
        <w:rPr>
          <w:b/>
          <w:sz w:val="24"/>
          <w:szCs w:val="24"/>
          <w:lang w:val="ru-RU"/>
        </w:rPr>
        <w:t xml:space="preserve">”АД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</w:rPr>
        <w:t>SO</w:t>
      </w:r>
      <w:r>
        <w:rPr>
          <w:b/>
          <w:sz w:val="24"/>
          <w:szCs w:val="24"/>
          <w:lang w:val="bg-BG"/>
        </w:rPr>
        <w:t>1736”</w:t>
      </w:r>
      <w:r>
        <w:rPr>
          <w:sz w:val="24"/>
          <w:szCs w:val="24"/>
          <w:lang w:val="bg-BG"/>
        </w:rPr>
        <w:t>, за нуждите на  ”БТК</w:t>
      </w:r>
      <w:r>
        <w:rPr>
          <w:sz w:val="24"/>
          <w:szCs w:val="24"/>
          <w:lang w:val="ru-RU"/>
        </w:rPr>
        <w:t>”АД,</w:t>
      </w:r>
      <w:r>
        <w:rPr>
          <w:sz w:val="24"/>
          <w:szCs w:val="24"/>
          <w:lang w:val="bg-BG"/>
        </w:rPr>
        <w:t xml:space="preserve"> в землището на с.Бръщен, местност “Катранище”, част от поземлен имот  №011241 по КВС,  община  Доспат, област 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лед изтичане на срока, инвеститорът да премахне съоръжението и да върне земята в първоначалния и вид, вид годен за земеделско ползване или поиска промяна на предназначение при възникнала необходим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 xml:space="preserve"> Разрешава временно ползване за срок от десет години на 100 кв. метра земеделска земя от Х категория, неполивна, собственост на МЗХ-ДПФ, за поставяне на обекти:</w:t>
      </w:r>
      <w:r>
        <w:rPr>
          <w:b/>
          <w:sz w:val="24"/>
          <w:szCs w:val="24"/>
          <w:lang w:val="bg-BG"/>
        </w:rPr>
        <w:t>“Решетъчни метеороло-гични кули №10 и №15”</w:t>
      </w:r>
      <w:r>
        <w:rPr>
          <w:sz w:val="24"/>
          <w:szCs w:val="24"/>
          <w:lang w:val="bg-BG"/>
        </w:rPr>
        <w:t>, по проект:”Чрез превенция да съхраним природната красота на Родопа планина”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от които 50 кв. метра в землището на гр.Смолян, местност “Карлък”, част от поземлен имот  кад.№67653.169.4 по КККР, община  Смолян и 50 кв. метра в землището на с.Босилково, местност “Картар дере”, част от поземлен имот  №001007 по КВС, община  Баните, област 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лед изтичане на срока, инвеститорът да премахне съоръженията и да върне земята в първоначалния и вид, вид годен за земеделско ползване или поиска промяна на предназначение при възникнала необходимост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680" w:footer="0" w:bottom="4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04:00Z</dcterms:created>
  <dc:creator>Ulia</dc:creator>
  <dc:description/>
  <cp:keywords/>
  <dc:language>en-US</dc:language>
  <cp:lastModifiedBy>User</cp:lastModifiedBy>
  <cp:lastPrinted>2012-09-29T12:31:00Z</cp:lastPrinted>
  <dcterms:modified xsi:type="dcterms:W3CDTF">2016-08-31T10:45:00Z</dcterms:modified>
  <cp:revision>4</cp:revision>
  <dc:subject/>
  <dc:title> </dc:title>
</cp:coreProperties>
</file>