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lang w:val="bg-BG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</w:t>
      </w:r>
      <w:r>
        <w:rPr/>
        <w:t>7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2.08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4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7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22 август 2014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”Външно присъединяване, електро-захранване и водоснабдяване на УПИ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-</w:t>
      </w:r>
      <w:r>
        <w:rPr>
          <w:b/>
          <w:sz w:val="24"/>
          <w:szCs w:val="24"/>
        </w:rPr>
        <w:t>103</w:t>
      </w:r>
      <w:r>
        <w:rPr>
          <w:b/>
          <w:sz w:val="24"/>
          <w:szCs w:val="24"/>
          <w:lang w:val="bg-BG"/>
        </w:rPr>
        <w:t>,</w:t>
      </w:r>
      <w:r>
        <w:rPr>
          <w:b/>
          <w:sz w:val="24"/>
          <w:szCs w:val="24"/>
        </w:rPr>
        <w:t xml:space="preserve"> 130</w:t>
      </w:r>
      <w:r>
        <w:rPr>
          <w:b/>
          <w:sz w:val="24"/>
          <w:szCs w:val="24"/>
          <w:lang w:val="bg-BG"/>
        </w:rPr>
        <w:t xml:space="preserve"> за производствено-търговски комплекс, землище гр.Златоград</w:t>
      </w:r>
      <w:r>
        <w:rPr>
          <w:sz w:val="24"/>
          <w:szCs w:val="24"/>
          <w:lang w:val="bg-BG"/>
        </w:rPr>
        <w:t xml:space="preserve">”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88,8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„П.“ЕООД, в землището на гр.Златоград, през поземлени имоти с идентификатори 31111.5.91, 31111.5.88 и 31111.3.35 по КККР, община Златоград, област Смолян по предложеният вариант, нанесен върху приложения проект за ПУП-ПП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Изграждане на бетонов комплексен трансформаторен пост-БКТП</w:t>
      </w:r>
      <w:r>
        <w:rPr>
          <w:sz w:val="24"/>
          <w:szCs w:val="24"/>
          <w:lang w:val="bg-BG"/>
        </w:rPr>
        <w:t>”, с която се засяга около 68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община Доспат с Договор за ОПС на „ЕВН Б. Е.” ЕАД, в землището на гр.Доспат, местност „Ирийте”, поземлен имот с идентификатор 23025.51.11 по КККР, община Доспат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5804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Нели Колева Топалова, в землището на гр.Смолян, местност „Падалото”, поземлен имот с идентификатор 67653.136.35 по КККР, община Смолян, 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1655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Х. Х. Р., в землището на с.Селище, местност „Ливадата”, част от поземлен имот №001634 /по скица-проект за имат №002027/ по КВС, община Смолян, област Смолян, при граници, посочени в приложените скица, скица-проект и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ъща за гости</w:t>
      </w:r>
      <w:r>
        <w:rPr>
          <w:sz w:val="24"/>
          <w:szCs w:val="24"/>
          <w:lang w:val="bg-BG"/>
        </w:rPr>
        <w:t>”, с която се засяга около 493 кв. метра земеделска земя от</w:t>
      </w:r>
      <w:r>
        <w:rPr>
          <w:sz w:val="24"/>
          <w:szCs w:val="24"/>
        </w:rPr>
        <w:t xml:space="preserve"> VI</w:t>
      </w:r>
      <w:r>
        <w:rPr>
          <w:sz w:val="24"/>
          <w:szCs w:val="24"/>
          <w:lang w:val="bg-BG"/>
        </w:rPr>
        <w:t xml:space="preserve"> категория, неполивна, собственост на К. А. Ц., в землището на с.Буйново, местност „Поляне”, поземлен имот №112102 по КВС, община Борино, област Смолян, при граници, посочени в приложените скица и  проект за подробен устройствен план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о застрояване за собствени нужди</w:t>
      </w:r>
      <w:r>
        <w:rPr>
          <w:sz w:val="24"/>
          <w:szCs w:val="24"/>
          <w:lang w:val="bg-BG"/>
        </w:rPr>
        <w:t>”, с която се засяга общо около 1724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от които 1548 кв. метра собственост на Р. А. А., поземлен имот с идентификатор 05462.145.16 по КККР /част от имот №145013 по КВС/ и 176 кв. метра собственост на наследниците на Б. А. К., части от поземлен имот с идентификатор 05462.145.12 по КККР /имот №145012 по КВС/ в землището на с.Борино, местност „Кастракли”, община Борино, област Смолян, при граници, посочени в приложените скица, скица-проект и 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3661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обственост на „С. П.“АДСИЦ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гр.Смолян, местност “Караманджа”, поземлен имот  с идентификатор 67653.1.188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 3569,48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II</w:t>
      </w:r>
      <w:r>
        <w:rPr>
          <w:b/>
          <w:i/>
          <w:sz w:val="24"/>
          <w:szCs w:val="24"/>
          <w:lang w:val="bg-BG"/>
        </w:rPr>
        <w:t xml:space="preserve">І. На основание чл.32, ал.4 от ППЗОЗЗ отлага предложението за утвърждаване на площадка </w:t>
      </w:r>
      <w:r>
        <w:rPr>
          <w:b/>
          <w:i/>
          <w:sz w:val="24"/>
          <w:szCs w:val="24"/>
        </w:rPr>
        <w:t>(</w:t>
      </w:r>
      <w:r>
        <w:rPr>
          <w:b/>
          <w:i/>
          <w:sz w:val="24"/>
          <w:szCs w:val="24"/>
          <w:lang w:val="bg-BG"/>
        </w:rPr>
        <w:t>трасе</w:t>
      </w:r>
      <w:r>
        <w:rPr>
          <w:b/>
          <w:i/>
          <w:sz w:val="24"/>
          <w:szCs w:val="24"/>
        </w:rPr>
        <w:t>)</w:t>
      </w:r>
      <w:r>
        <w:rPr>
          <w:b/>
          <w:i/>
          <w:sz w:val="24"/>
          <w:szCs w:val="24"/>
          <w:lang w:val="bg-BG"/>
        </w:rPr>
        <w:t xml:space="preserve"> за проектиране на обекти,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Отлага предложението на В. Г. Н. и В. П. П. чрез пълномощника си В. Г. Н. за утвърждаване на площадка за проектиране на обект:</w:t>
      </w:r>
      <w:r>
        <w:rPr>
          <w:b/>
          <w:sz w:val="24"/>
          <w:szCs w:val="24"/>
          <w:lang w:val="bg-BG"/>
        </w:rPr>
        <w:t>“За обществено обслужване</w:t>
      </w:r>
      <w:r>
        <w:rPr>
          <w:sz w:val="24"/>
          <w:szCs w:val="24"/>
          <w:lang w:val="bg-BG"/>
        </w:rPr>
        <w:t>”, с която се засяга около 2076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ъсобственост на В. Г. Н. и В. П. П., в землището на с.Траве, местност „Горна ливада”, поземлен имот №002022 по КВС, община Баните, област Смолян, до изясняване на инвестиционното намерение от съсобствениците. Има несъответствие между ПУП и становищата на РЗИ-Смолян и РИОСВ-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b/>
          <w:i/>
          <w:sz w:val="24"/>
          <w:szCs w:val="24"/>
        </w:rPr>
        <w:t>IV</w:t>
      </w:r>
      <w:r>
        <w:rPr>
          <w:b/>
          <w:i/>
          <w:sz w:val="24"/>
          <w:szCs w:val="24"/>
          <w:lang w:val="bg-BG"/>
        </w:rPr>
        <w:t>. На основание чл.41а от ППЗОЗЗ отлага предложението за промяна на предназначението на земеделска земя, както следва:</w:t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лага предложението на „МВМ Г.“ООД чрез пълномощника си А. В. Т. за промяна на предназначението на 401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община Девин за нуждите на „МВМ Г.“ООД за изграждане на обект:</w:t>
      </w:r>
      <w:r>
        <w:rPr>
          <w:b/>
          <w:sz w:val="24"/>
          <w:szCs w:val="24"/>
          <w:lang w:val="bg-BG"/>
        </w:rPr>
        <w:t xml:space="preserve">”СОЗ-пояс </w:t>
      </w:r>
      <w:r>
        <w:rPr>
          <w:b/>
          <w:sz w:val="24"/>
          <w:szCs w:val="24"/>
        </w:rPr>
        <w:t>I-</w:t>
      </w:r>
      <w:r>
        <w:rPr>
          <w:b/>
          <w:sz w:val="24"/>
          <w:szCs w:val="24"/>
          <w:lang w:val="bg-BG"/>
        </w:rPr>
        <w:t>каптиране на естествен извор”</w:t>
      </w:r>
      <w:r>
        <w:rPr>
          <w:sz w:val="24"/>
          <w:szCs w:val="24"/>
          <w:lang w:val="bg-BG"/>
        </w:rPr>
        <w:t xml:space="preserve">, в землището на с.Чуруково, местност “Тиклица”, поземлен имот  №003076 по КВС, община Девин, област Смолян, до представяне на документ за придобито право на собственост или право на строеж върху нея, съгласно чл.40, ал.4 от ППЗОЗЗ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  <w:r>
        <w:rPr>
          <w:b/>
          <w:i/>
          <w:sz w:val="24"/>
          <w:szCs w:val="24"/>
        </w:rPr>
        <w:t>V</w:t>
      </w:r>
      <w:r>
        <w:rPr>
          <w:b/>
          <w:i/>
          <w:sz w:val="24"/>
          <w:szCs w:val="24"/>
          <w:lang w:val="bg-BG"/>
        </w:rPr>
        <w:t>. На основание чл. 40, ал.1, т.7, във връзка с чл.36 от ЗОЗЗ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0.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меня Решение №04/05.06.2014г., точка 6.1. на Комисията по чл.17, ал.1, т.1 от ЗОЗЗ при ОД“Земеделие“ гр.Смолян за утвърждаване на площадки за проектиране на обект:</w:t>
      </w:r>
      <w:r>
        <w:rPr>
          <w:b/>
          <w:sz w:val="24"/>
          <w:szCs w:val="24"/>
          <w:lang w:val="bg-BG"/>
        </w:rPr>
        <w:t>“МВЕЦ-Н.</w:t>
      </w:r>
      <w:r>
        <w:rPr>
          <w:sz w:val="24"/>
          <w:szCs w:val="24"/>
          <w:lang w:val="bg-BG"/>
        </w:rPr>
        <w:t>”, с които се засяга общо около 175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от които 1300 кв. метра собственост на „Р.“ЕАД, поземлен имот №019163 по КВС, местност „Реката”, за производствена база и 450 кв. метра собственост на наследниците на А. Р. С., части от поземлен имот №019126 /по скици-проект за имоти №№019298 и 019299/ по КВС, местност „Маневска”, с декларирано съгласие в полза на инвеститора „Е. Н.“ ЕООД за водохващане в землището с.Кутела, община Смолян, област Смолян, при граници, посочени в приложените скица, скици-проект и проекти за подробен устройствен и парцеларен план, поради настъпили промени в обстоятелствата при които е било издадено.</w:t>
      </w:r>
    </w:p>
    <w:p>
      <w:pPr>
        <w:pStyle w:val="Normal"/>
        <w:ind w:left="-284" w:firstLine="14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0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меня Решение №04/05.06.2014г., точка 6.2. на Комисията по чл.17, ал.1, т.1 от ЗОЗЗ при ОД“Земеделие“ гр.Смолян за промяна на предназна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чението на общо 175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от които 1300 кв. метра за производствена база, собственост на „Р.“ ЕАД, поземлен имот №019163 по КВС, местност „Реката” и 450 кв. метра за водохващане, собственост на наследниците на А. Р. С. части от поземлен имот №019126 /по скици проект за имоти №№019298 и 019299/ по КВС,  местност „Маневска“, с декларирано съгласие в полза на инвеститора „Е. Н.“ЕООД за изграждане на обект:</w:t>
      </w:r>
      <w:r>
        <w:rPr>
          <w:b/>
          <w:sz w:val="24"/>
          <w:szCs w:val="24"/>
          <w:lang w:val="bg-BG"/>
        </w:rPr>
        <w:t>”МВЕЦ-НИТА”</w:t>
      </w:r>
      <w:r>
        <w:rPr>
          <w:sz w:val="24"/>
          <w:szCs w:val="24"/>
          <w:lang w:val="bg-BG"/>
        </w:rPr>
        <w:t xml:space="preserve">, в землището на с.Кутела, община Смолян, област Смолян, при граници, посочени в приложените скица, скици-проект и влезли в сила Подробен устройствен и Парцеларен план, поради настъпили промени в обстоятелствата при които е било издадено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right="21" w:hanging="0"/>
        <w:rPr/>
      </w:pPr>
      <w:r>
        <w:rPr>
          <w:lang w:val="bg-BG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28" w:right="1728" w:gutter="0" w:header="0" w:top="1358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4:37:00Z</dcterms:created>
  <dc:creator>Ulia</dc:creator>
  <dc:description/>
  <cp:keywords/>
  <dc:language>en-US</dc:language>
  <cp:lastModifiedBy>User</cp:lastModifiedBy>
  <cp:lastPrinted>2014-08-25T16:02:00Z</cp:lastPrinted>
  <dcterms:modified xsi:type="dcterms:W3CDTF">2016-08-31T11:24:00Z</dcterms:modified>
  <cp:revision>17</cp:revision>
  <dc:subject/>
  <dc:title> </dc:title>
</cp:coreProperties>
</file>