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Heading7"/>
        <w:ind w:right="-196" w:hanging="0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</w:t>
      </w:r>
      <w:r>
        <w:rPr/>
        <w:t xml:space="preserve"> 01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1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2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6 г.</w:t>
      </w:r>
    </w:p>
    <w:p>
      <w:pPr>
        <w:pStyle w:val="Normal"/>
        <w:ind w:right="-1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1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 xml:space="preserve"> февруари  2016 година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ПО  чл.17, ал.1, т.1 от ЗОЗЗ</w:t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застрояване</w:t>
      </w:r>
      <w:r>
        <w:rPr>
          <w:sz w:val="24"/>
          <w:szCs w:val="24"/>
          <w:lang w:val="bg-BG"/>
        </w:rPr>
        <w:t>”, с която се засяга около 169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Р. Я. П., в землището на гр.Смолян, местност „Падалото”, поземлен имот с идентификатор 67653.135.29 по КККР, община Смолян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а за семеен отдих</w:t>
      </w:r>
      <w:r>
        <w:rPr>
          <w:sz w:val="24"/>
          <w:szCs w:val="24"/>
          <w:lang w:val="bg-BG"/>
        </w:rPr>
        <w:t>”, с която се засяга около 49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Н. И. Т., в землището на гр.Смолян, местност „Рупцовото”, поземлен имот с идентификатор 67653.300.530 по КККР, община Смолян, област Смолян, при граници, посочени в приложените скица и проект з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а сграда за сезонно ползване</w:t>
      </w:r>
      <w:r>
        <w:rPr>
          <w:sz w:val="24"/>
          <w:szCs w:val="24"/>
          <w:lang w:val="bg-BG"/>
        </w:rPr>
        <w:t>”, с която се засяга около 981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вета категория, неполивна, собственост на А. Г. Д., в землището на с.Соколовци, местност „Богаза”, поземлен имот № 001002 по КВС, община Смолян, област Смолян, при граници, посочени в приложените скица и проект за подробен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 и риболов</w:t>
      </w:r>
      <w:r>
        <w:rPr>
          <w:sz w:val="24"/>
          <w:szCs w:val="24"/>
          <w:lang w:val="bg-BG"/>
        </w:rPr>
        <w:t>”, с която се засяга около 558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Д. К. Д., в землището на гр.Чепеларе, местност „Селището”, поземлен имот с идентификатор 80371.52.34 по КККР, община Чепеларе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Търговско помещение и складова база</w:t>
      </w:r>
      <w:r>
        <w:rPr>
          <w:sz w:val="24"/>
          <w:szCs w:val="24"/>
          <w:lang w:val="bg-BG"/>
        </w:rPr>
        <w:t>”, с която се засяга около 83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Д. С. В, в землището на гр.Девин, местност „Вадата”, поземлен имот с идентификатор 20465.161.18 по КККР, община Девин, област Смолян, при граници, посочени в приложените скициа и проект за подробен устройствен план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Автокомплекс, производствени и складови дейности</w:t>
      </w:r>
      <w:r>
        <w:rPr>
          <w:sz w:val="24"/>
          <w:szCs w:val="24"/>
          <w:lang w:val="bg-BG"/>
        </w:rPr>
        <w:t>”, с която се засяга около 6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Д. Ш. Ч., в землището на с.Късак, местност „Кисьови говедарници”, поземлен имот № 010531 по КВС, община Доспат, област Смолян, при граници, посочени в приложените скица и проект за подробен устройствен план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7.1.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Телекомуникационно съоръже-ние</w:t>
      </w:r>
      <w:r>
        <w:rPr>
          <w:sz w:val="24"/>
          <w:szCs w:val="24"/>
          <w:lang w:val="bg-BG"/>
        </w:rPr>
        <w:t>”, с която се засяга около 5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 на наследниците на С. М. Д. с учредено право на строеж и сервитут на фирма „М.“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ЕАД, в землището на с.Забърдо, местност “Балабана“, част от поземлен имот № 010156 /за проектен имот № 010286/ по КВС, община Чепеларе, област Смолян, при граници, посочени в приложените скица, скица-проект  и 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8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Мотел</w:t>
      </w:r>
      <w:r>
        <w:rPr>
          <w:sz w:val="24"/>
          <w:szCs w:val="24"/>
          <w:lang w:val="bg-BG"/>
        </w:rPr>
        <w:t>”, с която се засяга около 278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З. Е. М., в землището на с.Смилян, местност „Мерханово“, поземлен имот с идентификатор 67547.2.2 по КККР /имот № 002002 по КВС/, община Смолян, област Смолян, при граници, посочени в приложените скица  и 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7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наследниците на С. М. Д. с  учредено право на строеж и сервитут на фирма „М.“ЕАД, за изграждане на обект:</w:t>
      </w:r>
      <w:r>
        <w:rPr>
          <w:b/>
          <w:sz w:val="24"/>
          <w:szCs w:val="24"/>
          <w:lang w:val="bg-BG"/>
        </w:rPr>
        <w:t>”Телекомуникационно съоръжение ”</w:t>
      </w:r>
      <w:r>
        <w:rPr>
          <w:sz w:val="24"/>
          <w:szCs w:val="24"/>
          <w:lang w:val="bg-BG"/>
        </w:rPr>
        <w:t xml:space="preserve">, в землището на с.Забърдо, местност “Балабана“, част от поземлен имот № 010156 /за проектен имот № 010286/ по КВС, община Чепеларе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Инвеститорът на обекта  да  заплати на основание чл.30, ал.1 от ЗОЗЗ такса по чл.6, т.2  на тарифата в размер на  90,00  лев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8.2. </w:t>
      </w:r>
      <w:r>
        <w:rPr>
          <w:sz w:val="24"/>
          <w:szCs w:val="24"/>
          <w:lang w:val="bg-BG"/>
        </w:rPr>
        <w:t>На 278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сма категория, неполивна, собственост на З. Е. М., за изграждане на обект: </w:t>
      </w:r>
      <w:r>
        <w:rPr>
          <w:b/>
          <w:sz w:val="24"/>
          <w:szCs w:val="24"/>
          <w:lang w:val="bg-BG"/>
        </w:rPr>
        <w:t>”Мотел”</w:t>
      </w:r>
      <w:r>
        <w:rPr>
          <w:sz w:val="24"/>
          <w:szCs w:val="24"/>
          <w:lang w:val="bg-BG"/>
        </w:rPr>
        <w:t xml:space="preserve">, в землището на с.Смилян, местност „Мерханово“, поземлен имот с идентификатор 67547.2.2 по КККР /имот № 002002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Собственикът на земята  да  заплати на основание чл.30, ал.1 от ЗОЗЗ такса по чл.6, т.1  на тарифата в размер  на  1878,53  лева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6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Д. Т. К., за изграждане на обек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”Вилно застрояване-вилна сграда”</w:t>
      </w:r>
      <w:r>
        <w:rPr>
          <w:sz w:val="24"/>
          <w:szCs w:val="24"/>
          <w:lang w:val="bg-BG"/>
        </w:rPr>
        <w:t xml:space="preserve">, в землището на гр.Смолян, местност “Яра“, поземлен имот с идентификатор 67653.78.60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33,80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0.</w:t>
      </w:r>
      <w:r>
        <w:rPr/>
        <w:t xml:space="preserve"> </w:t>
      </w:r>
      <w:r>
        <w:rPr>
          <w:sz w:val="24"/>
          <w:szCs w:val="24"/>
          <w:lang w:val="bg-BG"/>
        </w:rPr>
        <w:t>На 369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ъсобственост на Д. П. Д., К. П. Д. и Р. Н. Д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Стойките, местност “Малакова падина“, поземлен имот с идентификатор 69345.10.316 по КККР /имот № 010316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ъсобсвениците на земята да заплатят на основание чл.30, ал.1 от ЗОЗЗ такса по чл.6, т.5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 </w:t>
      </w:r>
      <w:r>
        <w:rPr>
          <w:sz w:val="24"/>
          <w:szCs w:val="24"/>
        </w:rPr>
        <w:t>33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37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906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вета категория, неполивна, собственост на наследниците на М. С. Ю., за изграждане на обект:</w:t>
      </w:r>
      <w:r>
        <w:rPr>
          <w:b/>
          <w:sz w:val="24"/>
          <w:szCs w:val="24"/>
          <w:lang w:val="bg-BG"/>
        </w:rPr>
        <w:t>”Гаражи”</w:t>
      </w:r>
      <w:r>
        <w:rPr>
          <w:sz w:val="24"/>
          <w:szCs w:val="24"/>
          <w:lang w:val="bg-BG"/>
        </w:rPr>
        <w:t xml:space="preserve">, в землището на гр.Мадан, местност “Кьошке“,  поземлен имот с идентификатор 46045.5.158 по КККР /имот № 001158 по КВС/, община Мада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Наследниците на земята да заплатят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353,34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47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есета категория, неполивна, собственост на К. Д. Д., за изграждане на обект: </w:t>
      </w:r>
      <w:r>
        <w:rPr>
          <w:b/>
          <w:sz w:val="24"/>
          <w:szCs w:val="24"/>
          <w:lang w:val="bg-BG"/>
        </w:rPr>
        <w:t>”Жилищно строителство-къща за гости”</w:t>
      </w:r>
      <w:r>
        <w:rPr>
          <w:sz w:val="24"/>
          <w:szCs w:val="24"/>
          <w:lang w:val="bg-BG"/>
        </w:rPr>
        <w:t xml:space="preserve">, в землището на с.Триград, местност “Хорлог“, поземлен имот с идентификатор 73105.12.59 по КККР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8,68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01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И. Н. П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Хвойна, местност “Грамади“, поземлен имот № 008040 по КВС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5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681,75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2698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сма категория, неполивна, собственост на А. А. Л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гр.Девин, местност “Гарипова тепавица“,  поземлени имоти с идентификатори 20465.151.30 и 20465.151.31 по КККР, община Деви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630,55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14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фирма „Г .Е. Х.“ООД, за изграждане на обект:</w:t>
      </w:r>
      <w:r>
        <w:rPr>
          <w:b/>
          <w:sz w:val="24"/>
          <w:szCs w:val="24"/>
          <w:lang w:val="bg-BG"/>
        </w:rPr>
        <w:t>”Жилищно строителство-къща за гости”</w:t>
      </w:r>
      <w:r>
        <w:rPr>
          <w:sz w:val="24"/>
          <w:szCs w:val="24"/>
          <w:lang w:val="bg-BG"/>
        </w:rPr>
        <w:t xml:space="preserve">, в землището на гр.Девин, местност “Калугер“,  поземлен имот с идентификатор 20465.611.4 по КККР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6, т.7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89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884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сета категория, неполивна, собственост на Д. А. Х., за изграждане на обект:</w:t>
      </w:r>
      <w:r>
        <w:rPr>
          <w:b/>
          <w:sz w:val="24"/>
          <w:szCs w:val="24"/>
          <w:lang w:val="bg-BG"/>
        </w:rPr>
        <w:t>”Ферма за отглеждане на петдесет броя крави”</w:t>
      </w:r>
      <w:r>
        <w:rPr>
          <w:sz w:val="24"/>
          <w:szCs w:val="24"/>
          <w:lang w:val="bg-BG"/>
        </w:rPr>
        <w:t xml:space="preserve">, в землището на с.Бориково, местност “Блато“, поземлен имот № 003031 по КВС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обсвеникът на земята да заплати на основание чл.30, ал.1 от ЗОЗЗ такса по чл.8, т.9  на тарифата в размер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 9,42 лева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    </w:t>
      </w:r>
      <w:r>
        <w:rPr>
          <w:b/>
          <w:i/>
          <w:sz w:val="24"/>
          <w:szCs w:val="24"/>
          <w:lang w:val="bg-BG"/>
        </w:rPr>
        <w:t>ІІІ.  На основание чл.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bg-BG"/>
        </w:rPr>
        <w:t>6 от ЗОЗЗ и чл.64, ал.4 от ППЗОЗЗ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7.</w:t>
      </w:r>
      <w:r>
        <w:rPr>
          <w:sz w:val="24"/>
          <w:szCs w:val="24"/>
          <w:lang w:val="bg-BG"/>
        </w:rPr>
        <w:t xml:space="preserve"> Отменя Решение № 01 от 24 януари 2008 година, точка 11 на Комисията по чл.17, ал.1, т.1 от ЗОЗЗ  при  ОД“Земеделие“ гр.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При промяна на инвестиционното намерение относно функционал-ното предназначение на обекта, на основание чл.67а, ал.4 от ППЗОЗЗ се провежда процедура по глава пета от ПП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left="900" w:right="21" w:hanging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</w:t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709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Основен текст 2 Знак"/>
    <w:qFormat/>
    <w:rPr>
      <w:spacing w:val="2"/>
      <w:kern w:val="2"/>
      <w:sz w:val="28"/>
      <w:lang w:val="en-US"/>
    </w:rPr>
  </w:style>
  <w:style w:type="character" w:styleId="21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01:00Z</dcterms:created>
  <dc:creator>Ulia</dc:creator>
  <dc:description/>
  <cp:keywords/>
  <dc:language>en-US</dc:language>
  <cp:lastModifiedBy>User</cp:lastModifiedBy>
  <cp:lastPrinted>2016-02-23T13:45:00Z</cp:lastPrinted>
  <dcterms:modified xsi:type="dcterms:W3CDTF">2016-08-31T12:57:00Z</dcterms:modified>
  <cp:revision>27</cp:revision>
  <dc:subject/>
  <dc:title> </dc:title>
</cp:coreProperties>
</file>