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4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2.03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4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22 март 2013 година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left="1260" w:right="945" w:hanging="902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2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2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Оптична кабелна линия град Девин-кв.Настан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343,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ЕТ„Г.-Н. К.”, в землището на гр.Девин, през поземлени имоти с идентификатори 20465.607.23 и 20465.702.306 по КККР, община Деви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Производствена база</w:t>
      </w:r>
      <w:r>
        <w:rPr>
          <w:sz w:val="24"/>
          <w:szCs w:val="24"/>
          <w:lang w:val="bg-BG"/>
        </w:rPr>
        <w:t>”, с която се засяга около 1577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М. Б., в землището на с.Могилица, местност „Белюково”, част от поземлен имот №005034 /по скица-проект за имот №005464/ по КВС, община Смолян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ъща за почивка</w:t>
      </w:r>
      <w:r>
        <w:rPr>
          <w:sz w:val="24"/>
          <w:szCs w:val="24"/>
          <w:lang w:val="bg-BG"/>
        </w:rPr>
        <w:t>”, с която се засяга около 3788 кв. метра земеделска земя от Х категория, неполивна, собственост на К. А. Н., в землището на с.Забърдо, местност “Старо село”, част от поземлен имот №148022 /по скица-проект за имот №148141/ по КВС, община Чепеларе област Смолян, при граници, посочени в приложените скица, скица-проект и проект за подробен 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3788 кв. метра земеделска земя от Х категория, неполивна, собственост на  К. А. Н., за изграждане на обект:</w:t>
      </w:r>
      <w:r>
        <w:rPr>
          <w:b/>
          <w:sz w:val="24"/>
          <w:szCs w:val="24"/>
          <w:lang w:val="bg-BG"/>
        </w:rPr>
        <w:t>”Къща за почивка”,</w:t>
      </w:r>
      <w:r>
        <w:rPr>
          <w:sz w:val="24"/>
          <w:szCs w:val="24"/>
          <w:lang w:val="bg-BG"/>
        </w:rPr>
        <w:t xml:space="preserve"> в землището на с.Забърдо, местност “Старо село”, част от поземлен имот №148022 /по скица-проект за имот №148141/ по КВС, община Чепеларе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 на  340,92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На общо 2256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1212 кв. метра собственост на наследниците на С. П. Б., в землището на с.Солища, местност “Бърцето-Стикъл”, поземлен имот с идентификатор 68000.5.63 по КККР /имот №005063 по КВС/ и 1044 кв. метра съсобственост на П. С. Б., М. С. Г. и Ф. С. Б., в землището на с.Стикъл, местност “Паламарското”, поземлени имоти с идентификатори 69256.500.130 и 69256.500.182 по КККР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ъсобствениците и наследници на земята да заплатят на основание чл.30, ал.1 от ЗОЗЗ такса по чл.6, т.7 на тарифата в размер на  203,04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На 653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 категория, неполивна, съсобственост на Д. И. Р. и С. И. Р., за изграждане на обект:</w:t>
      </w:r>
      <w:r>
        <w:rPr>
          <w:b/>
          <w:sz w:val="24"/>
          <w:szCs w:val="24"/>
          <w:lang w:val="bg-BG"/>
        </w:rPr>
        <w:t>”Вила за лични нужди”</w:t>
      </w:r>
      <w:r>
        <w:rPr>
          <w:sz w:val="24"/>
          <w:szCs w:val="24"/>
          <w:lang w:val="bg-BG"/>
        </w:rPr>
        <w:t xml:space="preserve">, в землището на с.Момчиловци, местност “Марецко”, поземлен имот с идентификатор 49014.17.21 по КККР /имот №045136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7 на тарифата в размер на  58,77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16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С. М., за изграждане на обект: 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 xml:space="preserve">, в землището на с.Момчиловци, местност “Преслопа”, поземлен имот с идентификатор 49014.5.634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56,74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временно ползване за срок  до 10 години на земеделска земя, 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 Разрешава на “Б. Ф. 1” временно ползване до 01.03.2014 година на 2010 кв. метра земеделска земя от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С. Х., за обособяване на обект:</w:t>
      </w:r>
      <w:r>
        <w:rPr>
          <w:b/>
          <w:sz w:val="24"/>
          <w:szCs w:val="24"/>
          <w:lang w:val="bg-BG"/>
        </w:rPr>
        <w:t>“Временен склад за съхранение на дървесина”</w:t>
      </w:r>
      <w:r>
        <w:rPr>
          <w:sz w:val="24"/>
          <w:szCs w:val="24"/>
          <w:lang w:val="bg-BG"/>
        </w:rPr>
        <w:t>, в землището на гр.Смолян, местност “Могилата”, поземлен имот с идентификатор 67653.133.26 по КККР /имот №133026 по КВС/, община  Смолян, област Смоля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>След изтичане на срока, наемателят да възстанови земята в първоначалния и вид, вид годен за земеделско ползване или поиска удължаване на срока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851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character" w:styleId="7">
    <w:name w:val="Заглавие 7 Знак"/>
    <w:qFormat/>
    <w:rPr>
      <w:spacing w:val="2"/>
      <w:kern w:val="2"/>
      <w:sz w:val="24"/>
      <w:szCs w:val="24"/>
      <w:lang w:val="en-US"/>
    </w:rPr>
  </w:style>
  <w:style w:type="character" w:styleId="21">
    <w:name w:val="Основен текст 2 Знак"/>
    <w:qFormat/>
    <w:rPr>
      <w:spacing w:val="2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9:00Z</dcterms:created>
  <dc:creator>Ulia</dc:creator>
  <dc:description/>
  <cp:keywords/>
  <dc:language>en-US</dc:language>
  <cp:lastModifiedBy>User</cp:lastModifiedBy>
  <cp:lastPrinted>2013-03-26T11:47:00Z</cp:lastPrinted>
  <dcterms:modified xsi:type="dcterms:W3CDTF">2016-08-31T10:54:00Z</dcterms:modified>
  <cp:revision>5</cp:revision>
  <dc:subject/>
  <dc:title> </dc:title>
</cp:coreProperties>
</file>