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83438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right="-196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0</w:t>
      </w:r>
      <w:r>
        <w:rPr>
          <w:lang w:val="bg-BG"/>
        </w:rPr>
        <w:t>3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4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6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3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28 април  2016 година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ПО  чл.17, ал.1, т.1 от ЗОЗЗ</w:t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и сгради за отдих и рекреация с улица - еко селище Рожен</w:t>
      </w:r>
      <w:r>
        <w:rPr>
          <w:sz w:val="24"/>
          <w:szCs w:val="24"/>
          <w:lang w:val="bg-BG"/>
        </w:rPr>
        <w:t>”, с която се засяга общо около 247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фирма „Г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И.“ ЕООД и съсобственост на М. П. К., П. П. К., Ш. П. К.-Ж. и наследниците на В. П. Т., в землището на  с.Соколовци, местност „Разсадьов чучур”, поземлени имоти №№ 003006 и 003015 и част от поземлен имот № 003016 /за проектен имот № 003048/ по КВС, община Смолян, област Смолян, при граници, посочени в приложените скици, скица-проект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 xml:space="preserve">2.1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урортно и жилищно застрояване</w:t>
      </w:r>
      <w:r>
        <w:rPr>
          <w:sz w:val="24"/>
          <w:szCs w:val="24"/>
          <w:lang w:val="bg-BG"/>
        </w:rPr>
        <w:t>”, с която се засяга около 5741 кв. метра земеделска земя от десета категория, неполивна, собственост Р. И. Д.-Ч., в землището на с.Момчиловци, местност „В селото“, поземлен имот с идентификатор 49014.501.1193 по КККР /имот № 035351 по КВС/, община Смолян, област Смолян, при граници, посочени в приложените скица  и 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2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2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74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 на  Р. И. Д.-Ч., за  изграждане на обект: </w:t>
      </w:r>
      <w:r>
        <w:rPr>
          <w:b/>
          <w:sz w:val="24"/>
          <w:szCs w:val="24"/>
          <w:lang w:val="bg-BG"/>
        </w:rPr>
        <w:t>”Курортно и жилищно застрояване”</w:t>
      </w:r>
      <w:r>
        <w:rPr>
          <w:sz w:val="24"/>
          <w:szCs w:val="24"/>
          <w:lang w:val="bg-BG"/>
        </w:rPr>
        <w:t xml:space="preserve">, в землището на с.Момчиловци, местност „В селото“, поземлен имот с идентификатор 49014.501.1193 по КККР /имот № 035351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Собственикът на земята  да  заплати на основание чл.30, ал.1 от ЗОЗЗ такса по чл.6, т.5 и т.7  на тарифата в размер на 1033,38  лева.  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и т.3 от ЗОЗЗ, заплатената такса по чл.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/>
        <w:t xml:space="preserve"> </w:t>
      </w:r>
      <w:r>
        <w:rPr>
          <w:sz w:val="24"/>
          <w:szCs w:val="24"/>
          <w:lang w:val="bg-BG"/>
        </w:rPr>
        <w:t>На 3035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Е. Я. Б., за изграждане на обект:</w:t>
      </w:r>
      <w:r>
        <w:rPr>
          <w:b/>
          <w:sz w:val="24"/>
          <w:szCs w:val="24"/>
          <w:lang w:val="bg-BG"/>
        </w:rPr>
        <w:t>”Вили за семеен отдих”</w:t>
      </w:r>
      <w:r>
        <w:rPr>
          <w:sz w:val="24"/>
          <w:szCs w:val="24"/>
          <w:lang w:val="bg-BG"/>
        </w:rPr>
        <w:t xml:space="preserve">, в землището на гр.Смолян, местност “Падалото“, поземлен имот с идентификатор 67653.137.43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Собсвеникът на земята да заплати на основание чл.30, ал.1 от ЗОЗЗ, такса по  чл.6, т.7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959,13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и т.3 от ЗОЗЗ, заплатената такса по чл.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/>
        <w:t xml:space="preserve"> </w:t>
      </w:r>
      <w:r>
        <w:rPr>
          <w:sz w:val="24"/>
          <w:szCs w:val="24"/>
          <w:lang w:val="bg-BG"/>
        </w:rPr>
        <w:t>На 13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фирма „Е-Е.“ ООД, за изграждане на обект:</w:t>
      </w:r>
      <w:r>
        <w:rPr>
          <w:b/>
          <w:sz w:val="24"/>
          <w:szCs w:val="24"/>
          <w:lang w:val="bg-BG"/>
        </w:rPr>
        <w:t>”Автономна фотоволтаична система”</w:t>
      </w:r>
      <w:r>
        <w:rPr>
          <w:sz w:val="24"/>
          <w:szCs w:val="24"/>
          <w:lang w:val="bg-BG"/>
        </w:rPr>
        <w:t xml:space="preserve">, в землището на с.Средногорци, местност “Рашетарско“, поземлен имот № 019034 по КВС, община Мада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веникът на земята да заплати на основание чл.30, ал.1 от ЗОЗЗ, такса по  чл.8, т.4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31,20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и т.3 от ЗОЗЗ, заплатената такса по чл.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/>
        <w:t xml:space="preserve"> </w:t>
      </w:r>
      <w:r>
        <w:rPr>
          <w:sz w:val="24"/>
          <w:szCs w:val="24"/>
          <w:lang w:val="bg-BG"/>
        </w:rPr>
        <w:t>На 6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Д. Ш. Ч., за изграждане на обект:</w:t>
      </w:r>
      <w:r>
        <w:rPr>
          <w:b/>
          <w:sz w:val="24"/>
          <w:szCs w:val="24"/>
          <w:lang w:val="bg-BG"/>
        </w:rPr>
        <w:t>”Автокомплекс, производствени и складови дейности”</w:t>
      </w:r>
      <w:r>
        <w:rPr>
          <w:sz w:val="24"/>
          <w:szCs w:val="24"/>
          <w:lang w:val="bg-BG"/>
        </w:rPr>
        <w:t xml:space="preserve">, в землището на с.Късак, местност “Кисьови говедарници“, поземлен имот № 010531 по КВС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веникът на земята да заплати на основание чл.30, ал.1 от ЗОЗЗ, такса по  чл.6, т.1, т.2 и т.3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 3600  лева.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и т.3 от ЗОЗЗ, заплатената такса по чл.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28" w:right="992" w:gutter="0" w:header="0" w:top="12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Основен текст 2 Знак"/>
    <w:qFormat/>
    <w:rPr>
      <w:spacing w:val="2"/>
      <w:kern w:val="2"/>
      <w:sz w:val="28"/>
      <w:lang w:val="en-US"/>
    </w:rPr>
  </w:style>
  <w:style w:type="character" w:styleId="21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48:00Z</dcterms:created>
  <dc:creator>Ulia</dc:creator>
  <dc:description/>
  <cp:keywords/>
  <dc:language>en-US</dc:language>
  <cp:lastModifiedBy>User</cp:lastModifiedBy>
  <cp:lastPrinted>2016-05-10T12:03:00Z</cp:lastPrinted>
  <dcterms:modified xsi:type="dcterms:W3CDTF">2016-08-31T13:03:00Z</dcterms:modified>
  <cp:revision>23</cp:revision>
  <dc:subject/>
  <dc:title> </dc:title>
</cp:coreProperties>
</file>