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      </w:t>
      </w:r>
    </w:p>
    <w:p>
      <w:pPr>
        <w:pStyle w:val="Heading2"/>
        <w:ind w:right="-154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НА ЗЕМЕДЕЛИЕТО И ХРАНИТ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03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  ПО  чл.17, ал.1, т.1 от ЗОЗЗ  -  СМОЛ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800</wp:posOffset>
                </wp:positionV>
                <wp:extent cx="5367020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54.3pt;mso-wrap-distance-left:9.05pt;mso-wrap-distance-right:9.05pt;mso-wrap-distance-top:0pt;mso-wrap-distance-bottom:0pt;margin-top:-14pt;mso-position-vertical-relative:text;margin-left:-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Протокол  №07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т 31.10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2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 Е  Ш  Е  Н  И  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07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  <w:lang w:val="bg-BG"/>
        </w:rPr>
        <w:t>от  31 октомври 2012 година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  <w:lang w:val="bg-BG"/>
        </w:rPr>
        <w:t>ЗА:  Промяна  предназначение на земеделски  земи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за  неземеделски  нужди 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утвърждаване   на</w:t>
      </w:r>
    </w:p>
    <w:p>
      <w:pPr>
        <w:pStyle w:val="21"/>
        <w:spacing w:lineRule="auto" w:line="240" w:before="0" w:after="0"/>
        <w:ind w:left="1260" w:right="945" w:hanging="902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площадки и трасета за проектиране на обекти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</w:t>
      </w:r>
      <w:r>
        <w:rPr>
          <w:b/>
          <w:sz w:val="24"/>
          <w:szCs w:val="24"/>
          <w:lang w:val="bg-BG"/>
        </w:rPr>
        <w:t>в земеделски  земи.</w:t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94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КОМИСИЯТА  ПО  чл.17, ал.1, т.1 от ЗОЗЗ</w:t>
      </w:r>
    </w:p>
    <w:p>
      <w:pPr>
        <w:pStyle w:val="21"/>
        <w:ind w:left="900" w:right="1461" w:hanging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  <w:lang w:val="bg-BG"/>
        </w:rPr>
        <w:t>Р Е Ш 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   </w:t>
      </w:r>
      <w:r>
        <w:rPr>
          <w:b/>
          <w:i/>
          <w:sz w:val="24"/>
          <w:szCs w:val="24"/>
          <w:lang w:val="bg-BG"/>
        </w:rPr>
        <w:t>І. На основание чл.22, ал.1 от ЗОЗЗ и чл.32, ал.1 от ППЗОЗЗ, утвърждава площадка (трасе) за проектиране на обе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b/>
          <w:sz w:val="24"/>
          <w:szCs w:val="24"/>
          <w:lang w:val="bg-BG"/>
        </w:rPr>
        <w:t>”Електропровод-външно електрозахран-ване към ПУП-ПРЗ на поземлен имот с идентификатор 67653.128.19”</w:t>
      </w:r>
      <w:r>
        <w:rPr>
          <w:sz w:val="24"/>
          <w:szCs w:val="24"/>
          <w:lang w:val="bg-BG"/>
        </w:rPr>
        <w:t xml:space="preserve"> с 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>=301,2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етра в земеделска земя за нуждите на В. И. П. и З. Е. А., в землището на гр.Смолян, местност „Могилата”, през поземлен имот с идентификатор 67653.130.460 по КККР, община Смолян, област Смолян по следите на единствения вариант съгласно приложения ПУП- Парцеларен план.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Инвеститора на обекта след като приключи със строително-монтажните работи да възстанови земята в първоначалния и вид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Вилно строителство</w:t>
      </w:r>
      <w:r>
        <w:rPr>
          <w:sz w:val="24"/>
          <w:szCs w:val="24"/>
          <w:lang w:val="bg-BG"/>
        </w:rPr>
        <w:t>”, с която се засяга около 4168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ъсобственост на В. И. П. и З. Е. А., в землището на гр.Смолян, местност „Могилата”, поземлен имот с идентификатор 67653.128.19 по КККР /имот №128019 по КВС/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коло 116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В. С. М., в землището на с.Момчиловци, местност „Преслопа”, поземлен имот с идентификатор 49014.5.634 по КККР, община Смолян, област Смолян, при граници, посочени в приложените скица и проект за подробен  устройствен 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4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</w:t>
      </w:r>
      <w:r>
        <w:rPr>
          <w:b/>
          <w:sz w:val="24"/>
          <w:szCs w:val="24"/>
          <w:lang w:val="bg-BG"/>
        </w:rPr>
        <w:t>“Жилищно строителство</w:t>
      </w:r>
      <w:r>
        <w:rPr>
          <w:sz w:val="24"/>
          <w:szCs w:val="24"/>
          <w:lang w:val="bg-BG"/>
        </w:rPr>
        <w:t>”, с която се засяга общо около 9997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Й. Н. Б., в землището на с.Осиково, местност „Павалче”, поземлени имоти №№001001, 001002 и 001105 по КВС и местност „Падини”, поземлен имот №001003 по КВС, община Девин, област Смолян, при граници, посочени в приложените скици и проект за подробен 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firstLine="6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 както следв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5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615 кв. метра земеделска земя от</w:t>
      </w:r>
      <w:r>
        <w:rPr>
          <w:sz w:val="24"/>
          <w:szCs w:val="24"/>
        </w:rPr>
        <w:t xml:space="preserve"> VIII </w:t>
      </w:r>
      <w:r>
        <w:rPr>
          <w:sz w:val="24"/>
          <w:szCs w:val="24"/>
          <w:lang w:val="bg-BG"/>
        </w:rPr>
        <w:t xml:space="preserve"> категория, неполивна, собственост на Д. В. Х., за изграждане на обект:</w:t>
      </w:r>
      <w:r>
        <w:rPr>
          <w:b/>
          <w:sz w:val="24"/>
          <w:szCs w:val="24"/>
          <w:lang w:val="bg-BG"/>
        </w:rPr>
        <w:t>”Къща-вилна сграда за лични нужди”</w:t>
      </w:r>
      <w:r>
        <w:rPr>
          <w:sz w:val="24"/>
          <w:szCs w:val="24"/>
          <w:lang w:val="bg-BG"/>
        </w:rPr>
        <w:t xml:space="preserve">, в землището на гр.Смолян, местност “Лаго”, поземлен имот с идентификатор 67653.2.589 по КККР, община Смолян,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399.75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6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общо 4528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от които 4447 кв. метра собственост на К. К. С., поземлени имоти с идентификатори 69345.9.366 и 69345.9.367 по КККР и 81 кв. метра собственост на наследниците на К. Г. Я., част от поземлен имот с идентификатор 69345.9.308 по КККР /имот №009308 по КВС/ за изграждане на обект:</w:t>
      </w:r>
      <w:r>
        <w:rPr>
          <w:b/>
          <w:sz w:val="24"/>
          <w:szCs w:val="24"/>
          <w:lang w:val="bg-BG"/>
        </w:rPr>
        <w:t>”Жилищно застрояване-къща с барбекю за семеен отдих”</w:t>
      </w:r>
      <w:r>
        <w:rPr>
          <w:sz w:val="24"/>
          <w:szCs w:val="24"/>
          <w:lang w:val="bg-BG"/>
        </w:rPr>
        <w:t xml:space="preserve">, в земли-щето на с.Сойките, местност “Свети Дух”, община Смолян, област Смолян, при граници, посочени в приложените скици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Инвеститорът да заплати на основание чл.30, ал.1 от ЗОЗЗ такса по чл.6, т.7 на тарифата в размер на 407,52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На 1354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М. Р. П.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Горна Арда, местност “Барутин”, поземлен имот с идентификатор 02782.501.220 по КККР /имот №003220 по КВС/, община Смолян,  област Смолян, при граници, посочени в приложените скица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5 на тарифата в размер на 121.86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На 6126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„Г. Е. М.”ООД, за изграждане на обект:</w:t>
      </w:r>
      <w:r>
        <w:rPr>
          <w:b/>
          <w:sz w:val="24"/>
          <w:szCs w:val="24"/>
          <w:lang w:val="bg-BG"/>
        </w:rPr>
        <w:t>”База за отдих”</w:t>
      </w:r>
      <w:r>
        <w:rPr>
          <w:sz w:val="24"/>
          <w:szCs w:val="24"/>
          <w:lang w:val="bg-BG"/>
        </w:rPr>
        <w:t xml:space="preserve">, в землището на с.Върбина, местност “Сюндюковци”, част от поземлен имот  №002075 /по скица-проект за имот №002443/ по КВС, община Мадан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1102,68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9.</w:t>
      </w:r>
      <w:r>
        <w:rPr>
          <w:lang w:val="bg-BG"/>
        </w:rPr>
        <w:t xml:space="preserve">  </w:t>
      </w:r>
      <w:r>
        <w:rPr>
          <w:sz w:val="24"/>
          <w:szCs w:val="24"/>
          <w:lang w:val="bg-BG"/>
        </w:rPr>
        <w:t>На 818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С. М. А., за изграждане на обект:</w:t>
      </w:r>
      <w:r>
        <w:rPr>
          <w:b/>
          <w:sz w:val="24"/>
          <w:szCs w:val="24"/>
          <w:lang w:val="bg-BG"/>
        </w:rPr>
        <w:t>”Жилищно строителст-во”</w:t>
      </w:r>
      <w:r>
        <w:rPr>
          <w:sz w:val="24"/>
          <w:szCs w:val="24"/>
          <w:lang w:val="bg-BG"/>
        </w:rPr>
        <w:t xml:space="preserve">, в землището на с.Зорница, местност “Пулевото”, част от поземлен имот  №048012 по КВС, община Чепеларе, област Смолян, при граници, посочени в приложените скица, скица-проект и влязъл в сила Подробен устройствен пла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обственикът на земята да заплати на основание чл.30, ал.1 от ЗОЗЗ такса по чл.6, т.7 на тарифата в размер на 49,08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ри отмяна на решението за промяна на предназначението на земята, както и в случаите по чл.24, ал.5, т.2  и т.3 от ЗОЗЗ, заплатената такса по чл. 30 не се възстановя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tabs>
          <w:tab w:val="clear" w:pos="708"/>
          <w:tab w:val="left" w:pos="5200" w:leader="none"/>
        </w:tabs>
        <w:spacing w:lineRule="auto" w:line="240" w:before="0" w:after="0"/>
        <w:ind w:right="21" w:hanging="0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 xml:space="preserve">        </w:t>
      </w:r>
      <w:r>
        <w:rPr>
          <w:b/>
          <w:i/>
          <w:sz w:val="24"/>
          <w:szCs w:val="24"/>
        </w:rPr>
        <w:t>III</w:t>
      </w:r>
      <w:r>
        <w:rPr>
          <w:b/>
          <w:i/>
          <w:sz w:val="24"/>
          <w:szCs w:val="24"/>
          <w:lang w:val="bg-BG"/>
        </w:rPr>
        <w:t xml:space="preserve">. На основание чл.32, ал.4 от ППЗОЗЗ, отлага предложението за утвърждаване на площадка (трасе) за проектиране на обекти, както следва: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лага предложението на „О.-99”ООД  представля-вана от И. С. В.-управител за утвърждаване на  площадка за проектиране на обект:</w:t>
      </w:r>
      <w:r>
        <w:rPr>
          <w:b/>
          <w:sz w:val="24"/>
          <w:szCs w:val="24"/>
          <w:lang w:val="bg-BG"/>
        </w:rPr>
        <w:t>“Вила за семеен отдих</w:t>
      </w:r>
      <w:r>
        <w:rPr>
          <w:sz w:val="24"/>
          <w:szCs w:val="24"/>
          <w:lang w:val="bg-BG"/>
        </w:rPr>
        <w:t>”, с която се засяга около 3205 кв. метра земеделска земя от</w:t>
      </w:r>
      <w:r>
        <w:rPr>
          <w:sz w:val="24"/>
          <w:szCs w:val="24"/>
        </w:rPr>
        <w:t xml:space="preserve"> VIII</w:t>
      </w:r>
      <w:r>
        <w:rPr>
          <w:sz w:val="24"/>
          <w:szCs w:val="24"/>
          <w:lang w:val="bg-BG"/>
        </w:rPr>
        <w:t xml:space="preserve"> категория, неполивна, собственост на фирма „ОРФЕЙ-99”ООД гр.Девин, в землището на гр.Девин, местност „Кръстец”, част от поземлен имот с идентификатор 20465.538.8 по КККР, община Девин, област Смолян, при граници, посочени в приложените скица, скица-проект и проект за подробен устройствен  план до регламентиране на пътния достъп до обекта-имо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</w:rPr>
        <w:t>I</w:t>
      </w:r>
      <w:r>
        <w:rPr>
          <w:b/>
          <w:i/>
          <w:sz w:val="24"/>
          <w:szCs w:val="24"/>
        </w:rPr>
        <w:t>V</w:t>
      </w:r>
      <w:r>
        <w:rPr>
          <w:b/>
          <w:i/>
          <w:sz w:val="24"/>
          <w:szCs w:val="24"/>
          <w:lang w:val="bg-BG"/>
        </w:rPr>
        <w:t>. На основание чл.59а, ал.2 и §55, ал.2 от  ППЗОЗЗ, разрешава  временно ползване за срок до 10 години на земеделска земя, 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0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Разрешава временно ползване за срок до 30.11.2016 година на 1331 кв. метра земеделска земя от Х категория, неполивна, собственост на “БТК”АД, за поставяне на обект:</w:t>
      </w:r>
      <w:r>
        <w:rPr>
          <w:b/>
          <w:sz w:val="24"/>
          <w:szCs w:val="24"/>
          <w:lang w:val="bg-BG"/>
        </w:rPr>
        <w:t>“Приемо-предавателна станция GSM/</w:t>
      </w:r>
      <w:r>
        <w:rPr>
          <w:b/>
          <w:sz w:val="24"/>
          <w:szCs w:val="24"/>
        </w:rPr>
        <w:t>UMTS</w:t>
      </w:r>
      <w:r>
        <w:rPr>
          <w:b/>
          <w:sz w:val="24"/>
          <w:szCs w:val="24"/>
          <w:lang w:val="bg-BG"/>
        </w:rPr>
        <w:t xml:space="preserve"> на ”БТК</w:t>
      </w:r>
      <w:r>
        <w:rPr>
          <w:b/>
          <w:sz w:val="24"/>
          <w:szCs w:val="24"/>
          <w:lang w:val="ru-RU"/>
        </w:rPr>
        <w:t xml:space="preserve">”АД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</w:rPr>
        <w:t>PD2745</w:t>
      </w:r>
      <w:r>
        <w:rPr>
          <w:b/>
          <w:sz w:val="24"/>
          <w:szCs w:val="24"/>
          <w:lang w:val="bg-BG"/>
        </w:rPr>
        <w:t>”</w:t>
      </w:r>
      <w:r>
        <w:rPr>
          <w:sz w:val="24"/>
          <w:szCs w:val="24"/>
          <w:lang w:val="bg-BG"/>
        </w:rPr>
        <w:t>, за нуждите на ”БТК</w:t>
      </w:r>
      <w:r>
        <w:rPr>
          <w:sz w:val="24"/>
          <w:szCs w:val="24"/>
          <w:lang w:val="ru-RU"/>
        </w:rPr>
        <w:t>”АД</w:t>
      </w:r>
      <w:r>
        <w:rPr>
          <w:sz w:val="24"/>
          <w:szCs w:val="24"/>
          <w:lang w:val="bg-BG"/>
        </w:rPr>
        <w:t xml:space="preserve"> в землището на с.Момчиловци, местност “Свети Атанас”, поземлен имот с идентификатор 49014.8.67 по КККР /имот №035435 по КВС/,  община  Смолян, област 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лед изтичане на срока, инвеститорът да премахне съоръжението и да върне земята в първоначалния и вид, вид годен за земеделско ползване или поиска промяна на предназначение при възникнал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b/>
          <w:i/>
          <w:sz w:val="24"/>
          <w:szCs w:val="24"/>
        </w:rPr>
        <w:t>V</w:t>
      </w:r>
      <w:r>
        <w:rPr>
          <w:b/>
          <w:i/>
          <w:sz w:val="24"/>
          <w:szCs w:val="24"/>
          <w:lang w:val="bg-BG"/>
        </w:rPr>
        <w:t>. На основание чл.35, т.2 от ЗОЗЗ, отменя решение за променя предназначението на земеделска земя, собственост на физически и юридически лица, за нуждите на собствениците,  както следва: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 xml:space="preserve"> Отменя решение №06 от 07.08.2008г., точка 29 на Комисията по чл.17, ал.1, т.1 от ЗОЗЗ при ОД ”Земеделие” гр.Смолян за промяна на предназначение-то на 5741 кв. метра земеделска земя от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lang w:val="bg-BG"/>
        </w:rPr>
        <w:t xml:space="preserve"> категория, неполивна, собственост на Р. И. Д., за изграждане на обект:</w:t>
      </w:r>
      <w:r>
        <w:rPr>
          <w:b/>
          <w:sz w:val="24"/>
          <w:szCs w:val="24"/>
          <w:lang w:val="bg-BG"/>
        </w:rPr>
        <w:t>“Жилищно и курортно застрояване”</w:t>
      </w:r>
      <w:r>
        <w:rPr>
          <w:sz w:val="24"/>
          <w:szCs w:val="24"/>
          <w:lang w:val="bg-BG"/>
        </w:rPr>
        <w:t>, в землището на с.Момчиловци, местност “В селото”, поземлен имот с идентификатор 49014.501.1193 по КККР /имот №035351 по КВС/, община Смолян,  област Смолян, при граници, посочени в приложените скица и влязъл  в сила Подробен устройствен план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Решението може да бъде обжалвано при условията и по реда на Административно  процесуалния  кодекс.</w:t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 w:before="0" w:after="0"/>
        <w:ind w:right="21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728" w:right="1728" w:gutter="0" w:header="0" w:top="993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pacing w:val="2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0"/>
      <w:kern w:val="0"/>
      <w:sz w:val="3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 Знак Знак"/>
    <w:basedOn w:val="Normal"/>
    <w:qFormat/>
    <w:pPr/>
    <w:rPr>
      <w:spacing w:val="0"/>
      <w:kern w:val="0"/>
      <w:sz w:val="24"/>
      <w:szCs w:val="24"/>
      <w:lang w:val="pl-PL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4:00Z</dcterms:created>
  <dc:creator>Ulia</dc:creator>
  <dc:description/>
  <cp:keywords/>
  <dc:language>en-US</dc:language>
  <cp:lastModifiedBy>User</cp:lastModifiedBy>
  <cp:lastPrinted>2012-11-07T15:51:00Z</cp:lastPrinted>
  <dcterms:modified xsi:type="dcterms:W3CDTF">2016-08-31T10:42:00Z</dcterms:modified>
  <cp:revision>4</cp:revision>
  <dc:subject/>
  <dc:title> </dc:title>
</cp:coreProperties>
</file>