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4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07.07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4</w:t>
      </w:r>
    </w:p>
    <w:p>
      <w:pPr>
        <w:pStyle w:val="2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07 юли 2011 година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"/>
        <w:spacing w:lineRule="auto" w:line="240" w:before="0" w:after="0"/>
        <w:ind w:right="945" w:hanging="0"/>
        <w:rPr/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"/>
        <w:spacing w:lineRule="auto" w:line="240"/>
        <w:ind w:right="1461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"/>
        <w:ind w:left="900" w:right="1461" w:hanging="90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”</w:t>
      </w:r>
      <w:r>
        <w:rPr>
          <w:sz w:val="24"/>
          <w:szCs w:val="24"/>
          <w:lang w:val="bg-BG"/>
        </w:rPr>
        <w:t>, с която се засяга около 78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Р. Р. Г. и Й. Л. Г., в землището на гр.Смолян, местност „Дълги нивища”, поземлен имот кад. №67653.97.6 по КККР, община Смолян, 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нието на имота да е приключено с процедирането на трасетата осигуряващи техническата инфраструктурата към 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бщия ред, съгласно 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”</w:t>
      </w:r>
      <w:r>
        <w:rPr>
          <w:sz w:val="24"/>
          <w:szCs w:val="24"/>
          <w:lang w:val="bg-BG"/>
        </w:rPr>
        <w:t>, с която се засяга около 483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К. Б. Т.Г” ООД , в землището на с.Стойките, местност “Камена бачо”, поземлен имот кад.№69345.10.521 по КККР, община Смолян, 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нието на имота да е приключено с процедирането на трасетата осигуряващи техническата инфраструктурата към 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бщия ред, съгласно 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”</w:t>
      </w:r>
      <w:r>
        <w:rPr>
          <w:sz w:val="24"/>
          <w:szCs w:val="24"/>
          <w:lang w:val="bg-BG"/>
        </w:rPr>
        <w:t>, с която се засяга около 203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ъсобственост на Е. А. С. и Д. Я. М., в землището на с.Смилян, местност “Радино”, поземлен имот кад.№67547.5.54 по КККР /имот №005054 по КВС/, община Смолян, 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нието на имота да е приключено с процедирането на трасетата осигуряващи техническата инфраструктурата към 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бщия ред, съгласно ЗОЗЗ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Площадки за проектиране на обект:</w:t>
      </w:r>
      <w:r>
        <w:rPr>
          <w:b/>
          <w:sz w:val="24"/>
          <w:szCs w:val="24"/>
          <w:lang w:val="bg-BG"/>
        </w:rPr>
        <w:t>“Фотоволтаична електроинста-лация-централа”</w:t>
      </w:r>
      <w:r>
        <w:rPr>
          <w:sz w:val="24"/>
          <w:szCs w:val="24"/>
          <w:lang w:val="bg-BG"/>
        </w:rPr>
        <w:t>, с които се засяга общо около 96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Е.-ЛД”ООД, в землището на гр.Чепеларе, местност “Метилевица”, поземлени имоти кад. №№80371.35.32 и 80371.35.52 и местност “Лещевица”, поземлени имоти кад. №№80371.80.16 и 80371.80.19, община Чепеларе, област Смолян, при граници, посочени в приложените скици и проект за подробен  устройствен  план.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почивка”</w:t>
      </w:r>
      <w:r>
        <w:rPr>
          <w:sz w:val="24"/>
          <w:szCs w:val="24"/>
          <w:lang w:val="bg-BG"/>
        </w:rPr>
        <w:t>, с която се засяга около 378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К. А. Н., в землището на с.Забърдо, местност “Старо село”, част поземлен имот №148022 /по скица-проект за имот №148141/, община Чепеларе, област Смолян, при граници, посочени в приложените скица, скица-проект и проект за подробен  устройствен 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нието на частта от имота да е приключено с процедирането на трасетата осигуряващи техническата инфраструктурата към обе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бщия ред, съгласно 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застрояване”</w:t>
      </w:r>
      <w:r>
        <w:rPr>
          <w:sz w:val="24"/>
          <w:szCs w:val="24"/>
          <w:lang w:val="bg-BG"/>
        </w:rPr>
        <w:t>, с която се засяга около 210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Д. А. Х., в землището на с.Зорница, местност “Рамаданица”, поземлен имот №050030, община Чепеларе, област Смолян, при граници, посочени в приложените скица и проект за подробен  устройствен 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Хотелски комплекс”</w:t>
      </w:r>
      <w:r>
        <w:rPr>
          <w:sz w:val="24"/>
          <w:szCs w:val="24"/>
          <w:lang w:val="bg-BG"/>
        </w:rPr>
        <w:t>, с която се засяга общо около 508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фирма „Х.”ЕООД  гр.Девин, в землището на гр.Девин, местност “Лучища”, поземлени имоти кад.№№20465.605.19, 20465.605.26, 20465.605.40, 20465.605.42, 20465.605. 44 и 20465.605.46, община Девин, област Смолян, при граници, посочени в приложените скици и проект за подробен  устройствен  план.</w:t>
      </w:r>
      <w:r>
        <w:rPr>
          <w:lang w:val="bg-BG"/>
        </w:rPr>
        <w:t xml:space="preserve">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Изкуствено езеро за охлаждане на технологично оборотна вода”</w:t>
      </w:r>
      <w:r>
        <w:rPr>
          <w:sz w:val="24"/>
          <w:szCs w:val="24"/>
          <w:lang w:val="bg-BG"/>
        </w:rPr>
        <w:t>, с която се засяга около 4447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Е. Е. Д.”ЕООД, в землището на с.Барутин, местност “Долчето”, поземлен имот №009510, община Доспат, област Смолян, при граници, посочени в приложените скица и проект за подробен  устройствен  план.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отоволтаична електроцентрала”</w:t>
      </w:r>
      <w:r>
        <w:rPr>
          <w:sz w:val="24"/>
          <w:szCs w:val="24"/>
          <w:lang w:val="bg-BG"/>
        </w:rPr>
        <w:t>, с която се засяга общо около 11990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фирма „А. Д.”ООД, в землището на с.Тънкото, местност “Черешите”, поземлени имоти №№000546 и 000585, община Мадан, област Смолян, при граници, посочени в приложените скици и проект за подробен  устройствен  план.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бележка:Преди внасяне на преписката за промяна на предназначе-нието на имотите да е приключено с процедирането на трасето осигуряващо присъединяването на обекта към електропреностната мреж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о общия ред, съгласно ЗОЗЗ.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800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З. Д. А., за изграждане на обект:</w:t>
      </w:r>
      <w:r>
        <w:rPr>
          <w:b/>
          <w:sz w:val="24"/>
          <w:szCs w:val="24"/>
          <w:lang w:val="bg-BG"/>
        </w:rPr>
        <w:t>”Жилищна сграда за сезонно обитавани-вила”</w:t>
      </w:r>
      <w:r>
        <w:rPr>
          <w:sz w:val="24"/>
          <w:szCs w:val="24"/>
          <w:lang w:val="bg-BG"/>
        </w:rPr>
        <w:t xml:space="preserve">, в землището на гр.Смолян, местност “Баира”, поземлен имот кад.№67653.49.20 по КККР /имот №049020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04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19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Г. Н. Г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Смолян, местност “Под селото”, поземлен имот кад.№67653.407.28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98,71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227 кв. метра земеделска земя от</w:t>
      </w:r>
      <w:r>
        <w:rPr>
          <w:sz w:val="24"/>
          <w:szCs w:val="24"/>
        </w:rPr>
        <w:t xml:space="preserve"> IX </w:t>
      </w:r>
      <w:r>
        <w:rPr>
          <w:sz w:val="24"/>
          <w:szCs w:val="24"/>
          <w:lang w:val="bg-BG"/>
        </w:rPr>
        <w:t>категория, неполивна, собственост на С. П. Ш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Чокманово, местност “Мирчово”, поземлен имот кад.№81520.3.40 по КККР /имот №005061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331,29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616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фирма „Р.-Б.”ЕООД, за изграждане на обект:</w:t>
      </w:r>
      <w:r>
        <w:rPr>
          <w:b/>
          <w:sz w:val="24"/>
          <w:szCs w:val="24"/>
          <w:lang w:val="bg-BG"/>
        </w:rPr>
        <w:t>”Фотоволтаичен парк и обслужващи сгради”</w:t>
      </w:r>
      <w:r>
        <w:rPr>
          <w:sz w:val="24"/>
          <w:szCs w:val="24"/>
          <w:lang w:val="bg-BG"/>
        </w:rPr>
        <w:t xml:space="preserve">, в землището на с.Соколовци, местност “Борцето”, поземлен имот №010091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4 на тарифата в размер на 23,08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7219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категория, неполивна, собственост на фирма „Р. Е. П.”ЕООД, за изграждане на обект: </w:t>
      </w:r>
      <w:r>
        <w:rPr>
          <w:b/>
          <w:sz w:val="24"/>
          <w:szCs w:val="24"/>
          <w:lang w:val="bg-BG"/>
        </w:rPr>
        <w:t>”Фотоволтаична централа”</w:t>
      </w:r>
      <w:r>
        <w:rPr>
          <w:sz w:val="24"/>
          <w:szCs w:val="24"/>
          <w:lang w:val="bg-BG"/>
        </w:rPr>
        <w:t xml:space="preserve">, в землището на гр.Чепеларе, местност “Баркалово”, поземлени имоти кад.№№80371.57.34 и 80371.57.65 по КККР, община Чепеларе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твеникът на земята да заплати на основание чл.30, ал.1 от ЗОЗЗ такса по чл.8, т.4 на тарифата в размер на 86,63 лев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5.1.</w:t>
      </w:r>
      <w:r>
        <w:rPr>
          <w:sz w:val="24"/>
          <w:szCs w:val="24"/>
          <w:lang w:val="bg-BG"/>
        </w:rPr>
        <w:t xml:space="preserve"> На 193 кв. метра земеделска земя от</w:t>
      </w:r>
      <w:r>
        <w:rPr>
          <w:sz w:val="24"/>
          <w:szCs w:val="24"/>
        </w:rPr>
        <w:t xml:space="preserve"> IX  </w:t>
      </w:r>
      <w:r>
        <w:rPr>
          <w:sz w:val="24"/>
          <w:szCs w:val="24"/>
          <w:lang w:val="bg-BG"/>
        </w:rPr>
        <w:t xml:space="preserve">категория, неполивна, собственост на Г. К. С., за изграждане на обект: </w:t>
      </w:r>
      <w:r>
        <w:rPr>
          <w:b/>
          <w:sz w:val="24"/>
          <w:szCs w:val="24"/>
          <w:lang w:val="bg-BG"/>
        </w:rPr>
        <w:t>”Параклис”</w:t>
      </w:r>
      <w:r>
        <w:rPr>
          <w:sz w:val="24"/>
          <w:szCs w:val="24"/>
          <w:lang w:val="bg-BG"/>
        </w:rPr>
        <w:t xml:space="preserve">, в землището на с.Ягодина, местност “Кабадаева яма”, поземлен имот №032002, община Борино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Собственикът на земята да заплати на основание чл.30, ал.1 от ЗОЗЗ такса по чл.8, т.5 на тарифата в размер  на 2,90  лев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а 277 кв. метра земеделска земя от</w:t>
      </w:r>
      <w:r>
        <w:rPr>
          <w:sz w:val="24"/>
          <w:szCs w:val="24"/>
        </w:rPr>
        <w:t xml:space="preserve"> IX </w:t>
      </w:r>
      <w:r>
        <w:rPr>
          <w:sz w:val="24"/>
          <w:szCs w:val="24"/>
          <w:lang w:val="bg-BG"/>
        </w:rPr>
        <w:t>категория, неполивна, собственост на община Борино, за изграждане на обект:</w:t>
      </w:r>
      <w:r>
        <w:rPr>
          <w:b/>
          <w:sz w:val="24"/>
          <w:szCs w:val="24"/>
          <w:lang w:val="bg-BG"/>
        </w:rPr>
        <w:t>”Път за параклис”</w:t>
      </w:r>
      <w:r>
        <w:rPr>
          <w:sz w:val="24"/>
          <w:szCs w:val="24"/>
          <w:lang w:val="bg-BG"/>
        </w:rPr>
        <w:t xml:space="preserve">, в землището на с.Ягодина, местност “Кабадаева яма”, част от поземлен имот №032001 /по скица-проект за имот №032004/, община Борино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bg-BG"/>
        </w:rPr>
        <w:t xml:space="preserve">Инвеститора да заплати на основание чл.30, ал.1 от ЗОЗЗ такса по чл.8, т.4 на тарифата в размер  на  4,16 лева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6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503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обственост на фирма ЕТ„А. П.-Х.”, за изграждане на обект:</w:t>
      </w:r>
      <w:r>
        <w:rPr>
          <w:b/>
          <w:sz w:val="24"/>
          <w:szCs w:val="24"/>
          <w:lang w:val="bg-BG"/>
        </w:rPr>
        <w:t>”Къща за гости”</w:t>
      </w:r>
      <w:r>
        <w:rPr>
          <w:sz w:val="24"/>
          <w:szCs w:val="24"/>
          <w:lang w:val="bg-BG"/>
        </w:rPr>
        <w:t xml:space="preserve">, в землището на с.Триград, местност “Хорлог”, поземлен имот №012024, община Девин,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30,18 лева.</w:t>
      </w: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7.</w:t>
      </w:r>
      <w:r>
        <w:rPr>
          <w:lang w:val="bg-BG"/>
        </w:rPr>
        <w:t xml:space="preserve"> </w:t>
      </w:r>
      <w:r>
        <w:rPr>
          <w:smallCaps/>
          <w:sz w:val="24"/>
          <w:szCs w:val="24"/>
          <w:lang w:val="bg-BG"/>
        </w:rPr>
        <w:t>Н</w:t>
      </w:r>
      <w:r>
        <w:rPr>
          <w:sz w:val="24"/>
          <w:szCs w:val="24"/>
          <w:lang w:val="bg-BG"/>
        </w:rPr>
        <w:t>а 2197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>категория, неполивна, съсобственост на Ю. П. Д. и К. Р. Д., за изграждане на обект:</w:t>
      </w:r>
      <w:r>
        <w:rPr>
          <w:b/>
          <w:sz w:val="24"/>
          <w:szCs w:val="24"/>
          <w:lang w:val="bg-BG"/>
        </w:rPr>
        <w:t>”Кравеферма”</w:t>
      </w:r>
      <w:r>
        <w:rPr>
          <w:sz w:val="24"/>
          <w:szCs w:val="24"/>
          <w:lang w:val="bg-BG"/>
        </w:rPr>
        <w:t xml:space="preserve">, в землището на гр.Доспат, местност “Горния Кададжик”, поземлен имот кад.№23025.84.33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8, т.9 на тарифата в размер на 17,58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sectPr>
      <w:type w:val="nextPage"/>
      <w:pgSz w:w="11906" w:h="16838"/>
      <w:pgMar w:left="1728" w:right="1728" w:gutter="0" w:header="0" w:top="816" w:footer="0" w:bottom="5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1:00Z</dcterms:created>
  <dc:creator>Ulia</dc:creator>
  <dc:description/>
  <cp:keywords/>
  <dc:language>en-US</dc:language>
  <cp:lastModifiedBy>User</cp:lastModifiedBy>
  <cp:lastPrinted>2011-07-08T09:03:00Z</cp:lastPrinted>
  <dcterms:modified xsi:type="dcterms:W3CDTF">2016-08-31T13:11:00Z</dcterms:modified>
  <cp:revision>6</cp:revision>
  <dc:subject/>
  <dc:title> </dc:title>
</cp:coreProperties>
</file>