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right="-196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</w:t>
      </w:r>
      <w:r>
        <w:rPr>
          <w:lang w:val="bg-BG"/>
        </w:rPr>
        <w:t>0</w:t>
      </w:r>
      <w:r>
        <w:rPr/>
        <w:t>9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2.11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9</w:t>
      </w:r>
    </w:p>
    <w:p>
      <w:pPr>
        <w:pStyle w:val="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12  ноември  2015 година</w:t>
      </w:r>
    </w:p>
    <w:p>
      <w:pPr>
        <w:pStyle w:val="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ПО  чл.17, ал.1, т.1 от ЗОЗЗ</w:t>
      </w:r>
    </w:p>
    <w:p>
      <w:pPr>
        <w:pStyle w:val="2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А  Е Ш И:</w:t>
      </w:r>
    </w:p>
    <w:p>
      <w:pPr>
        <w:pStyle w:val="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228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К. К. С., в землището на с.Стойките, местност „Свети дух”, поземлен имот с идентификатор 69345.9.305 по КККР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369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ъсобственост на Д. П. Д., К. П. Д. и Р. Н. Д., в землището на с.Стойките, местност „Малакова падина”, поземлен имот с идентификатор 69345.10.316 по КККР /имот № 010316 по КВС/, община Смолян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ел. кабелна линия  в  земен канал, с дължина около 38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етра в участъка, преминаващ през земеделска територия, полски път-общинска собственост за проектиране на обект:</w:t>
      </w:r>
      <w:r>
        <w:rPr>
          <w:b/>
          <w:sz w:val="24"/>
          <w:szCs w:val="24"/>
          <w:lang w:val="bg-BG"/>
        </w:rPr>
        <w:t>”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между стълб № 7 и стълб № 8 от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ел. провод - Ливадица</w:t>
      </w:r>
      <w:r>
        <w:rPr>
          <w:sz w:val="24"/>
          <w:szCs w:val="24"/>
          <w:lang w:val="bg-BG"/>
        </w:rPr>
        <w:t xml:space="preserve">”, за нуждите на „Е. Б. Е.”ЕАД, в землището на с.Стойките, през поземлен имот с идентификатор 69345.9.828 по КККР, община Смолян, област Смолян по предложения вариант, нанесен върху приложения проект на ПУП-ПП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Инвеститора на обекта да сключи договор със собствениците на земята за времето на ползване съгласно чл.57 от ППЗОЗЗ, а след приключване на строителните работи, да възстанови земята в първоначалния  й  вид.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между стълб № 7 и стълб № 8 от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ел. провод - Ливадица</w:t>
      </w:r>
      <w:r>
        <w:rPr>
          <w:sz w:val="24"/>
          <w:szCs w:val="24"/>
          <w:lang w:val="bg-BG"/>
        </w:rPr>
        <w:t xml:space="preserve"> ”, с която се засяга около 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 за фундамент на стълб, собственост на на наследниците на Анастас Апостолов Коджабочаков с учредено право на строеж на „Е. Б. Е.”ЕАД, в землището на с.Стойките, местност „Тарнивия дол”, част от поземлен имот с идентификатор 69345.10.267 /за проектен имот с идентификатор 69345.10.745/ по КККР, община Смолян, област Смолян, при граници, посочени в приложените скица, скица-проект и проект за ПУП-ПП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Фотоволнаична система</w:t>
      </w:r>
      <w:r>
        <w:rPr>
          <w:sz w:val="24"/>
          <w:szCs w:val="24"/>
          <w:lang w:val="bg-BG"/>
        </w:rPr>
        <w:t>”, с която се засяга около 13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„Е.-Е.“ООД, в землището на с.Средногорци, местност „Рашетарско”, поземлен имот № 019034 по КВС, община Мада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269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обственост на А. А. Л., в землището на гр.Девин, местност „Гарипова тепавица”, поземлени имоти с идентификатори 20465.151. 30 и 20465.151.31 по КККР, община Девин, област Смолян, при граници, посочени в приложените скици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Ферма за отглеждане на 50 броя крави</w:t>
      </w:r>
      <w:r>
        <w:rPr>
          <w:sz w:val="24"/>
          <w:szCs w:val="24"/>
          <w:lang w:val="bg-BG"/>
        </w:rPr>
        <w:t>”, с която се засяга около 116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С. Д. Д., в землището на с.Грохотно, местност „Узун чеир”, поземлен имот № 001300 по КВС, община Девин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ел. кабелна линия в земен канал, с дължина около 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етра в участъка, преминаващ през земеделска територия, полски път-общинска собственост за електроснабдяване на обект:</w:t>
      </w:r>
      <w:r>
        <w:rPr>
          <w:b/>
          <w:sz w:val="24"/>
          <w:szCs w:val="24"/>
          <w:lang w:val="bg-BG"/>
        </w:rPr>
        <w:t>”Жилищно строителст-во</w:t>
      </w:r>
      <w:r>
        <w:rPr>
          <w:sz w:val="24"/>
          <w:szCs w:val="24"/>
          <w:lang w:val="bg-BG"/>
        </w:rPr>
        <w:t xml:space="preserve">”, за нуждите Е. С. Д. и М. С. Д., в землището на гр.Доспат, местност “Далоското“, през поземлен имот с идентификатор 23025.42.58 по КККР, община Доспат, област Смолян по предложения вариант, нанесен върху приложения проект на ПУП-ПП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Инвеститора на обекта да сключи договор със собствениците на земята за времето на ползване съгласно чл.57 от ППЗОЗЗ, а след приключване на строителните работи, да възстанови земята в първоначалния  й  вид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 xml:space="preserve">8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строителство-вилна сграда</w:t>
      </w:r>
      <w:r>
        <w:rPr>
          <w:sz w:val="24"/>
          <w:szCs w:val="24"/>
          <w:lang w:val="bg-BG"/>
        </w:rPr>
        <w:t>”, с която се засяга около 32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ъсобственост на М. П. Д., С. П. Д. и наследниците на П. С. Д., в землището на гр.Смолян, местност „Блата”, поземлен имот с идентификатор 67653.2.179 по КККР /имот № 002179 по КВС/, община Смолян, община Смолян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Ферма за отглеждане на 50 бр. крави</w:t>
      </w:r>
      <w:r>
        <w:rPr>
          <w:sz w:val="24"/>
          <w:szCs w:val="24"/>
          <w:lang w:val="bg-BG"/>
        </w:rPr>
        <w:t>”, с която се засяга около 188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Д. А. Х., в землището на с.Бориково, местност „Блато”, поземлен имот № 003031 по КВС, община Смолян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294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наследниците на Г. Н. П., на наследниците на К. Г. П. и община С., в землището на гр.Смолян, местност „Дълги нивища”, поземлени имоти с идентификатори 67653.97.47 по КККР /имот № 097047 по КВС/ и 67653.97.48 по КККР /имот № 097048 по КВС/ и части от поземлени имоти с идентификатори 67653.97.35 по КККР  /имот № 097035 по КВС/ и 67653.97.57 по КККР, община Смолян, област Смолян, при граници, посочени в приложените скици, скици-проект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437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Р. З. Ч., в землището на гр.Смолян, местност „Дълги нивища”, поземлен имот с идентификатор 67653.97.45 по КККР, община Смолян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и за почивка</w:t>
      </w:r>
      <w:r>
        <w:rPr>
          <w:sz w:val="24"/>
          <w:szCs w:val="24"/>
          <w:lang w:val="bg-BG"/>
        </w:rPr>
        <w:t>”, с която се засяга около 245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 на С. С. Д., в землището на с.Хвойна, местност “Равне“, поземлен имот № 002028 по КВС, община Чепеларе, област Смолян, при граници, посочени в приложените скица и 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</w:t>
      </w:r>
    </w:p>
    <w:p>
      <w:pPr>
        <w:pStyle w:val="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  <w:lang w:val="bg-BG"/>
        </w:rPr>
        <w:t>ІІ. На основание чл.22, ал.1 от ЗОЗЗ и чл.32, ал.1 от ППЗОЗЗ, във връзка с чл.34, ал.1 от 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bg-BG"/>
        </w:rPr>
        <w:t>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Реконструкция на 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по съществуващо трасе и изграждане на нови, 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>, кабелна линия НН за ретранслатор и два броя МТП в землищата на с.Стърница и с.Босилково, общ.Баните, обл.Смолян - подобект МТП с.Бо-силково</w:t>
      </w:r>
      <w:r>
        <w:rPr>
          <w:sz w:val="24"/>
          <w:szCs w:val="24"/>
          <w:lang w:val="bg-BG"/>
        </w:rPr>
        <w:t>”, с която се засяга около 2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 на Д. Н. с учредено възмездно право на строеж на „Е. Б. Е.”ЕАД, в землището на с.Босилково, местност “Енихан“, част от поземлен имот № 003223 /за проектен имот № 003231/ по КВС, община Баните, област Смолян, при граници, посочени в приложените скица, скица-проект  и  проект за ПУП-ПП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2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45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С. С. Д., за изграждане на обект:</w:t>
      </w:r>
      <w:r>
        <w:rPr>
          <w:b/>
          <w:sz w:val="24"/>
          <w:szCs w:val="24"/>
          <w:lang w:val="bg-BG"/>
        </w:rPr>
        <w:t>”Къщи за почивка”</w:t>
      </w:r>
      <w:r>
        <w:rPr>
          <w:sz w:val="24"/>
          <w:szCs w:val="24"/>
          <w:lang w:val="bg-BG"/>
        </w:rPr>
        <w:t xml:space="preserve">, в землището на с.Хвойна, местност “Равне“, поземлен имот № 002028 по КВС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Собственикът на земята да  заплати на основание чл.30, ал.1 от ЗОЗЗ такса по чл.6, т.7  на тарифата в размер на  1659,83  лев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bg-BG"/>
        </w:rPr>
        <w:t>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Д. Н. с учредено възмездно право на строеж на „Е. Б. Е.”ЕАД, за изграждане на обект:</w:t>
      </w:r>
      <w:r>
        <w:rPr>
          <w:b/>
          <w:sz w:val="24"/>
          <w:szCs w:val="24"/>
          <w:lang w:val="bg-BG"/>
        </w:rPr>
        <w:t>”Реконструкция на 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по съществуващо трасе и изграждане на нови, 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>, кабелна линия НН за ретранслатор и два броя МТП в землищата на с.Стърница и с.Босилково, общ.Баните, обл.Смолян - подобект МТП с.Бо-силково”</w:t>
      </w:r>
      <w:r>
        <w:rPr>
          <w:sz w:val="24"/>
          <w:szCs w:val="24"/>
          <w:lang w:val="bg-BG"/>
        </w:rPr>
        <w:t xml:space="preserve">, в землището на с.Босилково, местност “Енихан“, част от поземлен имот № 003223 /за проектен имот № 003231/ по КВС, община Баните, област Смолян, при граници, посочени в приложените скица, скица-проект и влязъл в сила ПУП-ПП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</w:t>
      </w:r>
      <w:r>
        <w:rPr>
          <w:sz w:val="24"/>
          <w:szCs w:val="24"/>
          <w:lang w:val="bg-BG"/>
        </w:rPr>
        <w:t xml:space="preserve">Инвеститорът да заплати на основание чл.30, ал.1 от ЗОЗЗ такса по чл.8, т.4  на тарифата в размер на  0,10  лев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55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Н. И. Ц., за изграждане на обект:</w:t>
      </w:r>
      <w:r>
        <w:rPr>
          <w:b/>
          <w:sz w:val="24"/>
          <w:szCs w:val="24"/>
          <w:lang w:val="bg-BG"/>
        </w:rPr>
        <w:t>”Вилно строителство - вилна сграда”</w:t>
      </w:r>
      <w:r>
        <w:rPr>
          <w:sz w:val="24"/>
          <w:szCs w:val="24"/>
          <w:lang w:val="bg-BG"/>
        </w:rPr>
        <w:t xml:space="preserve">, в землището на гр.Смолян, местност “Забацко“, част от поземлен имот с идентификатор 67653.5.204 /за проектен имот с идентификатор 67653.5.486/ по КККР, община Смолян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617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18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407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„Ф. И.“ООД, за изграждане на обект:</w:t>
      </w:r>
      <w:r>
        <w:rPr>
          <w:b/>
          <w:sz w:val="24"/>
          <w:szCs w:val="24"/>
          <w:lang w:val="bg-BG"/>
        </w:rPr>
        <w:t>”Семеен хотел”</w:t>
      </w:r>
      <w:r>
        <w:rPr>
          <w:sz w:val="24"/>
          <w:szCs w:val="24"/>
          <w:lang w:val="bg-BG"/>
        </w:rPr>
        <w:t xml:space="preserve">, в землището на гр.Чепеларе, местност “Палчикутевско“, поземлен имот с идентификатор 80371.94.1 по КККР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веникът на земята да заплати на основание чл.30, ал.1 от ЗОЗЗ такса по чл.6, т.5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794,04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47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Венцислав Раданов Пържанов, за изграждане на обект:</w:t>
      </w:r>
      <w:r>
        <w:rPr>
          <w:b/>
          <w:sz w:val="24"/>
          <w:szCs w:val="24"/>
          <w:lang w:val="bg-BG"/>
        </w:rPr>
        <w:t>”Вилно застрояване”</w:t>
      </w:r>
      <w:r>
        <w:rPr>
          <w:sz w:val="24"/>
          <w:szCs w:val="24"/>
          <w:lang w:val="bg-BG"/>
        </w:rPr>
        <w:t xml:space="preserve">, в землището на гр.Доспат, местност “Келебека“, поземлен имот с идентификатор 23025.39.38 по КККР /имот № 039038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9,23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94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В. С. Б., за изграждане на обект:</w:t>
      </w:r>
      <w:r>
        <w:rPr>
          <w:b/>
          <w:sz w:val="24"/>
          <w:szCs w:val="24"/>
          <w:lang w:val="bg-BG"/>
        </w:rPr>
        <w:t>”Вилно застрояване”</w:t>
      </w:r>
      <w:r>
        <w:rPr>
          <w:sz w:val="24"/>
          <w:szCs w:val="24"/>
          <w:lang w:val="bg-BG"/>
        </w:rPr>
        <w:t xml:space="preserve">, в землището на гр.Доспат, местност “Чинлий“, поземлен имот с идентификатор 23025.49.2 по КККР /имот № 049002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84,78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85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Е. С. Д. и М. С. Д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гр.Доспат, местност “Далоското“, поземлен имот с идентификатор 23025.42.17 по КККР /имот № 042017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ъсобсвениците на земята да заплатят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249</w:t>
      </w:r>
      <w:r>
        <w:rPr>
          <w:sz w:val="24"/>
          <w:szCs w:val="24"/>
          <w:lang w:val="bg-BG"/>
        </w:rPr>
        <w:t>,89 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Р. К. Х., за изграждане на обект:</w:t>
      </w:r>
      <w:r>
        <w:rPr>
          <w:b/>
          <w:sz w:val="24"/>
          <w:szCs w:val="24"/>
          <w:lang w:val="bg-BG"/>
        </w:rPr>
        <w:t>”Мотел и крайпътно заведение”</w:t>
      </w:r>
      <w:r>
        <w:rPr>
          <w:sz w:val="24"/>
          <w:szCs w:val="24"/>
          <w:lang w:val="bg-BG"/>
        </w:rPr>
        <w:t xml:space="preserve">, в землището на с.Късак, местност “Големи дялове“, поземлен имот № 011138  /част от имот № 011132, който е част от имот № 011130/ по КВС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, такса по чл.5, ал.2, т.3 и чл.6, т.1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90,00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84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Р. К. Х., за изграждане на обект:</w:t>
      </w:r>
      <w:r>
        <w:rPr>
          <w:b/>
          <w:sz w:val="24"/>
          <w:szCs w:val="24"/>
          <w:lang w:val="bg-BG"/>
        </w:rPr>
        <w:t>”Цех за преработка на дървесина и производство на мебели”</w:t>
      </w:r>
      <w:r>
        <w:rPr>
          <w:sz w:val="24"/>
          <w:szCs w:val="24"/>
          <w:lang w:val="bg-BG"/>
        </w:rPr>
        <w:t xml:space="preserve">, в землището на с.Късак, местност “Големи дялове“, поземлен имот № 011139  /част от имот № 011132, който е част от имот  № 011130/ по КВС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, такса по  чл.6, т.2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65,83 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</w:rPr>
        <w:t>IV</w:t>
      </w:r>
      <w:r>
        <w:rPr>
          <w:b/>
          <w:i/>
          <w:sz w:val="24"/>
          <w:szCs w:val="24"/>
          <w:lang w:val="bg-BG"/>
        </w:rPr>
        <w:t>.</w:t>
      </w:r>
      <w:r>
        <w:rPr>
          <w:lang w:val="bg-BG"/>
        </w:rPr>
        <w:t xml:space="preserve">   </w:t>
      </w:r>
      <w:r>
        <w:rPr>
          <w:b/>
          <w:i/>
          <w:sz w:val="24"/>
          <w:szCs w:val="24"/>
          <w:lang w:val="bg-BG"/>
        </w:rPr>
        <w:t>На основание чл.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bg-BG"/>
        </w:rPr>
        <w:t>6 от ЗОЗЗ и чл.64, ал.4 от ПП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меня Решение № 03 от 28 май 2011 година, точка 5 на Комисията по чл.17, ал.1, т.1 от ЗОЗЗ  при  ОД“Земеделие“ гр.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28" w:right="1728" w:gutter="0" w:header="0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28:00Z</dcterms:created>
  <dc:creator>Ulia</dc:creator>
  <dc:description/>
  <cp:keywords/>
  <dc:language>en-US</dc:language>
  <cp:lastModifiedBy>User</cp:lastModifiedBy>
  <cp:lastPrinted>2015-08-18T14:21:00Z</cp:lastPrinted>
  <dcterms:modified xsi:type="dcterms:W3CDTF">2016-08-31T12:16:00Z</dcterms:modified>
  <cp:revision>4</cp:revision>
  <dc:subject/>
  <dc:title> </dc:title>
</cp:coreProperties>
</file>