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lang w:val="bg-BG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ind w:right="-196" w:hanging="0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>
          <w:lang w:val="ru-RU"/>
        </w:rPr>
        <w:t xml:space="preserve"> </w:t>
      </w:r>
      <w:r>
        <w:rPr>
          <w:lang w:val="bg-BG"/>
        </w:rPr>
        <w:t>05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2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6.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BodyText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5</w:t>
      </w:r>
    </w:p>
    <w:p>
      <w:pPr>
        <w:pStyle w:val="BodyText2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т  12  юни  2015 година</w:t>
      </w:r>
    </w:p>
    <w:p>
      <w:pPr>
        <w:pStyle w:val="BodyText2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BodyText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BodyText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BodyText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BodyText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</w:t>
      </w:r>
      <w:r>
        <w:rPr>
          <w:b/>
          <w:sz w:val="24"/>
          <w:szCs w:val="24"/>
          <w:lang w:val="be-BY"/>
        </w:rPr>
        <w:t xml:space="preserve">А </w:t>
      </w:r>
      <w:r>
        <w:rPr>
          <w:b/>
          <w:sz w:val="24"/>
          <w:szCs w:val="24"/>
          <w:lang w:val="bg-BG"/>
        </w:rPr>
        <w:t>ПО  чл.17, ал.1, т.1 от ЗОЗЗ</w:t>
      </w:r>
    </w:p>
    <w:p>
      <w:pPr>
        <w:pStyle w:val="BodyText2"/>
        <w:ind w:left="900" w:right="1461" w:hanging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BodyText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а за семеен отдих</w:t>
      </w:r>
      <w:r>
        <w:rPr>
          <w:sz w:val="24"/>
          <w:szCs w:val="24"/>
          <w:lang w:val="bg-BG"/>
        </w:rPr>
        <w:t>”, с която се засяга около 1220 кв. метра земеделска земя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С. Ф. Т. и К. Й. К. в землището на с.Момчиловци, местност „Усойката”, поземлен имот с идентификатор 49014.9.14 по КККР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застрояване</w:t>
      </w:r>
      <w:r>
        <w:rPr>
          <w:sz w:val="24"/>
          <w:szCs w:val="24"/>
          <w:lang w:val="bg-BG"/>
        </w:rPr>
        <w:t>”, с която се засяга около 942 кв. метра земеделска земя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В. С. Б., в землището на гр.Доспат, местност „Чинлий”, поземлен имот с идентификатор 23025.49.2 по КККР  /имот №049002 по КВС/, община Доспат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застрояване</w:t>
      </w:r>
      <w:r>
        <w:rPr>
          <w:sz w:val="24"/>
          <w:szCs w:val="24"/>
          <w:lang w:val="bg-BG"/>
        </w:rPr>
        <w:t>”, с която се засяга около 547 кв. метра земеделска земя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В. Р. П., в землището на гр.Доспат, местност „Келебека”, поземлен имот с идентификатор 23025.39.38 по КККР  /имот № 039038 по КВС/, община Доспат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застрояване</w:t>
      </w:r>
      <w:r>
        <w:rPr>
          <w:sz w:val="24"/>
          <w:szCs w:val="24"/>
          <w:lang w:val="bg-BG"/>
        </w:rPr>
        <w:t>”, с която се засяга около 2361 кв. метра земеделска земя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Х. Р. Х., в землището на с.Старцево, местност „Балали“, поземлен имот  № 008256 по КВС, община Златоград, област Смолян, при граници, посочени в приложените скица  и проект за подробен  устройствен  пла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</w:t>
      </w:r>
      <w:r>
        <w:rPr>
          <w:b/>
          <w:i/>
          <w:sz w:val="24"/>
          <w:szCs w:val="24"/>
          <w:lang w:val="bg-BG"/>
        </w:rPr>
        <w:t>ІІ. На основание чл.22, ал.1 от ЗОЗЗ и чл.32, ал.1 от ППЗОЗЗ, във връзка с чл.34, ал.1 от 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5.1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2030 кв. метра земеделска земя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сма категория, неполивна, съсобственос на Е. А. С. и Д. Я. М., в землището на с.Смилян, местност “Радино“, поземлен имот с идентификатор 67547.5.54 по КККР /имот № 005054 по КВС/, община Смолян, област Смолян, при граници, посочени в приложените скица,  и 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right="2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ІІ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bg-BG"/>
        </w:rPr>
        <w:t>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030 кв. метра земеделска земя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сма категория, неполивна, съсобственост на Е. А. С. и Д. Я. М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Смилян, местност “Радино“, поземлен имот с идентификатор 67547.5.54 по КККР /имот  № 005054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Съсобствениците на земята да  заплатят на основание чл.30, ал.1 от ЗОЗЗ такса по чл.6, т.5  на тарифата в размер на  1370,25 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791 кв. метра земеделска земя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Д. Д. Д. и А. Д. Д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Доспат, местност “Чинлий,” поземлен имот с идентификатор 23025.50.5 по КККР /имот № 050005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Собствениците на земята да  заплатят на основание чл.30, ал.1 от ЗОЗЗ такса по чл.6, т.5  на тарифата в размер на  241,79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947 кв. метра земеделска земя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„Х. Ф.“ ООД, за изграждане на обект:</w:t>
      </w:r>
      <w:r>
        <w:rPr>
          <w:b/>
          <w:sz w:val="24"/>
          <w:szCs w:val="24"/>
          <w:lang w:val="bg-BG"/>
        </w:rPr>
        <w:t>”Вилно селище”</w:t>
      </w:r>
      <w:r>
        <w:rPr>
          <w:sz w:val="24"/>
          <w:szCs w:val="24"/>
          <w:lang w:val="bg-BG"/>
        </w:rPr>
        <w:t xml:space="preserve">, в землището на гр.Доспат, местност “Чинлий,” поземлен имот с идентификатор 23025.49.1 по КККР /имот № 049001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Собственикът на земята да заплатят на основание чл.30, ал.1 от ЗОЗЗ такса по чл.6, т.5  на тарифата в размер на </w:t>
      </w:r>
      <w:r>
        <w:rPr>
          <w:sz w:val="24"/>
          <w:szCs w:val="24"/>
          <w:lang w:val="ru-RU"/>
        </w:rPr>
        <w:t xml:space="preserve"> 8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94 кв. метра земеделска земя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Н. И. П., за изграждане на обект:</w:t>
      </w:r>
      <w:r>
        <w:rPr>
          <w:b/>
          <w:sz w:val="24"/>
          <w:szCs w:val="24"/>
          <w:lang w:val="bg-BG"/>
        </w:rPr>
        <w:t>”Къщи за почивка”</w:t>
      </w:r>
      <w:r>
        <w:rPr>
          <w:sz w:val="24"/>
          <w:szCs w:val="24"/>
          <w:lang w:val="bg-BG"/>
        </w:rPr>
        <w:t xml:space="preserve">, в землището на с.Хвойна, местност “Равне“, поземлен имот № 002020 по КВС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 на тарифата в размер на 738,45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3229 кв. метра земеделска земя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Р. М. А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Доспат, местност “Новото“, поземлен имот с идентификатор 23025.160.382 по КККР /имот № 000382 по КВС/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5  на тарифата в размер на  435,92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. На основание чл.32, ал.4 от ППЗОЗЗ отлага предложетието  за утвърждаване на площадка (трасе)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 Отлага предложението на наследниците на М. С. Ю. за утвърждаване на площадка за проектиране на обект:</w:t>
      </w:r>
      <w:r>
        <w:rPr>
          <w:b/>
          <w:sz w:val="24"/>
          <w:szCs w:val="24"/>
          <w:lang w:val="bg-BG"/>
        </w:rPr>
        <w:t>“Гаражи</w:t>
      </w:r>
      <w:r>
        <w:rPr>
          <w:sz w:val="24"/>
          <w:szCs w:val="24"/>
          <w:lang w:val="bg-BG"/>
        </w:rPr>
        <w:t>”, с която се засяга около 906 кв. метра земеделска земя от девета категория, неполивна, собственост на наследниците на М. С. Ю., в землището на гр.Мадан, местност „Кьошке”, поземлен имот с идентификатор 46045.5.158 по КККР  /имот № 001158 по КВС/, община Мадан, област Смолян, при граници, посочени в приложените скица и проект за подробен устройствен план до представяне на докумет за съглауване на инвестиционното предложение с РИОСВ - Смолян по реда на чл.31 от ЗБ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</w:t>
      </w:r>
      <w:r>
        <w:rPr>
          <w:b/>
          <w:i/>
          <w:sz w:val="24"/>
          <w:szCs w:val="24"/>
        </w:rPr>
        <w:t>V</w:t>
      </w:r>
      <w:r>
        <w:rPr>
          <w:b/>
          <w:i/>
          <w:sz w:val="24"/>
          <w:szCs w:val="24"/>
          <w:lang w:val="bg-BG"/>
        </w:rPr>
        <w:t>.  На основание чл.</w:t>
      </w:r>
      <w:r>
        <w:rPr>
          <w:b/>
          <w:i/>
          <w:sz w:val="24"/>
          <w:szCs w:val="24"/>
          <w:lang w:val="ru-RU"/>
        </w:rPr>
        <w:t>35</w:t>
      </w:r>
      <w:r>
        <w:rPr>
          <w:b/>
          <w:i/>
          <w:sz w:val="24"/>
          <w:szCs w:val="24"/>
          <w:lang w:val="bg-BG"/>
        </w:rPr>
        <w:t>, т.</w:t>
      </w:r>
      <w:r>
        <w:rPr>
          <w:b/>
          <w:i/>
          <w:sz w:val="24"/>
          <w:szCs w:val="24"/>
          <w:lang w:val="ru-RU"/>
        </w:rPr>
        <w:t>2</w:t>
      </w:r>
      <w:r>
        <w:rPr>
          <w:b/>
          <w:i/>
          <w:sz w:val="24"/>
          <w:szCs w:val="24"/>
          <w:lang w:val="bg-BG"/>
        </w:rPr>
        <w:t xml:space="preserve"> от ЗОЗЗ и чл.64, ал.3 от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меня Решение № 01 от 05 февруари 2009 година, точка 35 на Комисията по чл.17, ал.1, т.1 от ЗОЗЗ  при  ОД“Земеделие“ гр.Смолян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</w:t>
      </w:r>
    </w:p>
    <w:p>
      <w:pPr>
        <w:pStyle w:val="Normal"/>
        <w:tabs>
          <w:tab w:val="clear" w:pos="708"/>
          <w:tab w:val="left" w:pos="5175" w:leader="none"/>
        </w:tabs>
        <w:ind w:right="-1649" w:hanging="0"/>
        <w:rPr/>
      </w:pPr>
      <w:r>
        <w:rPr>
          <w:i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28" w:right="1728" w:gutter="0" w:header="0" w:top="951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CharChar2">
    <w:name w:val=" Char Char2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33:00Z</dcterms:created>
  <dc:creator>Ulia</dc:creator>
  <dc:description/>
  <cp:keywords/>
  <dc:language>en-US</dc:language>
  <cp:lastModifiedBy>S</cp:lastModifiedBy>
  <cp:lastPrinted>2015-09-03T11:15:00Z</cp:lastPrinted>
  <dcterms:modified xsi:type="dcterms:W3CDTF">2016-09-14T08:49:00Z</dcterms:modified>
  <cp:revision>33</cp:revision>
  <dc:subject/>
  <dc:title> </dc:title>
</cp:coreProperties>
</file>