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bg-BG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ind w:right="-196" w:hanging="0"/>
        <w:rPr>
          <w:lang w:val="bg-BG"/>
        </w:rPr>
      </w:pPr>
      <w:r>
        <w:rPr/>
        <w:t xml:space="preserve"> 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</w:t>
      </w:r>
      <w:r>
        <w:rPr/>
        <w:t>5</w:t>
      </w:r>
    </w:p>
    <w:p>
      <w:pPr>
        <w:pStyle w:val="Normal"/>
        <w:ind w:right="-19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2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7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6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5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lang w:val="bg-BG"/>
        </w:rPr>
        <w:t xml:space="preserve">  юли  2016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застрояване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Е. Р. Д., в землището на с.Левочево, местност „Вадата”, поземлен имот № 002958 по КВС, община Смоля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</w:rPr>
        <w:t>Приемо-предавателна станция на ”БТК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ru-RU"/>
        </w:rPr>
        <w:t xml:space="preserve">АД </w:t>
      </w:r>
      <w:r>
        <w:rPr>
          <w:b/>
          <w:sz w:val="24"/>
          <w:szCs w:val="24"/>
        </w:rPr>
        <w:t>№PD2745 (Momchilovtsi)</w:t>
      </w:r>
      <w:r>
        <w:rPr>
          <w:sz w:val="24"/>
          <w:szCs w:val="24"/>
          <w:lang w:val="bg-BG"/>
        </w:rPr>
        <w:t>”, с която се засяга около 34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„БТК“ЕАД гр.С., землището на с.Момчиловци, местност „Свети Атанас”, част от поземлен имот с идентификатор 49014.8.67 за проектен имот с идентификатор 49014.8.184 по КККР /имот № 035435 по КВС/, община Смолян, област Смолян, при граници, посочени в приложените скица, скица-проект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Работилница за ремонт на автомобили и горска техника</w:t>
      </w:r>
      <w:r>
        <w:rPr>
          <w:sz w:val="24"/>
          <w:szCs w:val="24"/>
          <w:lang w:val="bg-BG"/>
        </w:rPr>
        <w:t>”, с която се засяга около 33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Й. З. Г., в землището на с.Старцево, местност „Поляната”, част от поземлен имот № 003126 /за проектен имот № 003316/ по КВС, община Златоград, област Смолян, при граници, посочени в приложените скица, скица-проект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6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ъсобственост на И. А. М. и М. Х. М., в землището на с.Средногорци, местност „Превалата”, поземлен имот № 026008 по КВС, община Мадан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агазин и склад</w:t>
      </w:r>
      <w:r>
        <w:rPr>
          <w:sz w:val="24"/>
          <w:szCs w:val="24"/>
          <w:lang w:val="bg-BG"/>
        </w:rPr>
        <w:t>”, с която се засяга около 72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наследниците на С. А. К., в землището на гр.Неделино, местност „Курията”, част от поземлен имот № 004104 /за проектен имот № 007044/ по КВС, община Неделино, област Смолян, при граници, посочени в приложените скица, скица-проект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61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ъсобственост на Е. В. Ю. и Н. Б. Д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Смолян, местност “Корста“, части от поземлени имоти с идентификатори 67653.4.818 и 67653.663.16 по КККР, община Смолян, област Смолян, при граници, посочени в приложените скици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ъсобсвениците на земята да заплатят на основание чл.30, ал.2 от ЗОЗЗ, определена от общински съвет Смоля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4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И. С., за изграждане на обект:</w:t>
      </w:r>
      <w:r>
        <w:rPr>
          <w:b/>
          <w:sz w:val="24"/>
          <w:szCs w:val="24"/>
          <w:lang w:val="bg-BG"/>
        </w:rPr>
        <w:t>”Къща за гости”</w:t>
      </w:r>
      <w:r>
        <w:rPr>
          <w:sz w:val="24"/>
          <w:szCs w:val="24"/>
          <w:lang w:val="bg-BG"/>
        </w:rPr>
        <w:t xml:space="preserve">, в землището на гр.Смолян, местност “Могилата“, поземлен имот с идентификатор 67653.131.12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, такса по 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399,17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6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Р. Я. П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Смолян, местност “Падалото“, поземлен имот с идентификатор 67653.135.29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, такса по  чл.6, т.7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990,41 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58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К. Д., за изграждане на обект:</w:t>
      </w:r>
      <w:r>
        <w:rPr>
          <w:b/>
          <w:sz w:val="24"/>
          <w:szCs w:val="24"/>
          <w:lang w:val="bg-BG"/>
        </w:rPr>
        <w:t>”База за отдих и риболов”</w:t>
      </w:r>
      <w:r>
        <w:rPr>
          <w:sz w:val="24"/>
          <w:szCs w:val="24"/>
          <w:lang w:val="bg-BG"/>
        </w:rPr>
        <w:t xml:space="preserve">, в землището на гр.Чепеларе, местност “Селището“, поземлен имот с идентификатор 80371.52.34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, такса по 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</w:rPr>
        <w:t>1451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32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89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С. С. Ч., за изграждане на обект:</w:t>
      </w:r>
      <w:r>
        <w:rPr>
          <w:b/>
          <w:sz w:val="24"/>
          <w:szCs w:val="24"/>
          <w:lang w:val="bg-BG"/>
        </w:rPr>
        <w:t>”Къща за гости”</w:t>
      </w:r>
      <w:r>
        <w:rPr>
          <w:sz w:val="24"/>
          <w:szCs w:val="24"/>
          <w:lang w:val="bg-BG"/>
        </w:rPr>
        <w:t xml:space="preserve">, в землището на гр.Чепеларе, местност “Марчовска махала“, поземлен имот с идентификатор 80371.92.22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, такса по 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115,70 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818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И. А. П., за изграждане на обект:</w:t>
      </w:r>
      <w:r>
        <w:rPr>
          <w:b/>
          <w:sz w:val="24"/>
          <w:szCs w:val="24"/>
          <w:lang w:val="bg-BG"/>
        </w:rPr>
        <w:t>”Вилно селище-вилни сгради за отдих и рекреация, спортна площадка и улица”</w:t>
      </w:r>
      <w:r>
        <w:rPr>
          <w:sz w:val="24"/>
          <w:szCs w:val="24"/>
          <w:lang w:val="bg-BG"/>
        </w:rPr>
        <w:t>, в землището на гр.Неделино, местност “Бърчината“, част от поземлен имот № 004561 /за проектен имот № 00704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/ по КВС, община Неделино, област Смолян, при граници, посочени в приложените скиц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, такса по  чл.6, т.5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 7362,00  лев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 На основание чл.24, ал.2 от ЗОЗЗ и чл.41, ал.1 от ППЗОЗЗ,  във връзка с чл.67а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53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„А-09“ЕООД гр.С., за </w:t>
      </w:r>
      <w:r>
        <w:rPr>
          <w:b/>
          <w:sz w:val="24"/>
          <w:szCs w:val="24"/>
          <w:lang w:val="bg-BG"/>
        </w:rPr>
        <w:t>разширение</w:t>
      </w:r>
      <w:r>
        <w:rPr>
          <w:sz w:val="24"/>
          <w:szCs w:val="24"/>
          <w:lang w:val="bg-BG"/>
        </w:rPr>
        <w:t xml:space="preserve"> на обект: 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Стойките, местност “Свети Дух“, поземлен имот с идентификатор 69345.9.308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, такса по  чл.6, т.7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227,79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Основен текст 2 Знак"/>
    <w:qFormat/>
    <w:rPr>
      <w:spacing w:val="2"/>
      <w:kern w:val="2"/>
      <w:sz w:val="28"/>
      <w:lang w:val="en-US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00:00Z</dcterms:created>
  <dc:creator>Ulia</dc:creator>
  <dc:description/>
  <cp:keywords/>
  <dc:language>en-US</dc:language>
  <cp:lastModifiedBy>User</cp:lastModifiedBy>
  <cp:lastPrinted>2016-08-04T11:27:00Z</cp:lastPrinted>
  <dcterms:modified xsi:type="dcterms:W3CDTF">2016-08-31T13:04:00Z</dcterms:modified>
  <cp:revision>30</cp:revision>
  <dc:subject/>
  <dc:title> </dc:title>
</cp:coreProperties>
</file>