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</w:t>
      </w:r>
      <w:r>
        <w:rPr/>
        <w:t>4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28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4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 xml:space="preserve">от  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lang w:val="bg-BG"/>
        </w:rPr>
        <w:t xml:space="preserve"> юни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Подземно кабелно ел. захранване 220</w:t>
      </w:r>
      <w:r>
        <w:rPr>
          <w:b/>
          <w:sz w:val="24"/>
          <w:szCs w:val="24"/>
        </w:rPr>
        <w:t xml:space="preserve"> V </w:t>
      </w:r>
      <w:r>
        <w:rPr>
          <w:b/>
          <w:sz w:val="24"/>
          <w:szCs w:val="24"/>
          <w:lang w:val="bg-BG"/>
        </w:rPr>
        <w:t>на база за отдих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273 метра в земеделска земя, за нуждите на „Г. Е. М.”ООД, в землището на с.Върбина, през поземлени имоти №№006019, 002415, 002055 и 002047 по КВС, община Мада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Подземен кабелен ел. провод 20 </w:t>
      </w:r>
      <w:r>
        <w:rPr>
          <w:b/>
          <w:sz w:val="24"/>
          <w:szCs w:val="24"/>
        </w:rPr>
        <w:t xml:space="preserve">kV </w:t>
      </w:r>
      <w:r>
        <w:rPr>
          <w:b/>
          <w:sz w:val="24"/>
          <w:szCs w:val="24"/>
          <w:lang w:val="bg-BG"/>
        </w:rPr>
        <w:t>до трафопост в УПИ</w:t>
      </w:r>
      <w:r>
        <w:rPr>
          <w:b/>
          <w:sz w:val="24"/>
          <w:szCs w:val="24"/>
        </w:rPr>
        <w:t xml:space="preserve"> I</w:t>
      </w:r>
      <w:r>
        <w:rPr>
          <w:b/>
          <w:sz w:val="24"/>
          <w:szCs w:val="24"/>
          <w:lang w:val="bg-BG"/>
        </w:rPr>
        <w:t>-546, 585-Фотоволтаична централа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29,9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А. Д.” ООД, в землището на с.Тънкото, през поземлен имот №001016 по КВС, община Мада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Подземен кабелен ел. провод 20 </w:t>
      </w:r>
      <w:r>
        <w:rPr>
          <w:b/>
          <w:sz w:val="24"/>
          <w:szCs w:val="24"/>
        </w:rPr>
        <w:t xml:space="preserve">kV </w:t>
      </w:r>
      <w:r>
        <w:rPr>
          <w:b/>
          <w:sz w:val="24"/>
          <w:szCs w:val="24"/>
          <w:lang w:val="bg-BG"/>
        </w:rPr>
        <w:t>к.к.Помпорово-ВС Мечи чал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4521,2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ЕВН Б. Е.”ООД в землището на гр.Чепеларе, през поземлени имоти кад.№№ 80371.0.667, 80371.215.9, 80371.168.26, 80371.168.56, 80371.168.17, 80371.0.655, 80371.0.786 и 80371.137.13 по КККР, община Чепеларе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2256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С. П. Б., в землището на с.Солища, местност „Бърдцето-Стикъл”, поземлени имоти кад.№№68000.5.63, 69256.500.130 и 69256.500.182  по КККР /имот №005063 по КВС/, община Смолян,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6126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 „Г. Е. М.”ООД, в землището на с.Върбина, местност „Сюндюковци”, част от поземлен имот №002075 /по скица-проект за имот №002443/ по КВС, община Мадан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Забележка: При внасяне на преписката за промяна на предназначението на земята да се представи становище от ДГС-Златоград, попада ли имота в горски фонд и представлява ли гора по смисъла на чл.2, ал.1 от ЗГ, след извършен оглед на място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81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С. М. А., в землището на с.Зорница, местност „Пулевото”, част от поземлен имот №048012 по КВС, община Чепеларе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Селскостопанска сграда за отглеждане на животни</w:t>
      </w:r>
      <w:r>
        <w:rPr>
          <w:sz w:val="24"/>
          <w:szCs w:val="24"/>
          <w:lang w:val="bg-BG"/>
        </w:rPr>
        <w:t>”, с която се засяга около 1266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М. М. Р., в землището на гр.Неделино, местност „Извора”, поземлен имот №004340 по КВС, община Неделино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1990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А. Д.”ООД, за изграждане на обект:</w:t>
      </w:r>
      <w:r>
        <w:rPr>
          <w:b/>
          <w:sz w:val="24"/>
          <w:szCs w:val="24"/>
          <w:lang w:val="bg-BG"/>
        </w:rPr>
        <w:t>”Фотоволтаична електроцентрала”</w:t>
      </w:r>
      <w:r>
        <w:rPr>
          <w:sz w:val="24"/>
          <w:szCs w:val="24"/>
          <w:lang w:val="bg-BG"/>
        </w:rPr>
        <w:t xml:space="preserve">, в землището на с.Тънкото, местност “Черешите”, поземлени имоти №№000546 и 000585 по КВС, община Мада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4 на тарифата в размер на 179,85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08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А. А. К., за изграждане на обект:</w:t>
      </w:r>
      <w:r>
        <w:rPr>
          <w:b/>
          <w:sz w:val="24"/>
          <w:szCs w:val="24"/>
          <w:lang w:val="bg-BG"/>
        </w:rPr>
        <w:t>”Вилна сграда”</w:t>
      </w:r>
      <w:r>
        <w:rPr>
          <w:sz w:val="24"/>
          <w:szCs w:val="24"/>
          <w:lang w:val="bg-BG"/>
        </w:rPr>
        <w:t xml:space="preserve">, в землището на с.Борино, местност “Пъндъклъ”, част от поземлен имот кад. №05462.103.24 по КККР /имот №103024 по КВС/, община Борино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6, т.7 на тарифата в размер на 245,16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59а, ал.2 от  ППЗОЗЗ разрешава  временно ползване за срок до 10 години на земеделска земя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Разрешава временно ползване за срок от десет  година на 341 кв. метра земеделска земя от Х категория, неполивна, собственост на Б. М. Ш., за поставяне на обект:</w:t>
      </w:r>
      <w:r>
        <w:rPr>
          <w:b/>
          <w:sz w:val="24"/>
          <w:szCs w:val="24"/>
          <w:lang w:val="bg-BG"/>
        </w:rPr>
        <w:t>“Мобилен гатер-банциг и депо”</w:t>
      </w:r>
      <w:r>
        <w:rPr>
          <w:sz w:val="24"/>
          <w:szCs w:val="24"/>
          <w:lang w:val="bg-BG"/>
        </w:rPr>
        <w:t>, за нуждите ЕТ”Ш.-МН-Б. Ш.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гр.Чепеларе, местност “Гурелско”,  поземлен имот кад.№80371.58.4 по КККР /имот №058004 по КВС/,  община Чепеларе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-машината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816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6:00Z</dcterms:created>
  <dc:creator>Ulia</dc:creator>
  <dc:description/>
  <cp:keywords/>
  <dc:language>en-US</dc:language>
  <cp:lastModifiedBy>User</cp:lastModifiedBy>
  <cp:lastPrinted>2012-07-04T10:38:00Z</cp:lastPrinted>
  <dcterms:modified xsi:type="dcterms:W3CDTF">2016-08-31T10:44:00Z</dcterms:modified>
  <cp:revision>4</cp:revision>
  <dc:subject/>
  <dc:title> </dc:title>
</cp:coreProperties>
</file>