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ind w:right="-196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4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3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4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4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30  април 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сервиз</w:t>
      </w:r>
      <w:r>
        <w:rPr>
          <w:sz w:val="24"/>
          <w:szCs w:val="24"/>
          <w:lang w:val="bg-BG"/>
        </w:rPr>
        <w:t>”, с която се засяга общо около 50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„А. 2015“ ООД, в землището на с.Средногорци, местност „Нивища”, поземлени имоти №№ 067029 и 067031 по КВС, община Мадан, област Смолян, при граници, посочени в приложените скици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Склад, гараж и жилищна сграда</w:t>
      </w:r>
      <w:r>
        <w:rPr>
          <w:sz w:val="24"/>
          <w:szCs w:val="24"/>
          <w:lang w:val="bg-BG"/>
        </w:rPr>
        <w:t>”, с която се засяга около 54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А. Д. П., в землището на с.Борино, местност „Таслак”, поземлен имот с идентификатор 05462.236.28 по КККР  /имот №236028 по КВС/, община Борино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Хотел</w:t>
      </w:r>
      <w:r>
        <w:rPr>
          <w:sz w:val="24"/>
          <w:szCs w:val="24"/>
          <w:lang w:val="bg-BG"/>
        </w:rPr>
        <w:t>”, с която се засяга около 19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И. К. С. и И. П. И., в землището на гр.Чепеларе, местност „Керечменица”, ядро „Долна лифнтова станция-Мечи чал“, поземлен имот с идентификатор 80371.133.21 по КККР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бележка: Инфраструктурата на обекта е решена с измененият и влязъл в сила ОУП на Ски център Чепеларе, ядро „Долна лифтова станция - Мечи чал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Семеен хотел</w:t>
      </w:r>
      <w:r>
        <w:rPr>
          <w:sz w:val="24"/>
          <w:szCs w:val="24"/>
          <w:lang w:val="bg-BG"/>
        </w:rPr>
        <w:t>”, с която се засяга около 40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Ф. И.“ ООД, в землището на гр.Чепеларе, местност „Палчикутевско”, поземлен имот с идентификатор 80371.94.1 по КККР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урортно строителство</w:t>
      </w:r>
      <w:r>
        <w:rPr>
          <w:sz w:val="24"/>
          <w:szCs w:val="24"/>
          <w:lang w:val="bg-BG"/>
        </w:rPr>
        <w:t>”, с която се засяга общо около 102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„Ф. М“ ООД, в землището на гр.Смолян, местност „Караманджа”, поземлени имоти с идентификатори 67653.1.47 и 67653.1.48  по КККР, община Смолян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80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. К. Т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Смолян, местност “Падалото”, поземлен имот с идентификатор 67653.136.35 по КККР, община Смолян, област Смолян, при граници, посочени в приложените скица и влязъл в сил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 4527,12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</w:t>
      </w:r>
    </w:p>
    <w:sectPr>
      <w:type w:val="nextPage"/>
      <w:pgSz w:w="11906" w:h="16838"/>
      <w:pgMar w:left="1728" w:right="1728" w:gutter="0" w:header="0" w:top="108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8:00Z</dcterms:created>
  <dc:creator>Ulia</dc:creator>
  <dc:description/>
  <cp:keywords/>
  <dc:language>en-US</dc:language>
  <cp:lastModifiedBy>User</cp:lastModifiedBy>
  <cp:lastPrinted>2015-05-11T10:43:00Z</cp:lastPrinted>
  <dcterms:modified xsi:type="dcterms:W3CDTF">2016-08-31T11:37:00Z</dcterms:modified>
  <cp:revision>16</cp:revision>
  <dc:subject/>
  <dc:title> </dc:title>
</cp:coreProperties>
</file>