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8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26.11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8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26 ноември 2012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електрозахранване в земен канал към ПУП-ПРЗ на поземлен имот №006140, землище с.Късак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404,9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Л.  Ю. Х., в землището на с.Късак, през поземлени имоти №№000038 и 000039 по КВС, община Доспат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захранване с питейна вода към ПУП-ПРЗ на поземлен имот №006140, землище с.Късак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392,5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Л. Ю. Х., в землището на с.Късак, през поземлени имоти №№006145 и 008175 по КВС, община Доспат, област Смолян по следите на единствения вариант съгласно приложения ПУП-Парцеларен план.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електрозахранване в земен канал към ПУП-ПРЗ на поземлен имот с идентификатор 67653.136.25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245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наследниците на А. Ч. Б., в землището на гр.Смолян, местност „Падалото”, през поземлени имоти с идентификатори 67653.136.456 и 67653.136.457 по КККР, община Смоля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ъншно захранване с питейна вода към ПУП-ПРЗ на поземлен имот с идентификатор 67653.136.25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171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наследниците на А. Ч. Б., в землището на гр.Смолян, местност „Падалото”, през поземлени имоти с идентификатори 67653.133.67, 67653.133.42 и 67653.136.456 по КККР, община Смоля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Кабелна линия 20 </w:t>
      </w:r>
      <w:r>
        <w:rPr>
          <w:b/>
          <w:sz w:val="24"/>
          <w:szCs w:val="24"/>
        </w:rPr>
        <w:t>kV</w:t>
      </w:r>
      <w:r>
        <w:rPr>
          <w:b/>
          <w:sz w:val="24"/>
          <w:szCs w:val="24"/>
          <w:lang w:val="bg-BG"/>
        </w:rPr>
        <w:t>, кабелни линии НН и БКТП-Стената в к.я.Студенец на к.к. Пампорово”</w:t>
      </w:r>
      <w:r>
        <w:rPr>
          <w:sz w:val="24"/>
          <w:szCs w:val="24"/>
          <w:lang w:val="bg-BG"/>
        </w:rPr>
        <w:t xml:space="preserve"> с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188,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ЕВН Б. Е.”ЕАД, в землището на гр.Смолян, през поземлен имот с идентификатор 67653.11.344 по КККР, община Смоля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Кабелни линии НН от БКТП-Стената до база за отдих в поземлен имот с идентификатор 80371.234.23 в к.я.Студенец  на  к.к.Пампорово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13,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Е. Б. Е.”ЕАД, в землището на гр.Смолян, през поземлен имот с идентификатор 67653.11.344 по КККР, община Смолян и в землището на гр.Чепеларе, през поземлен имот с идентификатор 80371.175.4 по КККР, община Чепеларе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Водопровод-външно захранване с питейна вода към ПУП-ПРЗ за поземлен имот с идентификатор 67653.128.19”</w:t>
      </w:r>
      <w:r>
        <w:rPr>
          <w:sz w:val="24"/>
          <w:szCs w:val="24"/>
          <w:lang w:val="bg-BG"/>
        </w:rPr>
        <w:t xml:space="preserve"> с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683,85 метра в земеделска земя за нуждите на В. И. П. и З. Е. А., в землището на гр.Смолян, местност „Могилата”, през поземлени имоти с идентификатори 67653.130.460 и 67653.134.7 по КККР, община Смоля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 xml:space="preserve">”Външно електрозахранване, ВСН, МТТ, КЛНН на УПИ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-29 за почивна база в кв.36, местност Балабанско,  землище с.Соколовци”</w:t>
      </w:r>
      <w:r>
        <w:rPr>
          <w:sz w:val="24"/>
          <w:szCs w:val="24"/>
          <w:lang w:val="bg-BG"/>
        </w:rPr>
        <w:t xml:space="preserve"> с обща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191,9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„ЕВН Б. Е.”ЕАД, в землището на с.Соколовци, през поземлени имоти №№005106 и 005172 по КВС, община Смоля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 или вид годен за земеделско ползван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Гаражи, автомивка и автосервиз</w:t>
      </w:r>
      <w:r>
        <w:rPr>
          <w:sz w:val="24"/>
          <w:szCs w:val="24"/>
          <w:lang w:val="bg-BG"/>
        </w:rPr>
        <w:t>”, с която се засяга около 5400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Л.  Ю. Х., в землището на с.Късак, местност „При кулата”, поземлен имот №006140 по КВС, община Доспат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и:</w:t>
      </w:r>
      <w:r>
        <w:rPr>
          <w:b/>
          <w:sz w:val="24"/>
          <w:szCs w:val="24"/>
          <w:lang w:val="bg-BG"/>
        </w:rPr>
        <w:t>“База за отдих</w:t>
      </w:r>
      <w:r>
        <w:rPr>
          <w:sz w:val="24"/>
          <w:szCs w:val="24"/>
          <w:lang w:val="bg-BG"/>
        </w:rPr>
        <w:t>”, с която се засяга около 4362 кв. метра земеделска земя от</w:t>
      </w:r>
      <w:r>
        <w:rPr>
          <w:sz w:val="24"/>
          <w:szCs w:val="24"/>
        </w:rPr>
        <w:t xml:space="preserve"> IX</w:t>
      </w:r>
      <w:r>
        <w:rPr>
          <w:sz w:val="24"/>
          <w:szCs w:val="24"/>
          <w:lang w:val="bg-BG"/>
        </w:rPr>
        <w:t xml:space="preserve"> категория, неполивна, собственост на наследниците на А. Ч. Б., в землището на гр.Смолян, местност „Падалото”, поземлен имот с идентификатор 67653.136.25 по КККР /имот №136025 по КВС/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1.1.</w:t>
      </w:r>
      <w:r>
        <w:rPr>
          <w:sz w:val="24"/>
          <w:szCs w:val="24"/>
          <w:lang w:val="bg-BG"/>
        </w:rPr>
        <w:t xml:space="preserve"> 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 и път</w:t>
      </w:r>
      <w:r>
        <w:rPr>
          <w:sz w:val="24"/>
          <w:szCs w:val="24"/>
          <w:lang w:val="bg-BG"/>
        </w:rPr>
        <w:t>”, с която се засяга общо около 342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от които 3210 кв. метра собственост на „Г.”ООД, поземлен имот №010213 по КВС и 214 кв. метра собственост на Община Баните, част от поземлен имот №010210 /по скица-проект за имот №010215/ по КВС, община Баните, област Смолян, при граници, посочени в приложените скица, скица-проект и проект за подробен  устройствен план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1.2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общо 3424 кв. метра земеделска земя от Х категория, неполивна, от които 3210 кв. метра собственост на „Г.”ООД, поземлен имот №010213 по КВС, за изграждане на обект:</w:t>
      </w:r>
      <w:r>
        <w:rPr>
          <w:b/>
          <w:sz w:val="24"/>
          <w:szCs w:val="24"/>
          <w:lang w:val="bg-BG"/>
        </w:rPr>
        <w:t>”Жилищно строителство”</w:t>
      </w:r>
      <w:r>
        <w:rPr>
          <w:sz w:val="24"/>
          <w:szCs w:val="24"/>
          <w:lang w:val="bg-BG"/>
        </w:rPr>
        <w:t>, и 214 кв. метра собственост на Община Баните, част от поземлен имот №010210 /по скица-проект за имот №010215/ по КВС, за изграждане на обект:</w:t>
      </w:r>
      <w:r>
        <w:rPr>
          <w:b/>
          <w:sz w:val="24"/>
          <w:szCs w:val="24"/>
          <w:lang w:val="bg-BG"/>
        </w:rPr>
        <w:t>”Път”,</w:t>
      </w:r>
      <w:r>
        <w:rPr>
          <w:sz w:val="24"/>
          <w:szCs w:val="24"/>
          <w:lang w:val="bg-BG"/>
        </w:rPr>
        <w:t xml:space="preserve"> в землището на с.Вишнево, местност “Градината”, община Баните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Инвеститорът да заплати на основание чл.30, ал.1 от ЗОЗЗ такса по чл.6, т.7 на тарифата в размер на 288,90 лева и на основание чл.30, ал.2 от ЗОЗЗ такса по чл.28в, ал.2, т.4 на тарифата на община Баните  в размер на 1,72 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>. На основание чл.59а, ал.2 от ППЗОЗЗ, разрешава  временно ползване за срок до 10 години на земеделска земя, 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Разрешава временно ползване за срок до 06.07.2022 година на 400 кв. метра земеделска земя от Х категория, неполивна, собственост на наследниците на Р. А. Х., за поставяне на обект:</w:t>
      </w:r>
      <w:r>
        <w:rPr>
          <w:b/>
          <w:sz w:val="24"/>
          <w:szCs w:val="24"/>
          <w:lang w:val="bg-BG"/>
        </w:rPr>
        <w:t xml:space="preserve">“Базова станция GSM/ </w:t>
      </w:r>
      <w:r>
        <w:rPr>
          <w:b/>
          <w:sz w:val="24"/>
          <w:szCs w:val="24"/>
        </w:rPr>
        <w:t>UMTS</w:t>
      </w:r>
      <w:r>
        <w:rPr>
          <w:b/>
          <w:sz w:val="24"/>
          <w:szCs w:val="24"/>
          <w:lang w:val="bg-BG"/>
        </w:rPr>
        <w:t xml:space="preserve"> №3295</w:t>
      </w:r>
      <w:r>
        <w:rPr>
          <w:b/>
          <w:sz w:val="24"/>
          <w:szCs w:val="24"/>
        </w:rPr>
        <w:t>-GLOBUL</w:t>
      </w:r>
      <w:r>
        <w:rPr>
          <w:b/>
          <w:sz w:val="24"/>
          <w:szCs w:val="24"/>
          <w:lang w:val="bg-BG"/>
        </w:rPr>
        <w:t>”</w:t>
      </w:r>
      <w:r>
        <w:rPr>
          <w:sz w:val="24"/>
          <w:szCs w:val="24"/>
          <w:lang w:val="bg-BG"/>
        </w:rPr>
        <w:t>, за нуждите на “К. Б. М.”ЕАД  в землището на гр.Рудозем, местност “Мурево”, част от поземлен имот  с идентификатор 63207.38.2 по КККР /имот №038002 по КВС/,  община  Рудозем, област Смолян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, вид годен за земеделско ползване или поиска промяна на предназначение при възникнала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еобходим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Разрешава временно ползване за срок до 02.06.2016 година на 330 кв. метра земеделска земя от Х категория, неполивна, собственост на община С., за поставяне на обект:</w:t>
      </w:r>
      <w:r>
        <w:rPr>
          <w:b/>
          <w:sz w:val="24"/>
          <w:szCs w:val="24"/>
          <w:lang w:val="bg-BG"/>
        </w:rPr>
        <w:t>“Базова станция GSM/</w:t>
      </w:r>
      <w:r>
        <w:rPr>
          <w:b/>
          <w:sz w:val="24"/>
          <w:szCs w:val="24"/>
        </w:rPr>
        <w:t>UMTS</w:t>
      </w:r>
      <w:r>
        <w:rPr>
          <w:b/>
          <w:sz w:val="24"/>
          <w:szCs w:val="24"/>
          <w:lang w:val="bg-BG"/>
        </w:rPr>
        <w:t xml:space="preserve"> №3233</w:t>
      </w:r>
      <w:r>
        <w:rPr>
          <w:b/>
          <w:sz w:val="24"/>
          <w:szCs w:val="24"/>
        </w:rPr>
        <w:t>-GLOBUL</w:t>
      </w:r>
      <w:r>
        <w:rPr>
          <w:b/>
          <w:sz w:val="24"/>
          <w:szCs w:val="24"/>
          <w:lang w:val="bg-BG"/>
        </w:rPr>
        <w:t>”</w:t>
      </w:r>
      <w:r>
        <w:rPr>
          <w:sz w:val="24"/>
          <w:szCs w:val="24"/>
          <w:lang w:val="bg-BG"/>
        </w:rPr>
        <w:t>, за нуждите на “К. Б. М.”ЕАД в землището на с.Арда, местност “Стране”, част от поземлен имот  с идентификатор 00597.1.213 по КККР,  община  Смолян, област Смолян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, вид годен за земеделско ползване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Разрешава временно ползване за срок до 01.11.2013 година на 1387 кв. метра земеделска земя от Х категория, неполивна, собственост на А. Е. К., за ползване като обект:</w:t>
      </w:r>
      <w:r>
        <w:rPr>
          <w:b/>
          <w:sz w:val="24"/>
          <w:szCs w:val="24"/>
          <w:lang w:val="bg-BG"/>
        </w:rPr>
        <w:t>“Централен временен склад за дървен материал”</w:t>
      </w:r>
      <w:r>
        <w:rPr>
          <w:sz w:val="24"/>
          <w:szCs w:val="24"/>
          <w:lang w:val="bg-BG"/>
        </w:rPr>
        <w:t>, за нуждите на Г П К “О.”, в землището на с.Богутево, местност “Колибата”, поземлен имот №026056 по КВС,  община  Чепеларе, област Смолян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изтичане на срока, наемателя да върне земята в първоначалния и вид, вид годен за земеделско ползване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709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3:00Z</dcterms:created>
  <dc:creator>Ulia</dc:creator>
  <dc:description/>
  <cp:keywords/>
  <dc:language>en-US</dc:language>
  <cp:lastModifiedBy>User</cp:lastModifiedBy>
  <cp:lastPrinted>2013-01-15T10:54:00Z</cp:lastPrinted>
  <dcterms:modified xsi:type="dcterms:W3CDTF">2016-08-31T10:46:00Z</dcterms:modified>
  <cp:revision>4</cp:revision>
  <dc:subject/>
  <dc:title> </dc:title>
</cp:coreProperties>
</file>