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ind w:right="-196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02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5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3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6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2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25 март  2016 година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ова станция № 3323 на „Т. Б.“ЕАД</w:t>
      </w:r>
      <w:r>
        <w:rPr>
          <w:sz w:val="24"/>
          <w:szCs w:val="24"/>
          <w:lang w:val="bg-BG"/>
        </w:rPr>
        <w:t>”, с която се засяга около 14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наследниците на С. Б. С., в землището на с.Буково, местност “Чуката”, част от поземлен имот № 001016 /за проектен имот № 001553/ по КВС, община Мадан, област Смолян, при граници, посочени в приложените скица, скица-проект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настаняване и отдих с път</w:t>
      </w:r>
      <w:r>
        <w:rPr>
          <w:sz w:val="24"/>
          <w:szCs w:val="24"/>
          <w:lang w:val="bg-BG"/>
        </w:rPr>
        <w:t>”, с която се засяга общо около 173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ъсобснвеност и собственост на Е. В. К., Р. В. К., К. С. К. и В. Р. К., в землището на с.Старцево, местност „Поляната”, поземлен имот № 005191 и част от поземлен имот № 005195 /за проектен имот № 005397/ по КВС, община Златоград, област Смолян, при граници, посочени в приложените скици, скица-проект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селище-вилни сгради за отдих и рекреация, спортна площадка и улица</w:t>
      </w:r>
      <w:r>
        <w:rPr>
          <w:sz w:val="24"/>
          <w:szCs w:val="24"/>
          <w:lang w:val="bg-BG"/>
        </w:rPr>
        <w:t>”, с която се засяга около 818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И. А. П., в землището на гр.Неделино, местност „Бърчина”, част от поземлен имот № 004561 /за проектен имот № 007046/ по КВС, община Неделино, област Смолян, при граници, посочени в приложените скица, скица-проект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129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Ц. П. Д., в землището на с.Стърница, местност „Боруна”, поземлен имот № 005046 по КВС, община Баните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27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С. Р. Б. и М. Р. Б., за изграждане на обект:</w:t>
      </w:r>
      <w:r>
        <w:rPr>
          <w:b/>
          <w:sz w:val="24"/>
          <w:szCs w:val="24"/>
          <w:lang w:val="bg-BG"/>
        </w:rPr>
        <w:t>”Автокомплекс”</w:t>
      </w:r>
      <w:r>
        <w:rPr>
          <w:sz w:val="24"/>
          <w:szCs w:val="24"/>
          <w:lang w:val="bg-BG"/>
        </w:rPr>
        <w:t xml:space="preserve">, в землището на с.Змеица, местност “Селим Ходжве“, поземлен имот № 008440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вениците на земята да заплатят на основание чл.30, ал.1 от ЗОЗЗ, такса по чл.6, т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 на тарифата в размер на 171,72 ле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289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К. К. С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Стойките, местност “Свети дух“, поземлен имот с идентификатор 69345.9.305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веникът на земята да заплати на основание чл.30, ал.1 от ЗОЗЗ, такса по чл.5, ал.2, т.3 и чл.6, т.7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74,68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2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ъсобственост на М. П. Д., С.  П. Д.  и наследниците на П. С. Д., за изграждане на обект:</w:t>
      </w:r>
      <w:r>
        <w:rPr>
          <w:b/>
          <w:sz w:val="24"/>
          <w:szCs w:val="24"/>
          <w:lang w:val="bg-BG"/>
        </w:rPr>
        <w:t>”Вилно строителство-вилна сграда”</w:t>
      </w:r>
      <w:r>
        <w:rPr>
          <w:sz w:val="24"/>
          <w:szCs w:val="24"/>
          <w:lang w:val="bg-BG"/>
        </w:rPr>
        <w:t xml:space="preserve">, в землището на гр.Смолян, местност “Блата“, поземлен имот с идентификатор 67653.2.179 по КККР /имот № 002179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ъсобсвениците и наследници на земята да заплатят на основание чл.30, ал.1 от ЗОЗЗ, такса по чл.6, т.7  на тарифата в раз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>208</w:t>
      </w:r>
      <w:r>
        <w:rPr>
          <w:sz w:val="24"/>
          <w:szCs w:val="24"/>
          <w:lang w:val="bg-BG"/>
        </w:rPr>
        <w:t>,00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sectPr>
      <w:type w:val="nextPage"/>
      <w:pgSz w:w="11906" w:h="16838"/>
      <w:pgMar w:left="1728" w:right="1728" w:gutter="0" w:header="0" w:top="70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Основен текст 2 Знак"/>
    <w:qFormat/>
    <w:rPr>
      <w:spacing w:val="2"/>
      <w:kern w:val="2"/>
      <w:sz w:val="28"/>
      <w:lang w:val="en-US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5:00Z</dcterms:created>
  <dc:creator>Ulia</dc:creator>
  <dc:description/>
  <cp:keywords/>
  <dc:language>en-US</dc:language>
  <cp:lastModifiedBy>User</cp:lastModifiedBy>
  <cp:lastPrinted>2016-03-28T13:16:00Z</cp:lastPrinted>
  <dcterms:modified xsi:type="dcterms:W3CDTF">2016-08-31T13:01:00Z</dcterms:modified>
  <cp:revision>12</cp:revision>
  <dc:subject/>
  <dc:title> </dc:title>
</cp:coreProperties>
</file>