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5.04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3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5 април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въздушно електрозахранване на сграда за производство на закуски и търговия с хранителни стоки, намираща се в УПИ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-501,502, кв.65 по ПУП на  гр.Златоград 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45,4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земеделска земя за нуждите на „ЕВН Б. Е.”ЕАД, в землището на гр.Златоград, през поземлени имоти с идентификатори 31111.11.69, 31111.11.71, 31111.11.67 и 31111.11.70 по КККР, община Златоград, област Смолян, по предложеният  вариант, нанесен върху приложения проект на ПУП-ПП.</w:t>
      </w:r>
      <w:r>
        <w:rPr>
          <w:lang w:val="bg-BG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бщо около 1563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Г. К. в землището на с.Арда, местност „Хармана”, поземлени имоти с идентификатори 00597.3.331 и 00597.3.332 по КККР, община Смолян, област Смолян, при граници, посочени в приложените скици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 и улична регулация</w:t>
      </w:r>
      <w:r>
        <w:rPr>
          <w:sz w:val="24"/>
          <w:szCs w:val="24"/>
          <w:lang w:val="bg-BG"/>
        </w:rPr>
        <w:t>”, с която се засяга общо около 151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оито </w:t>
      </w:r>
      <w:r>
        <w:rPr>
          <w:sz w:val="24"/>
          <w:szCs w:val="24"/>
        </w:rPr>
        <w:t>518</w:t>
      </w:r>
      <w:r>
        <w:rPr>
          <w:sz w:val="24"/>
          <w:szCs w:val="24"/>
          <w:lang w:val="bg-BG"/>
        </w:rPr>
        <w:t xml:space="preserve"> к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1000 к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К. Н. У. и Община С., в землището на гр.Смолян, местност „Керемидница”, поземлени имоти с идентификатори 67653.6.376 и 67653.6.378  по КККР и местност „Салханата“, част от поземлен имот с идентификатор 67653.6.307 по КККР, община Смолян, област Смолян, при граници, посочени в приложените скици, скица-проект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“Пътна връзка с път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-86 при км. 86+110 н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29 Почивна база, кв.36 по ПУП на с.Соколовци</w:t>
      </w:r>
      <w:r>
        <w:rPr>
          <w:sz w:val="24"/>
          <w:szCs w:val="24"/>
          <w:lang w:val="bg-BG"/>
        </w:rPr>
        <w:t>”, за нуждите на  „Т. Б.“ЕООД с ко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то се засяга около 394 кв. метра земеделска земя-полски път от</w:t>
      </w:r>
      <w:r>
        <w:rPr>
          <w:sz w:val="24"/>
          <w:szCs w:val="24"/>
        </w:rPr>
        <w:t xml:space="preserve"> VIII </w:t>
      </w:r>
      <w:r>
        <w:rPr>
          <w:sz w:val="24"/>
          <w:szCs w:val="24"/>
          <w:lang w:val="bg-BG"/>
        </w:rPr>
        <w:t xml:space="preserve"> категория, неполивна, собственост на Община Смолян, в землището на с.Соколовци, местност „Балабанско”, поземлен имот №005189 по КВС, община Смолян, област Смолян, при граници, посочени в приложените скица, проект за ПУП-ПП и регистър на засегнатите от трасето имот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7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Х. С. М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Хаджиосманското”, поземлен имот с идентификатор 23025.156.2 по КККР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237,74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579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Р. А. А., за изграждане на обект: 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Турян, местност “Шиково”, поземлени имоти №№002809 и 002812 по КВС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2 от ЗОЗЗ местна такса, определена от Общински съве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9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П. С. М. /П. Е./, за изграждане на обект:</w:t>
      </w:r>
      <w:r>
        <w:rPr>
          <w:b/>
          <w:sz w:val="24"/>
          <w:szCs w:val="24"/>
          <w:lang w:val="bg-BG"/>
        </w:rPr>
        <w:t>”Параклис-Свети Димитър”</w:t>
      </w:r>
      <w:r>
        <w:rPr>
          <w:sz w:val="24"/>
          <w:szCs w:val="24"/>
          <w:lang w:val="bg-BG"/>
        </w:rPr>
        <w:t xml:space="preserve">, в землището на гр.Чепеларе, местност “Таванчека”, поземлен имот с идентификатор 80371.70.65 по КККР, община 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на тарифата в размер на </w:t>
      </w:r>
      <w:r>
        <w:rPr>
          <w:sz w:val="24"/>
          <w:szCs w:val="24"/>
        </w:rPr>
        <w:t>11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53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86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Магдалена Грудева Гаджева, за изграждане на обект:</w:t>
      </w:r>
      <w:r>
        <w:rPr>
          <w:b/>
          <w:sz w:val="24"/>
          <w:szCs w:val="24"/>
          <w:lang w:val="bg-BG"/>
        </w:rPr>
        <w:t>”Вилна сграда”</w:t>
      </w:r>
      <w:r>
        <w:rPr>
          <w:sz w:val="24"/>
          <w:szCs w:val="24"/>
          <w:lang w:val="bg-BG"/>
        </w:rPr>
        <w:t xml:space="preserve">, в землището на с.Павелско, местност “Укрупица”, поземлен имот №013020 по КВС, община 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73,7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65 кв. метра земеделска земя от</w:t>
      </w:r>
      <w:r>
        <w:rPr>
          <w:sz w:val="24"/>
          <w:szCs w:val="24"/>
        </w:rPr>
        <w:t xml:space="preserve"> VI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И. А. У., за изграждане на обект: </w:t>
      </w:r>
      <w:r>
        <w:rPr>
          <w:b/>
          <w:sz w:val="24"/>
          <w:szCs w:val="24"/>
          <w:lang w:val="bg-BG"/>
        </w:rPr>
        <w:t>”Авторе-монтна работилница”</w:t>
      </w:r>
      <w:r>
        <w:rPr>
          <w:sz w:val="24"/>
          <w:szCs w:val="24"/>
          <w:lang w:val="bg-BG"/>
        </w:rPr>
        <w:t xml:space="preserve">, в землището на гр.Златоград, местност “Разиньова лъка”, част от поземлен имот с идентификатор 31111.26.136 по КККР /имот №013020 по КВС/  по скица-проект за нов имот с идентификатор 31111.26.163 по КККР, община Златоград, област Смолян, при граници, посочени в приложените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1 на тарифата в размер на 310,05 лева, като отнемат и оползотворят хумусният пласт от терена, върху който ще се извърши строи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>І. На основание чл.59а, ал.2 от ППЗОЗЗ, разрешава временно ползване за срок до 10 години на земеделска земя,  както следва:</w:t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Разрешава на К. К. М. временно ползване за срок от 10 години на 433 кв. метра земеделска земя от Х категория, неполивна, собственост на К. К. М. за поставяне на обект:</w:t>
      </w:r>
      <w:r>
        <w:rPr>
          <w:b/>
          <w:sz w:val="24"/>
          <w:szCs w:val="24"/>
          <w:lang w:val="bg-BG"/>
        </w:rPr>
        <w:t>“Метално хале за съхранение на инвентар и селскостопанска продукция”</w:t>
      </w:r>
      <w:r>
        <w:rPr>
          <w:sz w:val="24"/>
          <w:szCs w:val="24"/>
          <w:lang w:val="bg-BG"/>
        </w:rPr>
        <w:t>, в землището на с.Барутин, местност “Д. ливаде”, поземлен имот №009318 по КВС, община  Доспат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лед изтичане на срока, собственика да възстанови земята в първоначалния и вид или вид годен за земеделско ползване. При възникнала необходимост, същия може да поиска промяна на предназначението на имота преди изтичане на срока по общия ред, съгласно ЗОЗЗ и правилника към него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на М. Б. К. временно ползване за срок от 10 години на 839 кв. метра земеделска земя от Х категория, неполивна, собственост на М. Б. К., за обособяване на обект: </w:t>
      </w:r>
      <w:r>
        <w:rPr>
          <w:b/>
          <w:sz w:val="24"/>
          <w:szCs w:val="24"/>
          <w:lang w:val="bg-BG"/>
        </w:rPr>
        <w:t>“Временен склад за дървен материал и поставяне на фургон”</w:t>
      </w:r>
      <w:r>
        <w:rPr>
          <w:sz w:val="24"/>
          <w:szCs w:val="24"/>
          <w:lang w:val="bg-BG"/>
        </w:rPr>
        <w:t>, в землището на с.Буйново, местност “Събора”, поземлен имот №065030 по КВС, община  Борино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изтичане на срока, собственика да  възстанови земята в първоначалния и вид или вид годен за земеделско ползване. При възникнала необходимост, същия може да поиска промяна на предназначението на имота преди изтичане на срока по общия ред, съгласно ЗОЗЗ и правилника към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/>
      </w:pPr>
      <w:r>
        <w:rPr>
          <w:lang w:val="bg-BG"/>
        </w:rPr>
        <w:t xml:space="preserve">                    </w:t>
      </w:r>
    </w:p>
    <w:sectPr>
      <w:type w:val="nextPage"/>
      <w:pgSz w:w="11906" w:h="16838"/>
      <w:pgMar w:left="1728" w:right="1728" w:gutter="0" w:header="0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58:00Z</dcterms:created>
  <dc:creator>Ulia</dc:creator>
  <dc:description/>
  <cp:keywords/>
  <dc:language>en-US</dc:language>
  <cp:lastModifiedBy>User</cp:lastModifiedBy>
  <cp:lastPrinted>2014-04-24T13:02:00Z</cp:lastPrinted>
  <dcterms:modified xsi:type="dcterms:W3CDTF">2016-08-31T11:00:00Z</dcterms:modified>
  <cp:revision>19</cp:revision>
  <dc:subject/>
  <dc:title> </dc:title>
</cp:coreProperties>
</file>