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0"/>
          <w:szCs w:val="24"/>
          <w:lang w:val="bg-BG"/>
        </w:rPr>
      </w:pPr>
      <w:r>
        <w:rPr>
          <w:sz w:val="20"/>
          <w:szCs w:val="24"/>
          <w:lang w:val="bg-BG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7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01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23.01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4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1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от  23 януари 2014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 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>”Кабелна линия 20</w:t>
      </w:r>
      <w:r>
        <w:rPr>
          <w:b/>
          <w:sz w:val="24"/>
          <w:szCs w:val="24"/>
        </w:rPr>
        <w:t xml:space="preserve"> kV</w:t>
      </w:r>
      <w:r>
        <w:rPr>
          <w:b/>
          <w:sz w:val="24"/>
          <w:szCs w:val="24"/>
          <w:lang w:val="bg-BG"/>
        </w:rPr>
        <w:t>, БКТП и кабелна линия НН за захранване на жилищна сграда с офис в УПИ</w:t>
      </w:r>
      <w:r>
        <w:rPr>
          <w:b/>
          <w:sz w:val="24"/>
          <w:szCs w:val="24"/>
        </w:rPr>
        <w:t xml:space="preserve"> XI</w:t>
      </w:r>
      <w:r>
        <w:rPr>
          <w:b/>
          <w:sz w:val="24"/>
          <w:szCs w:val="24"/>
          <w:lang w:val="bg-BG"/>
        </w:rPr>
        <w:t>-42-жилищно строителство, кв.269 по планът на гр.Смолян”</w:t>
      </w:r>
      <w:r>
        <w:rPr>
          <w:sz w:val="24"/>
          <w:szCs w:val="24"/>
          <w:lang w:val="bg-BG"/>
        </w:rPr>
        <w:t xml:space="preserve">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>=202,0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метра в земеделска земя за нуждите на „ЕВН Б. Е.”ЕАД, в землището на гр.Смолян, през поземлени имоти с идентификатори 67653.76.14 и 67653.136.443 по КККР, община Смолян, област Смолян по следите на единствения вариант съгласно приложения ПУП-Парцеларен план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Инвеститора на обекта след като приключи със строително-монтажните работи да възстанови земята в първоначалния и вид или вид годен за земеделско ползван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Площадка за проектиране на обект:</w:t>
      </w:r>
      <w:r>
        <w:rPr>
          <w:b/>
          <w:sz w:val="24"/>
          <w:szCs w:val="24"/>
          <w:lang w:val="bg-BG"/>
        </w:rPr>
        <w:t>“База за отдих, паркинг и технически съоръжения</w:t>
      </w:r>
      <w:r>
        <w:rPr>
          <w:sz w:val="24"/>
          <w:szCs w:val="24"/>
          <w:lang w:val="bg-BG"/>
        </w:rPr>
        <w:t>”, с която се засяга общо около 2523 кв. метра земеделска земя от</w:t>
      </w:r>
      <w:r>
        <w:rPr>
          <w:sz w:val="24"/>
          <w:szCs w:val="24"/>
        </w:rPr>
        <w:t xml:space="preserve"> VIII</w:t>
      </w:r>
      <w:r>
        <w:rPr>
          <w:sz w:val="24"/>
          <w:szCs w:val="24"/>
          <w:lang w:val="bg-BG"/>
        </w:rPr>
        <w:t xml:space="preserve"> категория, неполивна, съсобственост на С. Т. В., М. Щ. М., С. Щ. Т., А. Щ. Т. и наследниците на А. С. Т., в землището на гр.Смолян, местност „Караманджа”, поземлен имот с идентификатор 67653.1.156 по КККР /имот №001156 по КВС/ и поземлен имот с идентификатор 67653.1.180 по КККР /имот №001180 по КВС/, община Смолян, област Смолян, при граници, посочени в приложените скици и проект за подробен  устройствен  план.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</w:t>
      </w:r>
      <w:r>
        <w:rPr>
          <w:sz w:val="24"/>
          <w:szCs w:val="24"/>
          <w:lang w:val="bg-BG"/>
        </w:rPr>
        <w:t>”, с която се засяга около 4851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В. Д. С., в землището на с.Турян, местност „Сурлюското”, поземлен имот №003136 по КВС, община Смолян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База за отдих</w:t>
      </w:r>
      <w:r>
        <w:rPr>
          <w:sz w:val="24"/>
          <w:szCs w:val="24"/>
          <w:lang w:val="bg-BG"/>
        </w:rPr>
        <w:t>”, с която се засяга около 3661 кв. метра земеделска земя от</w:t>
      </w:r>
      <w:r>
        <w:rPr>
          <w:sz w:val="24"/>
          <w:szCs w:val="24"/>
        </w:rPr>
        <w:t xml:space="preserve"> VIII</w:t>
      </w:r>
      <w:r>
        <w:rPr>
          <w:sz w:val="24"/>
          <w:szCs w:val="24"/>
          <w:lang w:val="bg-BG"/>
        </w:rPr>
        <w:t xml:space="preserve"> категория, неполивна, собственост на „С. П.“АДСИЦ, в землището на гр.Смолян, местност „Караманджа”, поземлен имот с идентификатор 67653.1. 188 по КККР, община Смолян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 xml:space="preserve">5.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Складова база</w:t>
      </w:r>
      <w:r>
        <w:rPr>
          <w:sz w:val="24"/>
          <w:szCs w:val="24"/>
          <w:lang w:val="bg-BG"/>
        </w:rPr>
        <w:t>”, с която се засяга около 903 кв. метра земеделска земя от</w:t>
      </w:r>
      <w:r>
        <w:rPr>
          <w:sz w:val="24"/>
          <w:szCs w:val="24"/>
        </w:rPr>
        <w:t xml:space="preserve"> VIII</w:t>
      </w:r>
      <w:r>
        <w:rPr>
          <w:sz w:val="24"/>
          <w:szCs w:val="24"/>
          <w:lang w:val="bg-BG"/>
        </w:rPr>
        <w:t xml:space="preserve"> категория, неполивна, собственост на ЕТ“А. В.-С.“, в землището на с.Борино, местност „Джума Дюзю”, поземлен имот с идентификатор 05462.63.103 по КККР /имоти №№063033 и 063034 по КВС/, община Борино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Вилна сграда</w:t>
      </w:r>
      <w:r>
        <w:rPr>
          <w:sz w:val="24"/>
          <w:szCs w:val="24"/>
          <w:lang w:val="bg-BG"/>
        </w:rPr>
        <w:t>”, с която се засяга около 386 кв. метра земеделска земя от</w:t>
      </w:r>
      <w:r>
        <w:rPr>
          <w:sz w:val="24"/>
          <w:szCs w:val="24"/>
        </w:rPr>
        <w:t xml:space="preserve"> VIII</w:t>
      </w:r>
      <w:r>
        <w:rPr>
          <w:sz w:val="24"/>
          <w:szCs w:val="24"/>
          <w:lang w:val="bg-BG"/>
        </w:rPr>
        <w:t xml:space="preserve"> категория, неполивна, собственост на М. Г. Г., в землището на с.Павелско, местност „Укрупица”, поземлен имот №013020 по КВС, община Чепеларе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firstLine="6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общо 1254 кв. метра земеделска земя от</w:t>
      </w:r>
      <w:r>
        <w:rPr>
          <w:sz w:val="24"/>
          <w:szCs w:val="24"/>
        </w:rPr>
        <w:t xml:space="preserve"> IX</w:t>
      </w:r>
      <w:r>
        <w:rPr>
          <w:sz w:val="24"/>
          <w:szCs w:val="24"/>
          <w:lang w:val="bg-BG"/>
        </w:rPr>
        <w:t xml:space="preserve"> категория, неполивна, собственост на „И.“ООД, за изграждане на обект: </w:t>
      </w:r>
      <w:r>
        <w:rPr>
          <w:b/>
          <w:sz w:val="24"/>
          <w:szCs w:val="24"/>
          <w:lang w:val="bg-BG"/>
        </w:rPr>
        <w:t>”За автоуслуги”</w:t>
      </w:r>
      <w:r>
        <w:rPr>
          <w:sz w:val="24"/>
          <w:szCs w:val="24"/>
          <w:lang w:val="bg-BG"/>
        </w:rPr>
        <w:t xml:space="preserve">, в землището на гр.Смолян, местност “Горна река”, поземлени имоти с идентификатори 67653.921.792, 67653.921.793 и 67653.921.794 по КККР, община Смолян, област Смолян, при граници, посочени в приложените скици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1 на тарифата в размер на 733,56 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8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роменя предназначението на 4 кв. метра земеделска земя от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bg-BG"/>
        </w:rPr>
        <w:t xml:space="preserve"> категория, неполивна, собственост на наследниците на Л. Д. Д. с предварителен договор за учредяване право на строеж, за изграждане на обект:</w:t>
      </w:r>
      <w:r>
        <w:rPr>
          <w:b/>
          <w:sz w:val="24"/>
          <w:szCs w:val="24"/>
          <w:lang w:val="bg-BG"/>
        </w:rPr>
        <w:t>”Въздушно електропроводно отклонение 20</w:t>
      </w:r>
      <w:r>
        <w:rPr>
          <w:b/>
          <w:sz w:val="24"/>
          <w:szCs w:val="24"/>
        </w:rPr>
        <w:t xml:space="preserve"> kV</w:t>
      </w:r>
      <w:r>
        <w:rPr>
          <w:b/>
          <w:sz w:val="24"/>
          <w:szCs w:val="24"/>
          <w:lang w:val="bg-BG"/>
        </w:rPr>
        <w:t xml:space="preserve"> от ТП Крайна за с.Върба, общ.Мадан-фундамент на стълб“</w:t>
      </w:r>
      <w:r>
        <w:rPr>
          <w:sz w:val="24"/>
          <w:szCs w:val="24"/>
          <w:lang w:val="bg-BG"/>
        </w:rPr>
        <w:t xml:space="preserve">, за нуждите на „ЕВН Б. Е.”ЕАД, в землището на с.Върба, местност „Садината“, част от поземлен имот №000277 /по скица-проект за №000430/ по КВС, община Мадан, област Смолян, при граници, посочени в приложените скица, скица-проект и влязъл в сила Подробен устройствен план-Парцеларен пла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Инвеститорът да заплати на основание чл.30, ал.1 от ЗОЗЗ такса по чл.8, т.4 на тарифата в размер на 0.02 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II</w:t>
      </w:r>
      <w:r>
        <w:rPr>
          <w:b/>
          <w:i/>
          <w:sz w:val="24"/>
          <w:szCs w:val="24"/>
          <w:lang w:val="bg-BG"/>
        </w:rPr>
        <w:t>І. На основание чл.31, ал.2 от АПК във връзка с чл.50, ал.1 от ППЗОЗЗ, изпраща по компетентност преписката за промяна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Пренасочва за разглеждане от Комисията по чл.17, ал.1, т.2 от ЗОЗЗ на предложението направено от „С. К.-1“ООД представлявано от Иван Димитров Марков-управител за промяна предназначе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>нието на 9990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фирма „СЕСИТО КОНСУЛТ-1“ООД гр.Смолян, за изграждане на обект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”База за отдих”</w:t>
      </w:r>
      <w:r>
        <w:rPr>
          <w:sz w:val="24"/>
          <w:szCs w:val="24"/>
          <w:lang w:val="bg-BG"/>
        </w:rPr>
        <w:t>, в землището на с.Момчиловци, местност “Марецко”, част от поземлен имот с идентификатор 49014.17.334 по КККР, община Смолян, област Смолян, при граници, посочени в приложените скица, скица-проект и влязъл в сила Подробен устройствен план поради констатирано строителство в границите на имо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bg-BG"/>
        </w:rPr>
        <w:t xml:space="preserve">Преписката следва да се окомплектова с документи изискващи се по чл.51, глава пета, раздел </w:t>
      </w:r>
      <w:r>
        <w:rPr>
          <w:sz w:val="24"/>
          <w:szCs w:val="24"/>
        </w:rPr>
        <w:t>V</w:t>
      </w:r>
      <w:r>
        <w:rPr>
          <w:sz w:val="24"/>
          <w:szCs w:val="24"/>
          <w:lang w:val="bg-BG"/>
        </w:rPr>
        <w:t xml:space="preserve"> от ППЗОЗЗ и се внесе чрез ОД“Земеделие“ гр.Смолян в  Комисията по чл.17, ал.1, т.2 от ЗОЗЗ при МЗХ-София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900" w:right="21" w:hanging="9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900" w:right="21" w:hanging="9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900" w:right="21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900" w:right="21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900" w:right="21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900" w:right="21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900" w:right="21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900" w:right="21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900" w:right="21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900" w:right="21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900" w:right="21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900" w:right="21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900" w:right="21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900" w:right="21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28" w:right="1728" w:gutter="0" w:header="0" w:top="993" w:footer="0" w:bottom="81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Изнесен текст Знак"/>
    <w:qFormat/>
    <w:rPr>
      <w:rFonts w:ascii="Tahoma" w:hAnsi="Tahoma" w:cs="Tahoma"/>
      <w:spacing w:val="2"/>
      <w:kern w:val="2"/>
      <w:sz w:val="16"/>
      <w:szCs w:val="16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cs="TimokU;Courier New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22:00Z</dcterms:created>
  <dc:creator>Ulia</dc:creator>
  <dc:description/>
  <cp:keywords/>
  <dc:language>en-US</dc:language>
  <cp:lastModifiedBy>User</cp:lastModifiedBy>
  <cp:lastPrinted>2014-01-27T16:54:00Z</cp:lastPrinted>
  <dcterms:modified xsi:type="dcterms:W3CDTF">2016-08-31T10:59:00Z</dcterms:modified>
  <cp:revision>14</cp:revision>
  <dc:subject/>
  <dc:title> </dc:title>
</cp:coreProperties>
</file>