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0"/>
          <w:szCs w:val="24"/>
          <w:lang w:val="bg-BG"/>
        </w:rPr>
      </w:pPr>
      <w:r>
        <w:rPr>
          <w:sz w:val="20"/>
          <w:szCs w:val="24"/>
          <w:lang w:val="bg-BG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7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10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от 28.11.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3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10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от  28 ноември 2013 година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А  ПО  чл.17, ал.1, т.1 от ЗОЗЗ</w:t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>”Външно електрозахранване на вилни сгради в местност Плешково, землище Смолян ”</w:t>
      </w:r>
      <w:r>
        <w:rPr>
          <w:sz w:val="24"/>
          <w:szCs w:val="24"/>
          <w:lang w:val="bg-BG"/>
        </w:rPr>
        <w:t xml:space="preserve"> с обща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>=595,1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метра в земеделска земя за нуждите на „ЕВН Б. Е.”ЕАД, в землището на гр.Смолян, през поземлени имоти с идентификатори 67653.54.19, 67653.54.9, 67653.54.380, 67653.54.16 и 67653.66.385 по КККР, община Смолян, област Смолян по следите на единствения вариант съгласно приложения ПУП- Парцеларен план.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Инвеститора на обекта след като приключи със строително-монтажните работи да възстанови земята в първоначалния и вид или вид годен за земеделско ползван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и площадка за проектиране на обект:</w:t>
      </w:r>
      <w:r>
        <w:rPr>
          <w:b/>
          <w:sz w:val="24"/>
          <w:szCs w:val="24"/>
          <w:lang w:val="bg-BG"/>
        </w:rPr>
        <w:t>”Въздушно електропроводно отклонение 20</w:t>
      </w:r>
      <w:r>
        <w:rPr>
          <w:b/>
          <w:sz w:val="24"/>
          <w:szCs w:val="24"/>
        </w:rPr>
        <w:t xml:space="preserve"> kV</w:t>
      </w:r>
      <w:r>
        <w:rPr>
          <w:b/>
          <w:sz w:val="24"/>
          <w:szCs w:val="24"/>
          <w:lang w:val="bg-BG"/>
        </w:rPr>
        <w:t xml:space="preserve"> от ТП Крайна за с.Върба, общ.Мадан”</w:t>
      </w:r>
      <w:r>
        <w:rPr>
          <w:sz w:val="24"/>
          <w:szCs w:val="24"/>
          <w:lang w:val="bg-BG"/>
        </w:rPr>
        <w:t xml:space="preserve"> за нуждите на  „ЕВН Б. Е.”ЕАД с обща дължина на трасето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>=95,0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метра в земеделска земя, в землището на с.Върба, през поземлени имоти №№000277, 000313, 000333 и 000459, и площадка за проектиране на фундамент за стълб, с която се засяга 4 кв. метра земеделска земя от </w:t>
      </w:r>
      <w:r>
        <w:rPr>
          <w:sz w:val="24"/>
          <w:szCs w:val="24"/>
        </w:rPr>
        <w:t>X</w:t>
      </w:r>
      <w:r>
        <w:rPr>
          <w:sz w:val="24"/>
          <w:szCs w:val="24"/>
          <w:lang w:val="bg-BG"/>
        </w:rPr>
        <w:t xml:space="preserve"> категория, неполивна, собственост на наследниците на Л. Д. Д. с предварителен договор за ОПС, в землището на с.Върба, местност „Садината“, част от поземлен имот №000277 /по скица-проект за №000430/ по КВС, община Мадан, област Смолян по следите на единствения вариант съгласно приложения ПУП- Парцеларен план и при граници, посочени съгласно приложените скица, скица-проект и проект за ПУП- Парцеларен план .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Инвеститора на обекта след като приключи със строително-монтажните работи да възстанови земята в първоначалния и вид или вид годен за земеделско ползване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</w:t>
      </w:r>
      <w:r>
        <w:rPr>
          <w:b/>
          <w:sz w:val="24"/>
          <w:szCs w:val="24"/>
        </w:rPr>
        <w:t>Приемо-предавателна станция GSM/UMTS на ”БТК</w:t>
      </w:r>
      <w:r>
        <w:rPr>
          <w:b/>
          <w:sz w:val="24"/>
          <w:szCs w:val="24"/>
          <w:lang w:val="ru-RU"/>
        </w:rPr>
        <w:t>”</w:t>
      </w:r>
      <w:r>
        <w:rPr>
          <w:b/>
          <w:sz w:val="24"/>
          <w:szCs w:val="24"/>
        </w:rPr>
        <w:t>E</w:t>
      </w:r>
      <w:r>
        <w:rPr>
          <w:b/>
          <w:sz w:val="24"/>
          <w:szCs w:val="24"/>
          <w:lang w:val="ru-RU"/>
        </w:rPr>
        <w:t xml:space="preserve">АД </w:t>
      </w:r>
      <w:r>
        <w:rPr>
          <w:b/>
          <w:sz w:val="24"/>
          <w:szCs w:val="24"/>
        </w:rPr>
        <w:t>№PD2745 (Momchilovtsi)</w:t>
      </w:r>
      <w:r>
        <w:rPr>
          <w:sz w:val="24"/>
          <w:szCs w:val="24"/>
          <w:lang w:val="bg-BG"/>
        </w:rPr>
        <w:t xml:space="preserve">”, с която се засяга около </w:t>
      </w:r>
      <w:r>
        <w:rPr>
          <w:sz w:val="24"/>
          <w:szCs w:val="24"/>
        </w:rPr>
        <w:t>277</w:t>
      </w:r>
      <w:r>
        <w:rPr>
          <w:sz w:val="24"/>
          <w:szCs w:val="24"/>
          <w:lang w:val="bg-BG"/>
        </w:rPr>
        <w:t xml:space="preserve">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„БТК“</w:t>
      </w:r>
      <w:r>
        <w:rPr>
          <w:sz w:val="24"/>
          <w:szCs w:val="24"/>
        </w:rPr>
        <w:t>E</w:t>
      </w:r>
      <w:r>
        <w:rPr>
          <w:sz w:val="24"/>
          <w:szCs w:val="24"/>
          <w:lang w:val="bg-BG"/>
        </w:rPr>
        <w:t>АД, в землището на с.Момчиловци, местност „Свети Атанас”, част от поземлен имот с идентифи-катор 49014.8.67 по КККР /имот №035435 по КВС/, община Смолян, област Смолян, при граници, посочени в приложените скица, скица-проект и проект за подробен  устройствен 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4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Вилни сгради</w:t>
      </w:r>
      <w:r>
        <w:rPr>
          <w:sz w:val="24"/>
          <w:szCs w:val="24"/>
          <w:lang w:val="bg-BG"/>
        </w:rPr>
        <w:t>”, с която се засяга около 1000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наследниците на Я. А. Д., в землището на с.Момчиловци, местност „Инлюка”, част от поземлен имот с идентификатор 49014.17.247 по КККР /имот №010098 по КВС/, община Смолян, област Смолян, при граници, посочени в приложените скица, скица-проект и проект за подробен  устройствен  пл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5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Авторемонтна работилница</w:t>
      </w:r>
      <w:r>
        <w:rPr>
          <w:sz w:val="24"/>
          <w:szCs w:val="24"/>
          <w:lang w:val="bg-BG"/>
        </w:rPr>
        <w:t>”, с която се засяга около 265 кв. метра земеделска земя от</w:t>
      </w:r>
      <w:r>
        <w:rPr>
          <w:sz w:val="24"/>
          <w:szCs w:val="24"/>
        </w:rPr>
        <w:t xml:space="preserve"> VI</w:t>
      </w:r>
      <w:r>
        <w:rPr>
          <w:sz w:val="24"/>
          <w:szCs w:val="24"/>
          <w:lang w:val="bg-BG"/>
        </w:rPr>
        <w:t xml:space="preserve"> категория, неполивна, собственост на наследниците на И. А. У., в землището на гр.Златоград, местност „Разиньова лъка”, част от поземлен имот с иденти-фикатор 31111.26.136 по КККР /имот №026136 по КВС/, община Златоград, област Смолян, при граници, посочени в приложените скица, скица-проект и проект за подробен  устройствен 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6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МВЕЦ Оряховец-сграда</w:t>
      </w:r>
      <w:r>
        <w:rPr>
          <w:sz w:val="24"/>
          <w:szCs w:val="24"/>
          <w:lang w:val="bg-BG"/>
        </w:rPr>
        <w:t>”, с която се засяга около 2032 кв. метра земеделска земя от</w:t>
      </w:r>
      <w:r>
        <w:rPr>
          <w:sz w:val="24"/>
          <w:szCs w:val="24"/>
        </w:rPr>
        <w:t xml:space="preserve"> IX</w:t>
      </w:r>
      <w:r>
        <w:rPr>
          <w:sz w:val="24"/>
          <w:szCs w:val="24"/>
          <w:lang w:val="bg-BG"/>
        </w:rPr>
        <w:t xml:space="preserve"> категория, неполивна, собственост на „З.“ООД, в землището на с.Оряховец, местност „Лъката”, поземлен имот №020294 по КВС, община Баните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Параклис-Свети Димитър</w:t>
      </w:r>
      <w:r>
        <w:rPr>
          <w:sz w:val="24"/>
          <w:szCs w:val="24"/>
          <w:lang w:val="bg-BG"/>
        </w:rPr>
        <w:t>”, с която се засяга около 961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П. С. М. /П. Е./, в землището на гр.Чепеларе, местност „Таванчека”, поземлен имот с иденти-фикатор 80371.70.65 по КККР, община Чепеларе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8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Жилищно строителство</w:t>
      </w:r>
      <w:r>
        <w:rPr>
          <w:sz w:val="24"/>
          <w:szCs w:val="24"/>
          <w:lang w:val="bg-BG"/>
        </w:rPr>
        <w:t>”, с която се засяга около 2611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З. Б. Ч., в землището на с.Триград, местност „Шутия мост”, поземлен имот с идентификатор 73105.21.39 по КККР /имот №021039 по КВС/, община Девин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II</w:t>
      </w:r>
      <w:r>
        <w:rPr>
          <w:b/>
          <w:i/>
          <w:sz w:val="24"/>
          <w:szCs w:val="24"/>
          <w:lang w:val="bg-BG"/>
        </w:rPr>
        <w:t>. На основание чл.59а, ал.2 от ППЗОЗЗ, разрешава временно ползване за срок до 10 години на земеделска земя, 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Разрешава на Я. С. З. временно ползване за срок от 10 години на 181 кв. метра земеделска земя от Х категория, неполивна, собственост на Я. С. З., за изграждане на обект:</w:t>
      </w:r>
      <w:r>
        <w:rPr>
          <w:b/>
          <w:sz w:val="24"/>
          <w:szCs w:val="24"/>
          <w:lang w:val="bg-BG"/>
        </w:rPr>
        <w:t>“Заслон”</w:t>
      </w:r>
      <w:r>
        <w:rPr>
          <w:sz w:val="24"/>
          <w:szCs w:val="24"/>
          <w:lang w:val="bg-BG"/>
        </w:rPr>
        <w:t>, в землището на гр.Смолян, местност “Опаленика”,  част от поземлен имот с идентификатор 67653.54.7 по КККР /имот №054007 по КВС/, община  Смолян, област Смоля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лед изтичане на срока, собственика да премахне обекта и да  възстанови земята в първоначалния и вид или вид годен за земеделско ползване. При възникнала необходимост същият може да поиска промяна на предназначението на частта от имота по общия ред, преди изтичане на срок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bg-BG"/>
        </w:rPr>
        <w:t>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Разрешава на Община Д. временно ползване за срок от 10 години на общо 304,89 кв. метра земеделска земя от </w:t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Х категория, неполивна, от които 242,29 кв. метра части от поземлен имот  №031043 по КВС и 62,60 кв. метра части от поземлен имот №030218 по КВС, собственост на Община Д., за изграждане на обект:</w:t>
      </w:r>
      <w:r>
        <w:rPr>
          <w:b/>
          <w:sz w:val="24"/>
          <w:szCs w:val="24"/>
          <w:lang w:val="bg-BG"/>
        </w:rPr>
        <w:t>“Спортна пътека село Бръщен”</w:t>
      </w:r>
      <w:r>
        <w:rPr>
          <w:sz w:val="24"/>
          <w:szCs w:val="24"/>
          <w:lang w:val="bg-BG"/>
        </w:rPr>
        <w:t>, в землището на с.Бръщен, община  Доспат, област Смоля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След изтичане на срока, собственика да премахне обектите и да  възстанови земята в първоначалния и вид или вид годен за земеделско ползване. При възникнала необходимост същият може да поиска промяна на предназначението на частите от имотите по общия ред, преди изтичане на срок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Разрешава на Община Д. временно ползване за срок от 10 години на общо 237,64 кв. метра земеделска земя от Х категория, неполивна, от които 165,65 кв. метра части от поземлен имот  №012162 по КВС и 71,99 кв. метра част от поземлен имот №012072 по КВС, собственост на Община Д., за изграждане на обект:</w:t>
      </w:r>
      <w:r>
        <w:rPr>
          <w:b/>
          <w:sz w:val="24"/>
          <w:szCs w:val="24"/>
          <w:lang w:val="bg-BG"/>
        </w:rPr>
        <w:t>“Спортна пътека село Любча”</w:t>
      </w:r>
      <w:r>
        <w:rPr>
          <w:sz w:val="24"/>
          <w:szCs w:val="24"/>
          <w:lang w:val="bg-BG"/>
        </w:rPr>
        <w:t>, в землището на с.Любча, община  Доспат, област Смоля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След изтичане на срока, собственика да премахне обектите и да  възстанови земята в първоначалния и вид или вид годен за земеделско ползване. При възникнала необходимост същият може да поиска промяна на предназначението на частите от имотите по общия ред, преди изтичане на срок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Разрешава на Община Д.  временно ползване за срок от 10 години на общо 279,18 кв. метра земеделска земя от </w:t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Х категория, неполивна, от които 26,47 кв. метра част от поземлен имот  №000813 по КВС, 27,08 кв. метра част от поземлен имот №015105 по КВС и 225,63 кв. метра части от поземлен имот №015147 по КВС, собственост на Община Д., за изграждане на обект:</w:t>
      </w:r>
      <w:r>
        <w:rPr>
          <w:b/>
          <w:sz w:val="24"/>
          <w:szCs w:val="24"/>
          <w:lang w:val="bg-BG"/>
        </w:rPr>
        <w:t>“Спортна пътека село Чавдар”</w:t>
      </w:r>
      <w:r>
        <w:rPr>
          <w:sz w:val="24"/>
          <w:szCs w:val="24"/>
          <w:lang w:val="bg-BG"/>
        </w:rPr>
        <w:t>, в землището на с.Чавдар, община  Доспат, област Смоля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След изтичане на срока, собственика да премахне обектите и да  възстанови земята в първоначалния и вид или вид годен за земеделско ползване. При възникнала необходимост същият може да поиска промяна на предназначението на частите от имотите по общия ред, преди изтичане на срок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II</w:t>
      </w:r>
      <w:r>
        <w:rPr>
          <w:b/>
          <w:i/>
          <w:sz w:val="24"/>
          <w:szCs w:val="24"/>
          <w:lang w:val="bg-BG"/>
        </w:rPr>
        <w:t>І. На основание 41а от ППЗОЗЗ, отлага предложението за промяна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</w:rPr>
        <w:t>1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Отлага предложението на „П.“АД к.к.Пампорово чрез пълномощника си А. И. С. за промяна  предназначението на 500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„П.“АД, за изграждане на обект:</w:t>
      </w:r>
      <w:r>
        <w:rPr>
          <w:b/>
          <w:sz w:val="24"/>
          <w:szCs w:val="24"/>
          <w:lang w:val="bg-BG"/>
        </w:rPr>
        <w:t>”Долна лифтова станция на ПВЛ к.я.Снежанка-местност Двата моста”</w:t>
      </w:r>
      <w:r>
        <w:rPr>
          <w:sz w:val="24"/>
          <w:szCs w:val="24"/>
          <w:lang w:val="bg-BG"/>
        </w:rPr>
        <w:t>, в землището на с.Стойките, местност “Ардашлъ”, поземлен имот с идентифика-тор 69345.6.1146 по КККР, община Смолян област Смолян, при граници, посочени в приложените скица, и влязъл в сила Подробен устройствен план поради констатирано строителство в границите на имот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Преписката да се окомплектова съгласно  раздел пети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глава </w:t>
      </w:r>
      <w:r>
        <w:rPr>
          <w:sz w:val="24"/>
          <w:szCs w:val="24"/>
        </w:rPr>
        <w:t>V</w:t>
      </w:r>
      <w:r>
        <w:rPr>
          <w:sz w:val="24"/>
          <w:szCs w:val="24"/>
          <w:lang w:val="bg-BG"/>
        </w:rPr>
        <w:t>, чл.51 от ППЗОЗЗ и се представи чрез ОД“Земеделие“гр.Смолян пред Комисията по чл.17, ал.1, т.2 от ЗОЗЗ при МЗХ-Соф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type w:val="nextPage"/>
      <w:pgSz w:w="11906" w:h="16838"/>
      <w:pgMar w:left="1728" w:right="1728" w:gutter="0" w:header="0" w:top="993" w:footer="0" w:bottom="108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Изнесен текст Знак"/>
    <w:qFormat/>
    <w:rPr>
      <w:rFonts w:ascii="Tahoma" w:hAnsi="Tahoma" w:cs="Tahoma"/>
      <w:spacing w:val="2"/>
      <w:kern w:val="2"/>
      <w:sz w:val="16"/>
      <w:szCs w:val="16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spacing w:val="2"/>
      <w:kern w:val="2"/>
      <w:sz w:val="32"/>
      <w:szCs w:val="32"/>
      <w:lang w:val="en-US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;Courier New" w:hAnsi="TimokU;Courier New" w:cs="TimokU;Courier New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2:39:00Z</dcterms:created>
  <dc:creator>Ulia</dc:creator>
  <dc:description/>
  <cp:keywords/>
  <dc:language>en-US</dc:language>
  <cp:lastModifiedBy>User</cp:lastModifiedBy>
  <cp:lastPrinted>2013-12-06T10:23:00Z</cp:lastPrinted>
  <dcterms:modified xsi:type="dcterms:W3CDTF">2016-08-31T10:58:00Z</dcterms:modified>
  <cp:revision>4</cp:revision>
  <dc:subject/>
  <dc:title> </dc:title>
</cp:coreProperties>
</file>