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</w:t>
      </w:r>
      <w:r>
        <w:rPr/>
        <w:t>7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7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юли 2013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а сграда</w:t>
      </w:r>
      <w:r>
        <w:rPr>
          <w:sz w:val="24"/>
          <w:szCs w:val="24"/>
          <w:lang w:val="bg-BG"/>
        </w:rPr>
        <w:t>”, с която се засяга около 959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Д. К. П., в землището на гр.Смолян, местност „Къшлите-Чукура”, поземлен имот с идентификатор 67653.52.33 по КККР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Мотел и крайпътно заведение</w:t>
      </w:r>
      <w:r>
        <w:rPr>
          <w:sz w:val="24"/>
          <w:szCs w:val="24"/>
          <w:lang w:val="bg-BG"/>
        </w:rPr>
        <w:t>”, с която се засяга около 625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Д. Д. К., в землището на с.Змеица, местност „Караджа дере”, поземлен имот №004140 по КВС, община Доспат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одопровод, външно присъединяване на УПИ І-004140 за Мотел и крайпътно заведение, землище с.Змеица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82,789 метра, за нуждите на Д. Д. К., в землището на с.Змеица, местност “Караджа дере”, през поземлени имоти №№004139, 004136, 004122, 002607 и 001487 по КВС, община Доспат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Електропровод, външно присъединя-ване на УПИ І-004140 за Мотел и крайпътно заведение, землище с.Змеица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142,718 метра, за нуждите на Д. Д. К., в землището на с.Змеица, местност “Караджа дере”, през поземлени имоти №№004139, 004136, 004122, 002607 и 004008 по КВС, община Доспат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bg-BG"/>
        </w:rPr>
        <w:t>На 4362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А. Ч. Б., за изграждане на обекти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гр.Смолян, местност “Падалото”, поземлен имот с идентификатор 67653.136.25 по КККР /имот №136025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 такса по чл.6, т.5 на тарифата в размер на  2551,77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577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А. М. Б., за изграждане на обект: </w:t>
      </w:r>
      <w:r>
        <w:rPr>
          <w:b/>
          <w:sz w:val="24"/>
          <w:szCs w:val="24"/>
          <w:lang w:val="bg-BG"/>
        </w:rPr>
        <w:t>”Производствена база”</w:t>
      </w:r>
      <w:r>
        <w:rPr>
          <w:sz w:val="24"/>
          <w:szCs w:val="24"/>
          <w:lang w:val="bg-BG"/>
        </w:rPr>
        <w:t xml:space="preserve">, в землището на с.Могилица, местност “Белюко-во”, част от поземлен имот №005034 /по скица-проект за имот №005464/ по КВС, община Смолян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Наследниците на земята да заплатят на основание чл.30, ал.1 от ЗОЗЗ такса по чл.6, т.2 на тарифата в размер на  425,79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28" w:right="1728" w:gutter="0" w:header="0" w:top="816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Tahoma" w:hAnsi="Tahoma" w:cs="Tahoma"/>
      <w:spacing w:val="2"/>
      <w:kern w:val="2"/>
      <w:sz w:val="16"/>
      <w:szCs w:val="16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31:00Z</dcterms:created>
  <dc:creator>Ulia</dc:creator>
  <dc:description/>
  <cp:keywords/>
  <dc:language>en-US</dc:language>
  <cp:lastModifiedBy>User</cp:lastModifiedBy>
  <cp:lastPrinted>2013-07-30T15:45:00Z</cp:lastPrinted>
  <dcterms:modified xsi:type="dcterms:W3CDTF">2016-08-31T10:56:00Z</dcterms:modified>
  <cp:revision>17</cp:revision>
  <dc:subject/>
  <dc:title> </dc:title>
</cp:coreProperties>
</file>