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7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2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8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7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2  август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185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Е. С. Д. и М. С. Д., в землището на гр.Доспат, местност „Далоското”, поземлен имот с идентификатор 23025.42.17 по КККР  /имот № 042017 по КВС/, община Доспат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Гаражи</w:t>
      </w:r>
      <w:r>
        <w:rPr>
          <w:sz w:val="24"/>
          <w:szCs w:val="24"/>
          <w:lang w:val="bg-BG"/>
        </w:rPr>
        <w:t>”, с която се засяга около 90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наследниците на М. С. Ю., в землището на гр.Мадан, местност „Кьошке”, поземлен имот с идентификатор 46045.5.158 по КККР  /имот № 001158 по КВС/, община Мада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01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И. Н. П., в землището на с.Хвойна, местност „Грамади”, поземлен имот № 008040 по КВС, община Чепеларе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Трасе за проектиране на подземни захранващи линии с дължина около </w:t>
      </w:r>
      <w:r>
        <w:rPr>
          <w:sz w:val="24"/>
          <w:szCs w:val="24"/>
        </w:rPr>
        <w:t xml:space="preserve">10 135 </w:t>
      </w:r>
      <w:r>
        <w:rPr>
          <w:sz w:val="24"/>
          <w:szCs w:val="24"/>
          <w:lang w:val="bg-BG"/>
        </w:rPr>
        <w:t>метра в участъка, преминаващ през земеделска територия, съгласно приложения регистър на засегнатите имоти, държавна, общинска и частна собственост за изграждане на обект:</w:t>
      </w:r>
      <w:r>
        <w:rPr>
          <w:b/>
          <w:sz w:val="24"/>
          <w:szCs w:val="24"/>
          <w:lang w:val="bg-BG"/>
        </w:rPr>
        <w:t>”Система за искуствено заснежаване в к.к. Пампорово</w:t>
      </w:r>
      <w:r>
        <w:rPr>
          <w:sz w:val="24"/>
          <w:szCs w:val="24"/>
          <w:lang w:val="bg-BG"/>
        </w:rPr>
        <w:t xml:space="preserve">”, за нуждите „П.“АД, в землищата на гр.Смолян и с.Стойките, община Смолян, област Смолян по предложения вариант, нанесен върху приложения проект на ПУП-ПП и съгласно регестъра на засегнатите от трасето имоти, представляваш неразделна част от настоящото решение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да сключи договор със собствениците на земята за времето на ползване съгласно чл.57 от ППЗОЗЗ, а след приключване на строителните работи, да възстанови земята в първоначалния  й  вид.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36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Л. С., в землището на гр.Девин, местност „Бараклии”, поземлен имот с идентификатор 20465.5.267 по КККР, община Деви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За техническа инфраструктура</w:t>
      </w:r>
      <w:r>
        <w:rPr>
          <w:sz w:val="24"/>
          <w:szCs w:val="24"/>
          <w:lang w:val="bg-BG"/>
        </w:rPr>
        <w:t>”, с която се засяга около 183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 на „М.“ЕАД, в землището на с.Брезе, местност “Павлово“, поземлен имот № 123012 по КВС, община Деви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І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3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М.“ЕАД, за изграждане на обект:</w:t>
      </w:r>
      <w:r>
        <w:rPr>
          <w:b/>
          <w:sz w:val="24"/>
          <w:szCs w:val="24"/>
          <w:lang w:val="bg-BG"/>
        </w:rPr>
        <w:t>”За техническа инфраструктура”</w:t>
      </w:r>
      <w:r>
        <w:rPr>
          <w:sz w:val="24"/>
          <w:szCs w:val="24"/>
          <w:lang w:val="bg-BG"/>
        </w:rPr>
        <w:t xml:space="preserve">, в землището на с.Брезе, местност “Павлово“, поземлен имот № 123012 по КВС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6, т.2  на тарифата в размер на  165,51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11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Б. А. А. и К. Ш. А., за изграждане на обект:</w:t>
      </w:r>
      <w:r>
        <w:rPr>
          <w:b/>
          <w:sz w:val="24"/>
          <w:szCs w:val="24"/>
          <w:lang w:val="bg-BG"/>
        </w:rPr>
        <w:t>”Рибарска къща”</w:t>
      </w:r>
      <w:r>
        <w:rPr>
          <w:sz w:val="24"/>
          <w:szCs w:val="24"/>
          <w:lang w:val="bg-BG"/>
        </w:rPr>
        <w:t xml:space="preserve">, в землището на с.Борино, местност “Хижа Орфей“, поземлен имот с идентификатор 05462.141.9 по КККР, община Бор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твениците на земята да  заплатят на основание чл.30, ал.1 от ЗОЗЗ такса по чл.6, т.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28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85</w:t>
      </w:r>
      <w:r>
        <w:rPr>
          <w:sz w:val="24"/>
          <w:szCs w:val="24"/>
          <w:lang w:val="bg-BG"/>
        </w:rPr>
        <w:t xml:space="preserve"> 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аследниците на М. Х. Г., за изграждане на обект:</w:t>
      </w:r>
      <w:r>
        <w:rPr>
          <w:b/>
          <w:sz w:val="24"/>
          <w:szCs w:val="24"/>
          <w:lang w:val="bg-BG"/>
        </w:rPr>
        <w:t>”Вилно застрояване-вилна сграда за лично ползване”</w:t>
      </w:r>
      <w:r>
        <w:rPr>
          <w:sz w:val="24"/>
          <w:szCs w:val="24"/>
          <w:lang w:val="bg-BG"/>
        </w:rPr>
        <w:t xml:space="preserve">, в землището на гр.Чепеларе, местност “Калфеница“, част от поземлен имот с идентификатор 80371.121.30 по КККР /имот № 121030 по КВС/, община Чепеларе, област Смолян, при граници, посочени в приложените скица, комбинирана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7  на тарифата в размер на 130,00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меня Решение №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 ноември 2006 година, точка 13 на Комисията по чл.17, ал.1, т.1 от ЗОЗЗ  при  ОД“Земеделие“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</w:t>
      </w:r>
    </w:p>
    <w:p>
      <w:pPr>
        <w:pStyle w:val="Normal"/>
        <w:tabs>
          <w:tab w:val="clear" w:pos="708"/>
          <w:tab w:val="left" w:pos="5175" w:leader="none"/>
        </w:tabs>
        <w:ind w:right="-1649" w:hanging="0"/>
        <w:rPr/>
      </w:pPr>
      <w:r>
        <w:rPr>
          <w:i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8" w:right="1728" w:gutter="0" w:header="0" w:top="108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1:00Z</dcterms:created>
  <dc:creator>Ulia</dc:creator>
  <dc:description/>
  <cp:keywords/>
  <dc:language>en-US</dc:language>
  <cp:lastModifiedBy>User</cp:lastModifiedBy>
  <cp:lastPrinted>2015-08-18T14:21:00Z</cp:lastPrinted>
  <dcterms:modified xsi:type="dcterms:W3CDTF">2016-09-14T08:25:00Z</dcterms:modified>
  <cp:revision>15</cp:revision>
  <dc:subject/>
  <dc:title> </dc:title>
</cp:coreProperties>
</file>