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1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10.01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3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1</w:t>
      </w:r>
    </w:p>
    <w:p>
      <w:pPr>
        <w:pStyle w:val="21"/>
        <w:spacing w:lineRule="auto" w:line="240"/>
        <w:jc w:val="center"/>
        <w:rPr/>
      </w:pPr>
      <w:r>
        <w:rPr>
          <w:b/>
          <w:sz w:val="24"/>
          <w:szCs w:val="24"/>
          <w:lang w:val="bg-BG"/>
        </w:rPr>
        <w:t>от  10 януари 2013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Външно електрозахранване, въздушно и в земен канал към ПУП-ПРЗ на поземлени имоти №№011482 и 011503, землище с.Кутела”</w:t>
      </w:r>
      <w:r>
        <w:rPr>
          <w:sz w:val="24"/>
          <w:szCs w:val="24"/>
          <w:lang w:val="bg-BG"/>
        </w:rPr>
        <w:t xml:space="preserve"> с  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3,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етра в земеделска земя за нуждите на  „К.”ООД, в землището на с.Кутела, през поземлен имот №011137 по КВС, община Смолян, област Смолян по следите на единствения вариант съгласно приложения ПУП-Парцеларен план.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а за лични нужди</w:t>
      </w:r>
      <w:r>
        <w:rPr>
          <w:sz w:val="24"/>
          <w:szCs w:val="24"/>
          <w:lang w:val="bg-BG"/>
        </w:rPr>
        <w:t>”, с която се засяга около 653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Х категория, неполивна, съсобственост на Д. И. Р. и С. И. Р., в землището на с.Момчиловци, местност „Марецко”, поземлен имот с идентификатор  49014.17.21 по КККР /имот №045136 по КВС/, община Смолян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отдих</w:t>
      </w:r>
      <w:r>
        <w:rPr>
          <w:sz w:val="24"/>
          <w:szCs w:val="24"/>
          <w:lang w:val="bg-BG"/>
        </w:rPr>
        <w:t>”, с която се засяга около 20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Х категория, неполивна, собственост на  „К.”ООД, в землището на с.Кутела, местност „Хайдушки поляни”, поземлен имот  №011482 по КВС, община Смолян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База за отдих</w:t>
      </w:r>
      <w:r>
        <w:rPr>
          <w:sz w:val="24"/>
          <w:szCs w:val="24"/>
          <w:lang w:val="bg-BG"/>
        </w:rPr>
        <w:t>”, с която се засяга около 2000 кв. метра земеделска земя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Х категория, неполивна, собственост на „К.”ООД, в землището на с.Кутела, местност „Хайдушки поляни”, поземлен имот  №011503 по КВС, община Смолян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Кравеферма</w:t>
      </w:r>
      <w:r>
        <w:rPr>
          <w:sz w:val="24"/>
          <w:szCs w:val="24"/>
          <w:lang w:val="bg-BG"/>
        </w:rPr>
        <w:t>”, с която се засяга около 2000 кв. метра земеделска земя от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lang w:val="bg-BG"/>
        </w:rPr>
        <w:t>Х категория, неполивна, собственост на „Т. К. Д. И Д. И.”ЕООД, в землището на с.Средногорци, местност „Равнището”, част от поземлен имот  №029033 /по скица-проект за имот №029034/ по КВС, община Мадан, област Смолян, при граници, посочени в приложените скица, скица-проект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а за семеен отдих</w:t>
      </w:r>
      <w:r>
        <w:rPr>
          <w:sz w:val="24"/>
          <w:szCs w:val="24"/>
          <w:lang w:val="bg-BG"/>
        </w:rPr>
        <w:t>”, с която се засяга общо около 972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В. Р. С. и наследниците на В. Р. С., в землището на гр.Чепеларе, местност „Асенец-двора”, поземлени имоти с идентификатори 80371.245.67 по КККР /имот №038067 по КВС/ и 80371.245.68 по КККР, община Чепеларе, област Смолян, при граници, посочени в приложените скици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7.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коло 246 кв. метра земеделска земя от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lang w:val="bg-BG"/>
        </w:rPr>
        <w:t>Х категория, неполивна, собственост на О. Г. К., в землището на гр.Смолян, местност “Ушево”, поземлен имот с идентификатор 67653.7.258, община Смолян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firstLine="6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7.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246 кв. метра земеделска земя от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lang w:val="bg-BG"/>
        </w:rPr>
        <w:t>Х категория, неполивна, собственост на О. Г. К., за изграждане на обект:</w:t>
      </w:r>
      <w:r>
        <w:rPr>
          <w:b/>
          <w:sz w:val="24"/>
          <w:szCs w:val="24"/>
          <w:lang w:val="bg-BG"/>
        </w:rPr>
        <w:t>”Жилищно строителство”,</w:t>
      </w:r>
      <w:r>
        <w:rPr>
          <w:sz w:val="24"/>
          <w:szCs w:val="24"/>
          <w:lang w:val="bg-BG"/>
        </w:rPr>
        <w:t xml:space="preserve"> в землището на гр.Смолян, местност “Ушево”, поземлен имот с идентификатор 67653.7.258, община Смолян, област Смолян, при граници, посочени в приложените скица,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7 на тарифата в размер на 95,94 лев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8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На общо 4425 кв. метра земеделска земя 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, неполивна, собственост на „К. Б. Т.”ООД, за изграждане на обект:</w:t>
      </w:r>
      <w:r>
        <w:rPr>
          <w:b/>
          <w:sz w:val="24"/>
          <w:szCs w:val="24"/>
          <w:lang w:val="bg-BG"/>
        </w:rPr>
        <w:t>”База за отдих с паркинг и обслужваща сграда”</w:t>
      </w:r>
      <w:r>
        <w:rPr>
          <w:sz w:val="24"/>
          <w:szCs w:val="24"/>
          <w:lang w:val="bg-BG"/>
        </w:rPr>
        <w:t xml:space="preserve">, в землището на с.Могилица, местност “Куртево”, поземлен имот №001585 по КВС и местност “Дросанско”, поземлени имоти  №№001586, 001587, 001588 и 001589 по КВС, община Смолян, област Смолян, при граници, посочени в приложените скици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5 на тарифата в размер на 1194,75 лев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b/>
          <w:i/>
          <w:sz w:val="24"/>
          <w:szCs w:val="24"/>
        </w:rPr>
        <w:t>V</w:t>
      </w:r>
      <w:r>
        <w:rPr>
          <w:b/>
          <w:i/>
          <w:sz w:val="24"/>
          <w:szCs w:val="24"/>
          <w:lang w:val="bg-BG"/>
        </w:rPr>
        <w:t>. На основание чл.59а, ал.2 от ППЗОЗЗ, разрешава  временно ползване за срок до 10 години на земеделска земя,  както следва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9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Разрешава на “С. 1”ЕООД временно ползване за срок до 05.12.2013 година на 420 кв. метра земеделска земя от </w:t>
      </w:r>
      <w:r>
        <w:rPr>
          <w:sz w:val="24"/>
          <w:szCs w:val="24"/>
        </w:rPr>
        <w:t>VIII</w:t>
      </w:r>
      <w:r>
        <w:rPr>
          <w:sz w:val="24"/>
          <w:szCs w:val="24"/>
          <w:lang w:val="bg-BG"/>
        </w:rPr>
        <w:t xml:space="preserve"> категория, неполивна, собственост на наследниците на С. А. Т., за обособяване на обект: </w:t>
      </w:r>
      <w:r>
        <w:rPr>
          <w:b/>
          <w:sz w:val="24"/>
          <w:szCs w:val="24"/>
          <w:lang w:val="bg-BG"/>
        </w:rPr>
        <w:t>“Склад за дървен материал”</w:t>
      </w:r>
      <w:r>
        <w:rPr>
          <w:sz w:val="24"/>
          <w:szCs w:val="24"/>
          <w:lang w:val="bg-BG"/>
        </w:rPr>
        <w:t>, в землището на с.Старцево, местност “Поляната”, част от поземлен имот №005182 по КВС, община  Златоград, област 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лед изтичане на срока, наемателят да възстанови земята в първоначалния и вид, вид годен за земеделско ползване или поиска промяна на предназначение при възникнала необходимост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 xml:space="preserve"> Разрешава на Д. М. Х. временно ползване за срок от 10 години на 1718 кв. метра земеделска земя от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Х категория, неполивна, собственост на Д. М. Х., за обособяване на обект:</w:t>
      </w:r>
      <w:r>
        <w:rPr>
          <w:b/>
          <w:sz w:val="24"/>
          <w:szCs w:val="24"/>
          <w:lang w:val="bg-BG"/>
        </w:rPr>
        <w:t>“Открит склад за дървен материал”</w:t>
      </w:r>
      <w:r>
        <w:rPr>
          <w:sz w:val="24"/>
          <w:szCs w:val="24"/>
          <w:lang w:val="bg-BG"/>
        </w:rPr>
        <w:t>, в землището на с.Буково, местност “Блата”, поземлен имот №000034 по КВС,  община  Мадан, област 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След изтичане на срока, собственикът да възстанови земята в първоначалния и вид, вид годен за земеделско ползване или поиска промяна на предназначение при възникнала необходимос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</w:t>
      </w:r>
      <w:r>
        <w:rPr>
          <w:b/>
          <w:sz w:val="24"/>
          <w:szCs w:val="24"/>
          <w:lang w:val="bg-BG"/>
        </w:rPr>
        <w:t>1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Разрешава на Р. М. К. временно ползване за срок от 10 години на 1265 кв. метра земеделска земя от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 xml:space="preserve">Х категория, неполивна, собственост на Р. М. К., за обособяване на обект: </w:t>
      </w:r>
      <w:r>
        <w:rPr>
          <w:b/>
          <w:sz w:val="24"/>
          <w:szCs w:val="24"/>
          <w:lang w:val="bg-BG"/>
        </w:rPr>
        <w:t>“Открит склад за дървен материал”</w:t>
      </w:r>
      <w:r>
        <w:rPr>
          <w:sz w:val="24"/>
          <w:szCs w:val="24"/>
          <w:lang w:val="bg-BG"/>
        </w:rPr>
        <w:t>, в землището на гр.Смолян, местност “Златарско”, част от поземлен имот с идентификатор 67653.77.41 по КККР,  община  Смолян, област 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След изтичане на срока, собственикът да възстанови земята в първоначалния и вид, вид годен за земеделско ползване или поиска промяна на предназначение при възникнала необходимост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728" w:right="1728" w:gutter="0" w:header="0" w:top="816" w:footer="0" w:bottom="40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" w:hAnsi="TimokU" w:cs="TimokU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 Знак Знак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03:00Z</dcterms:created>
  <dc:creator>Ulia</dc:creator>
  <dc:description/>
  <cp:keywords/>
  <dc:language>en-US</dc:language>
  <cp:lastModifiedBy>User</cp:lastModifiedBy>
  <cp:lastPrinted>2013-01-18T09:58:00Z</cp:lastPrinted>
  <dcterms:modified xsi:type="dcterms:W3CDTF">2016-08-31T10:52:00Z</dcterms:modified>
  <cp:revision>4</cp:revision>
  <dc:subject/>
  <dc:title> </dc:title>
</cp:coreProperties>
</file>