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4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3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>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3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24  март  2015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322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Р. М. А., в землището на гр.Доспат, местност „Новото”, поземлен имот с идентификатор 23025.160.382 по КККР  /имот №000382 по КВС/, община Доспат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и за гости</w:t>
      </w:r>
      <w:r>
        <w:rPr>
          <w:sz w:val="24"/>
          <w:szCs w:val="24"/>
          <w:lang w:val="bg-BG"/>
        </w:rPr>
        <w:t>”, с която се засяга около 225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ъсобственост на В. И. Ж. и Ю. Е. К., в землището на с.Триград, местност „Гробето”, поземлен имот с идентификатор 73105.12.108 по КККР  /имот №012108 по КВС/, община Девин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Туристически къщи и сгради свързани с тяхното обслужване</w:t>
      </w:r>
      <w:r>
        <w:rPr>
          <w:sz w:val="24"/>
          <w:szCs w:val="24"/>
          <w:lang w:val="bg-BG"/>
        </w:rPr>
        <w:t>”, с която се засяга общо около 162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ъсобственост на К. Б. Б. и В. М. А., в землището на с.Проглед, поземлени имоти с идентификатори 58517.26.6 и 58517.24.73 по КККР, община Чепеларе, област Смолян, при граници, посочени в приложените скици и проект за подробен  устройствен 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почивка</w:t>
      </w:r>
      <w:r>
        <w:rPr>
          <w:sz w:val="24"/>
          <w:szCs w:val="24"/>
          <w:lang w:val="bg-BG"/>
        </w:rPr>
        <w:t>”, с която се засяга около 70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„С.  Е.“ ЕООД, в землището на с.Забърдо, местност „Старо село”, поземлен имот №148023 по КВС, община Чепеларе, област Смолян, при граници, посочени в приложените скица 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а сграда за лично ползване</w:t>
      </w:r>
      <w:r>
        <w:rPr>
          <w:sz w:val="24"/>
          <w:szCs w:val="24"/>
          <w:lang w:val="bg-BG"/>
        </w:rPr>
        <w:t>”, с която се засяга около 1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наследниците на М. Х. Г., в землището на гр.Чепеларе, местност „Калфеница”, част от поземлен имот с идентификатор 80371.121.30 по КККР /имот №121030 по КВС/, община Чепеларе, област Смолян, при граници, посочени в приложените скица, комбинирана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Рибарска къща</w:t>
      </w:r>
      <w:r>
        <w:rPr>
          <w:sz w:val="24"/>
          <w:szCs w:val="24"/>
          <w:lang w:val="bg-BG"/>
        </w:rPr>
        <w:t>”, с която се засяга около 211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Б. А. А. и К. Ш. А., в землището на с.Борино, местност „Хижа Орфей”, поземлен имот с идентификатор 05462.141.9 по КККР, община Борино, област Смолян, при граници, посочени в приложените скица и проект за подробен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</w:t>
      </w:r>
      <w:r>
        <w:rPr>
          <w:b/>
          <w:i/>
          <w:sz w:val="24"/>
          <w:szCs w:val="24"/>
          <w:lang w:val="bg-BG"/>
        </w:rPr>
        <w:t>ІІ. На основание чл.22, ал.1 от ЗОЗЗ и чл.32, ал.1 от ППЗОЗЗ, във връзка с чл.34, ал.1 от 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7.1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561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Д. Д. Д., Б. К. К. и К. К. А., в землището на с.Стойките, местност “Мандолско”, к.к. „Пампорово“, поземлен имот с идентификатор 69345.6.66 по КККР /имот №006066 по КВС/, община Смолян, област Смолян, при граници, посочени в приложените скица  и 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  <w:r>
        <w:rPr>
          <w:b/>
          <w:i/>
          <w:sz w:val="24"/>
          <w:szCs w:val="24"/>
          <w:lang w:val="bg-BG"/>
        </w:rPr>
        <w:t>І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61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Д. Д. Д., Б. К. К. и К. К. А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Стойките, местност “Мандолско”, к.к.„Пампорово“, поземлен имот с идентификатор 69345.6.66 по КККР /имот №006066 по КВС/, община Смолян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5  на тарифата в размер на  1459,90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К. Ж. В., за изграждане на обект:</w:t>
      </w:r>
      <w:r>
        <w:rPr>
          <w:b/>
          <w:sz w:val="24"/>
          <w:szCs w:val="24"/>
          <w:lang w:val="bg-BG"/>
        </w:rPr>
        <w:t>”Сграда за отдих”</w:t>
      </w:r>
      <w:r>
        <w:rPr>
          <w:sz w:val="24"/>
          <w:szCs w:val="24"/>
          <w:lang w:val="bg-BG"/>
        </w:rPr>
        <w:t xml:space="preserve">, в землището на с.Момчиловци, местност “Езерото”, к.т.я. „Момчиловци“, поземлен имот с идентификатор 49014.16.29 по КККР /имот №047120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 на тарифата в размер  на  270,00 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общо 194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Л. Д. Й., за изграждане на обект: 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с.Солища, местност “Бечевското”, поземлени имоти с идентификатори 68000.1.462 и 68000.1.511 по КККР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7  на тарифата в размер на  175,41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1358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23:00Z</dcterms:created>
  <dc:creator>Ulia</dc:creator>
  <dc:description/>
  <cp:keywords/>
  <dc:language>en-US</dc:language>
  <cp:lastModifiedBy>User</cp:lastModifiedBy>
  <cp:lastPrinted>2015-04-15T16:44:00Z</cp:lastPrinted>
  <dcterms:modified xsi:type="dcterms:W3CDTF">2016-08-31T12:53:00Z</dcterms:modified>
  <cp:revision>20</cp:revision>
  <dc:subject/>
  <dc:title> </dc:title>
</cp:coreProperties>
</file>