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6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6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7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6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6  юли  2015 година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ПО  чл.17, ал.1, т.1 от ЗОЗЗ</w:t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а сграда за сезонно обитаване</w:t>
      </w:r>
      <w:r>
        <w:rPr>
          <w:sz w:val="24"/>
          <w:szCs w:val="24"/>
          <w:lang w:val="bg-BG"/>
        </w:rPr>
        <w:t>”, с която се засяга около 182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Я. С. З., в землището на гр.Смолян, местност „Опаленика”, поземлен имот с идентификатор 67653.54.7 по КККР / имот № 054007 по КВС/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отел и крайпътно заведение</w:t>
      </w:r>
      <w:r>
        <w:rPr>
          <w:sz w:val="24"/>
          <w:szCs w:val="24"/>
          <w:lang w:val="bg-BG"/>
        </w:rPr>
        <w:t>”, с която се засяга около 1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Р. К. Х., в землището на с.Късак, местност „Големи дялове”, поземлен имот № 011138  /част от имот № 011132/ по КВС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Цех за преработка на дървесина и производство на мебели</w:t>
      </w:r>
      <w:r>
        <w:rPr>
          <w:sz w:val="24"/>
          <w:szCs w:val="24"/>
          <w:lang w:val="bg-BG"/>
        </w:rPr>
        <w:t>”, с която се засяга около 184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Р. К. Х., в землището на с.Късак, местност „Големи дялове”, поземлен имот № 011139  /част от имот № 011132/ по КВС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І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„Е. Б. Е.“ ЕАД, за изграждане на обект: </w:t>
      </w:r>
      <w:r>
        <w:rPr>
          <w:b/>
          <w:sz w:val="24"/>
          <w:szCs w:val="24"/>
          <w:lang w:val="bg-BG"/>
        </w:rPr>
        <w:t>”Бетонов комплексен трансформаторен пост - БКТП ”</w:t>
      </w:r>
      <w:r>
        <w:rPr>
          <w:sz w:val="24"/>
          <w:szCs w:val="24"/>
          <w:lang w:val="bg-BG"/>
        </w:rPr>
        <w:t xml:space="preserve">,  в  землището на с.Стойките, местност “Потоко“, поземлен имот с идентификатор 69345.10.601 /част от имот с идентификатор 69345.10.196/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8, т.4  на тарифата в размер на  0,36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62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К. Б. Б. и В. М. А., за изграждане на обект:</w:t>
      </w:r>
      <w:r>
        <w:rPr>
          <w:b/>
          <w:sz w:val="24"/>
          <w:szCs w:val="24"/>
          <w:lang w:val="bg-BG"/>
        </w:rPr>
        <w:t>”Туристически къщи и сгради свързани с тяхното обслужване”</w:t>
      </w:r>
      <w:r>
        <w:rPr>
          <w:sz w:val="24"/>
          <w:szCs w:val="24"/>
          <w:lang w:val="bg-BG"/>
        </w:rPr>
        <w:t xml:space="preserve">, в землището на с.Проглед, поземлени имоти с идентификатори 58517.26.6 и 58517.24.73 по КККР, община Чепеларе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ъсобствениците на земята да  заплатят на основание чл.30, ал.1 от ЗОЗЗ такса по чл.6, т.5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46,34 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50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„А. 2015“ ООД, за изграждане на обект: </w:t>
      </w:r>
      <w:r>
        <w:rPr>
          <w:b/>
          <w:sz w:val="24"/>
          <w:szCs w:val="24"/>
          <w:lang w:val="bg-BG"/>
        </w:rPr>
        <w:t>”Автобаза-автосервиз”</w:t>
      </w:r>
      <w:r>
        <w:rPr>
          <w:sz w:val="24"/>
          <w:szCs w:val="24"/>
          <w:lang w:val="bg-BG"/>
        </w:rPr>
        <w:t xml:space="preserve">, в землището на с.Средногорци, местност “Нивища“, поземлени имоти  №№ 067029 и 067031 по КВС, община Мада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1  на тарифата в размер на  135,54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25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В. И. Ж. и Ю. Е. К., за изграждане на обект:</w:t>
      </w:r>
      <w:r>
        <w:rPr>
          <w:b/>
          <w:sz w:val="24"/>
          <w:szCs w:val="24"/>
          <w:lang w:val="bg-BG"/>
        </w:rPr>
        <w:t>”Къщи за гости - жилищно строителство”</w:t>
      </w:r>
      <w:r>
        <w:rPr>
          <w:sz w:val="24"/>
          <w:szCs w:val="24"/>
          <w:lang w:val="bg-BG"/>
        </w:rPr>
        <w:t xml:space="preserve">, в землището на с.Триград, местност “Гробето“, поземлен имот с идентификатор 73105.12.108 по КККР /имот № 012108 по КВС/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 заплатят на основание чл.30, ал.1 от ЗОЗЗ такса по чл.6, т.7  на тарифата в размер на  203,22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02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„Ф. М“ ООД, за изграждане на обект: </w:t>
      </w:r>
      <w:r>
        <w:rPr>
          <w:b/>
          <w:sz w:val="24"/>
          <w:szCs w:val="24"/>
          <w:lang w:val="bg-BG"/>
        </w:rPr>
        <w:t>”Курортно строителство”</w:t>
      </w:r>
      <w:r>
        <w:rPr>
          <w:sz w:val="24"/>
          <w:szCs w:val="24"/>
          <w:lang w:val="bg-BG"/>
        </w:rPr>
        <w:t xml:space="preserve">, в землището на гр.Смолян, местност “Караманджа“, поземлени имоти  с идентификатори 67653.1.47 и 67653.1.48 по КККР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 1000,35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71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ЕТ „Л. К. – Д.“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Змеица, местност “Силдживо“, поземлен имот  № 006535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1278,00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225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Н. В. Т., за изграждане на обект:</w:t>
      </w:r>
      <w:r>
        <w:rPr>
          <w:b/>
          <w:sz w:val="24"/>
          <w:szCs w:val="24"/>
          <w:lang w:val="bg-BG"/>
        </w:rPr>
        <w:t>”Ваканционно селище”</w:t>
      </w:r>
      <w:r>
        <w:rPr>
          <w:sz w:val="24"/>
          <w:szCs w:val="24"/>
          <w:lang w:val="bg-BG"/>
        </w:rPr>
        <w:t xml:space="preserve">, в землището на гр.Смолян, местност “Селище”, части от поземлени имоти с идентификатори 67653.300.445 и 67653.300.436 /по скица-проект за  имот с идентификатор 67653.300.1036/ по КККР, община Смолян, област Смолян, при граници, посочени в приложените скици, скица-проект и влязъл в сил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 438,75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41а от ППЗОЗЗ отлага предложението за промяна на предназначението на земеделска земя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Отлага предложението на „Т. Б.“ ЕООД чрез пълномощника си М. Т. Г. за промяна на предназначението на 39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община С., за изграждане на обект:</w:t>
      </w:r>
      <w:r>
        <w:rPr>
          <w:b/>
          <w:sz w:val="24"/>
          <w:szCs w:val="24"/>
          <w:lang w:val="bg-BG"/>
        </w:rPr>
        <w:t xml:space="preserve">”Пътна връзка с път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 xml:space="preserve">-86 при км.86-110 за УПИ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-29 Почивна база, кв.36 по ПУП на с.Соколовци”</w:t>
      </w:r>
      <w:r>
        <w:rPr>
          <w:sz w:val="24"/>
          <w:szCs w:val="24"/>
          <w:lang w:val="bg-BG"/>
        </w:rPr>
        <w:t xml:space="preserve">, в землището на с.Соколовци, местност “Балабанско”, поземлен имот  № 005189 по КВС, община Смолян, област Смолян, при граници, посочени в приложените скица и влязъл в сила Подробен устройствен план до изпълнение изискванията на чл. 29, ал. 3 от  ЗОЗЗ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ind w:right="-16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8" w:right="1728" w:gutter="0" w:header="0" w:top="1135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20:00Z</dcterms:created>
  <dc:creator>Ulia</dc:creator>
  <dc:description/>
  <cp:keywords/>
  <dc:language>en-US</dc:language>
  <cp:lastModifiedBy>User</cp:lastModifiedBy>
  <cp:lastPrinted>2015-07-28T16:58:00Z</cp:lastPrinted>
  <dcterms:modified xsi:type="dcterms:W3CDTF">2016-09-14T08:24:00Z</dcterms:modified>
  <cp:revision>23</cp:revision>
  <dc:subject/>
  <dc:title> </dc:title>
</cp:coreProperties>
</file>