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</w:t>
      </w:r>
      <w:r>
        <w:rPr>
          <w:b/>
          <w:lang w:val="en-US"/>
        </w:rPr>
        <w:t>1</w:t>
      </w:r>
      <w:r>
        <w:rPr>
          <w:b/>
          <w:lang w:val="bg-BG"/>
        </w:rPr>
        <w:t>81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</w:t>
      </w:r>
      <w:r>
        <w:rPr>
          <w:b/>
          <w:lang w:val="bg-BG"/>
        </w:rPr>
        <w:t>9</w:t>
      </w:r>
      <w:r>
        <w:rPr>
          <w:b/>
          <w:lang w:val="ru-RU"/>
        </w:rPr>
        <w:t>.09.20</w:t>
      </w:r>
      <w:r>
        <w:rPr>
          <w:b/>
          <w:lang w:val="en-US"/>
        </w:rPr>
        <w:t>2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 ал.1 от ЗСПЗЗ,  назначена със заповед № РД-07-39/31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>3г. на Директора на Областна дирекция „Земеделие” - гр. Сливен и представено доброволно споразумение по чл.37 в, ал.1 ЗСПЗЗ за землището на с. Сърцево, община Твърдица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Сърцево, ЕКАТТЕ </w:t>
      </w:r>
      <w:r>
        <w:rPr>
          <w:bCs/>
        </w:rPr>
        <w:t>70679</w:t>
      </w:r>
      <w:r>
        <w:rPr>
          <w:lang w:val="bg-BG"/>
        </w:rPr>
        <w:t>, община Твърдица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           </w:t>
      </w:r>
      <w:r>
        <w:rPr>
          <w:b/>
        </w:rPr>
        <w:t>1. ПАСКАЛ АТАНАСОВ ПАСКА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87.65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9.53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0, 32, 6, 10, 9, 45, 44, 77, 78, 81, 82, 85, 86, 87, 88, 89, 90, 91, 112, 113, 114, 115, 116, 135, 136, 141, 151, 152, 157, 158, 159, 160, 161, 162, 167, 168, 169, 174, 175, 176, 179, 180, 183, 184, 185, 186, общо площ: 457.1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2. ПЕНЕЛОПА АГРО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842.48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33.32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2, 15, 13, 53, 59, 43, 30, 37, 35, 28, 20, 39-1, 39-2, 50-1, 50-2, 16, 34, 76, 79, 80, 83, 84, 93, 94, 95, 96, 97, 98, 99, 100, 101, 102, 103, 104, 105, 106, 107, 108, 109, 110, 111, 117, 118, 119, 120, 121, 122, 123, 124, 125, 126, 127, 128, 129, 130, 131, 132, 133, 134, 137, 138, 139, 140, 142, 143, 144, 145, 146, 147, 148, 149, 150, 153, 154, 155, 156, 163, 164, 165, 166, 170, 171, 172, 173, 177, 178, 181, 182, общо площ: 975.81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3. СЛАВ ЗЛАТЕВ КОЛЕ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4. ФИТО ПРОТЕКТ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Сърцево, община Твърдица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35.00 лева/дека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Сърцево, община Твърдица и в сградата на Общинска служба по земеделие – Сливен,офис Твърдиц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Заповедта да се публикува на интернет-страниците на Община Твърдица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ВД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HP-8CC3410QL0</cp:lastModifiedBy>
  <cp:lastPrinted>2023-10-31T09:44:00Z</cp:lastPrinted>
  <dcterms:modified xsi:type="dcterms:W3CDTF">2024-03-18T15:10:00Z</dcterms:modified>
  <cp:revision>93</cp:revision>
  <dc:subject/>
  <dc:title>РЕПУБЛИКА БЪЛГАРИЯ</dc:title>
</cp:coreProperties>
</file>