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</w:t>
      </w:r>
      <w:r>
        <w:rPr>
          <w:b/>
          <w:lang w:val="en-US"/>
        </w:rPr>
        <w:t>1</w:t>
      </w:r>
      <w:r>
        <w:rPr>
          <w:b/>
          <w:lang w:val="bg-BG"/>
        </w:rPr>
        <w:t>80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</w:t>
      </w:r>
      <w:r>
        <w:rPr>
          <w:b/>
          <w:lang w:val="bg-BG"/>
        </w:rPr>
        <w:t>9</w:t>
      </w:r>
      <w:r>
        <w:rPr>
          <w:b/>
          <w:lang w:val="ru-RU"/>
        </w:rPr>
        <w:t>.09.20</w:t>
      </w:r>
      <w:r>
        <w:rPr>
          <w:b/>
          <w:lang w:val="en-US"/>
        </w:rPr>
        <w:t>2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 ал.1 от ЗСПЗЗ,  назначена със заповед № РД-07-39/31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</w:t>
      </w:r>
      <w:r>
        <w:rPr>
          <w:lang w:val="bg-BG"/>
        </w:rPr>
        <w:t>3г. на Директора на Областна дирекция „Земеделие” - гр. Сливен и представено доброволно споразумение по чл.37 в, ал.1 ЗСПЗЗ за землището на с. Червенаково, община Твърдица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Червенаково, ЕКАТТЕ </w:t>
      </w:r>
      <w:r>
        <w:rPr>
          <w:bCs/>
        </w:rPr>
        <w:t>80474</w:t>
      </w:r>
      <w:r>
        <w:rPr>
          <w:lang w:val="bg-BG"/>
        </w:rPr>
        <w:t>, община Твърдица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1. АНЕЛИЯ ДИМИТРОВА ДИМИТР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18.63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124, общо площ: 18.63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2. БЯЛО ДЖУДЖЕ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64.88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9.38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50, 119, общо площ: 74.26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>
          <w:lang w:val="bg-BG"/>
        </w:rPr>
        <w:t xml:space="preserve">             </w:t>
      </w:r>
      <w:r>
        <w:rPr/>
        <w:t xml:space="preserve"> </w:t>
      </w:r>
      <w:r>
        <w:rPr>
          <w:b/>
        </w:rPr>
        <w:t>3. ГЕНЧО ДОНЕВ КУРД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Площ на имоти, ползвани на правно основание: 42.94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Площ на имоти, ползвани на основание на чл. 37в, ал. 3, т. 2 от ЗСПЗЗ: 24.96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Разпределени масиви (по номера), съгласно проекта:37, 117, общо площ: 67.91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4. ДИМИТРИНКА СТОЯНОВА ГЕОРГИ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5.22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1, 115, 116, общо площ: 25.22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>
          <w:lang w:val="bg-BG"/>
        </w:rPr>
        <w:t xml:space="preserve">              </w:t>
      </w:r>
      <w:r>
        <w:rPr>
          <w:b/>
        </w:rPr>
        <w:t>5. ДИЯНА ГЕОРГИЕВА ПЕТР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9.69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2.18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5, 79, 89, 90, 101, общо площ: 61.881 дка</w:t>
      </w:r>
    </w:p>
    <w:p>
      <w:pPr>
        <w:pStyle w:val="Normal"/>
        <w:keepNext w:val="true"/>
        <w:autoSpaceDE w:val="false"/>
        <w:spacing w:lineRule="auto" w:line="360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6. ДОЛИНАТА НА ПРАСКОВИТЕ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0.6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8.715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2, 47, 48, 112, 113, 114, 122, общо площ: 119.4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>
          <w:lang w:val="bg-BG"/>
        </w:rPr>
        <w:t xml:space="preserve">             </w:t>
      </w:r>
      <w:r>
        <w:rPr/>
        <w:t xml:space="preserve"> </w:t>
      </w:r>
      <w:r>
        <w:rPr>
          <w:b/>
        </w:rPr>
        <w:t>7. Дегабо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1009.93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/>
        </w:rPr>
        <w:t xml:space="preserve"> </w:t>
      </w:r>
      <w:r>
        <w:rPr/>
        <w:t>Площ на имоти, ползвани на основание на чл. 37в, ал. 3, т. 2 от ЗСПЗЗ: 89.833 д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bg-BG"/>
        </w:rPr>
        <w:t xml:space="preserve"> </w:t>
      </w:r>
      <w:r>
        <w:rPr/>
        <w:t>Разпределени масиви (по номера), съгласно проекта:2, 3, 4, 5, 11, 22, 26, 29, 30, 40, 41, 43, 44, 49, 52, 53, 54, 55, 56, 57, 58, 62, 64, 83, 86, 98, 99, 121, 125, 126, общо площ: 1099.77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8. ЕТ "АКАЦИЯ-ДПЖМ-Марин Генов"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21.88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15.83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8, 51, 61, 66, 69, 70, 72, 74, 81, 92, общо площ: 737.71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</w:t>
      </w:r>
      <w:r>
        <w:rPr>
          <w:b/>
        </w:rPr>
        <w:t>9. ЗП ПЛАМЕНА МАРИНОВА ГЕН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250.58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39.669 д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bg-BG"/>
        </w:rPr>
        <w:t xml:space="preserve"> </w:t>
      </w:r>
      <w:r>
        <w:rPr/>
        <w:t>Разпределени масиви (по номера), съгласно проекта:20, 23, 24, 39, 60, 71, 73, 85, 88, 120, общо площ: 290.24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10. ИСАКИ ВАСИЛЕВ НИКОЛ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52.20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3.496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42, 63, общо площ: 55.7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</w:t>
      </w:r>
      <w:r>
        <w:rPr>
          <w:b/>
        </w:rPr>
        <w:t>11. МИТКО ИВАНОВ ГЕОРГ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2.3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1.68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, 6, 16, 76, 82, 104, 107, 110, общо площ: 104.07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</w:t>
      </w:r>
      <w:r>
        <w:rPr>
          <w:b/>
        </w:rPr>
        <w:t>12. ПАСКАЛ АТАНАСОВ ПАСКАЛ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.98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7, общо площ: 4.98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</w:t>
      </w:r>
      <w:r>
        <w:rPr>
          <w:b/>
        </w:rPr>
        <w:t>13. РАДОСТ ЗЛАТЕВА КОЛЕВА-АБАДЖИ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32.87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15, 68, 106, 108, 109, общо площ: 32.87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</w:t>
      </w:r>
      <w:r>
        <w:rPr>
          <w:b/>
        </w:rPr>
        <w:t>14. СЛАВ ЗЛАТЕВ КОЛ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31.48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15.99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13, общо площ: 47.48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</w:t>
      </w:r>
      <w:r>
        <w:rPr>
          <w:b/>
        </w:rPr>
        <w:t>15. СТЕФАН ИВАНО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618.76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147.967 д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bg-BG"/>
        </w:rPr>
        <w:t xml:space="preserve"> </w:t>
      </w:r>
      <w:r>
        <w:rPr/>
        <w:t>Разпределени масиви (по номера), съгласно проекта:7, 8, 9, 10, 14, 17, 19, 21, 25, 27, 28, 31, 32, 33, 34, 35, 36, 38, 45, 46, 59, 65, 67, 78, 80, 84, 87, 91, 93, 94, 95, 96, 97, 100, 102, 103, 105, 118, 123, 127, общо площ: 766.72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16. ЗПК "БЛИЗНЕЦ"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17. ФИТО ПРОТЕКТ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Червенаково, община Твърдица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27.00 лева/дека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Червенаково, община Твърдица и в сградата на Общинска служба по земеделие – Сливен,офис Твърдиц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Заповедта да се публикува на интернет-страниците на Община Твърдица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ВД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5:00Z</dcterms:created>
  <dc:creator>Radev</dc:creator>
  <dc:description/>
  <cp:keywords/>
  <dc:language>en-US</dc:language>
  <cp:lastModifiedBy>HP-8CC3410QL0</cp:lastModifiedBy>
  <cp:lastPrinted>2023-10-31T09:44:00Z</cp:lastPrinted>
  <dcterms:modified xsi:type="dcterms:W3CDTF">2024-03-18T15:10:00Z</dcterms:modified>
  <cp:revision>89</cp:revision>
  <dc:subject/>
  <dc:title>РЕПУБЛИКА БЪЛГАРИЯ</dc:title>
</cp:coreProperties>
</file>