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Твърдиц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Червенаково, ЕКАТТЕ 8047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Твърдица, област Сливен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30.08.2023 г. в с. Червенаково, община Твърдица, област Сливен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АНЕЛИЯ ДИМИТРОВА ДИМИТ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Червенаково, ул. Иван вазов 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ЯЛО ДЖУДЖЕ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Близнец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ГЕНЧО ДОНЕВ КУР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Баня, ул. Петко Енев 3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ДИМИТРИНКА СТОЯНОВА ГЕОРГИ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бул. "Христо Ботев" 47-2-8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ДИЯНА ГЕОРГИЕВА ПЕТ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Баня, ул. УЛ. ПЕТКО ЕНЕВ №9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ДОЛИНАТА НА ПРАСКОВИТЕ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кв.Ст. Заимов 56 Б 11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Дегабо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Шивачево, ул. Поп Харитон 10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"АКАЦИЯ-ДПЖМ-Марин Гено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ортен, ул. ул."Петко Енев" 32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ЗП ПЛАМЕНА МАРИНОВА ГЕ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ортен, ул. ул "Петко Енев" 32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ИСАКИ ВАСИЛЕВ НИКО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УЛ. ТЕКСТИЛЕЦ № 44 А - 2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МИТКО ИВАНОВ ГЕОРГ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Червенаково, ул. Ленин 7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ПАСКАЛ АТАНАСОВ ПАСКА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Ямбол, ул. ж.к. „Бенковски“ бл. 9, вх. В, ап. 49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РАДОСТ ЗЛАТЕВА КОЛЕВА-АБАДЖИ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ул. Текстилец 7-В-3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СЛАВ ЗЛАТЕВ КО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ул. Стефан Султанов 21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СТЕФАН ИВАНОВ ДИМИ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кв.Клуцохор бл.14 вх.Б ап.19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ЗПК "БЛИЗНЕЦ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Близнец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ФИТО ПРОТЕКТ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овачите, ул. ул. Арда 1,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Червенаково, общ. Твърдица, обл. Сливен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3506.881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Червенаково, предоставени от комисията по чл. 37в, ал. 1 от ЗСПЗЗ, назначена със заповед № ......../........ г. на директора на Областна дирекция „Земеделие” – гр.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АНЕЛИЯ ДИМИТРОВА ДИМИТ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8.63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24, общо площ: 18.63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ЯЛО ДЖУДЖЕ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64.8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9.38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0, 119, общо площ: 74.26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ГЕНЧО ДОНЕВ КУР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2.94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4.96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7, 117, общо площ: 67.91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ДИМИТРИНКА СТОЯНОВА ГЕОРГИ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5.2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11, 115, 116, общо площ: 25.2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ДИЯНА ГЕОРГИЕВА ПЕТ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9.6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2.18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75, 79, 89, 90, 101, общо площ: 61.8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ДОЛИНАТА НА ПРАСКОВИТЕ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10.6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8.71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2, 47, 48, 112, 113, 114, 122, общо площ: 119.4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Дегабо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009.93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89.83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, 3, 4, 5, 11, 22, 26, 29, 30, 40, 41, 43, 44, 49, 52, 53, 54, 55, 56, 57, 58, 62, 64, 83, 86, 98, 99, 121, 125, 126, общо площ: 1099.77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"АКАЦИЯ-ДПЖМ-Марин Ге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621.8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15.83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8, 51, 61, 66, 69, 70, 72, 74, 81, 92, общо площ: 737.7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ЗП ПЛАМЕНА МАРИНОВА ГЕН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50.5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39.66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0, 23, 24, 39, 60, 71, 73, 85, 88, 120, общо площ: 290.2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ИСАКИ ВАСИЛЕВ НИКОЛ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52.20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3.49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2, 63, общо площ: 55.7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МИТКО ИВАНОВ ГЕОРГ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2.3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31.68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6, 16, 76, 82, 104, 107, 110, общо площ: 104.0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ПАСКАЛ АТАНАСОВ ПАСКА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.98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77, общо площ: 4.98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РАДОСТ ЗЛАТЕВА КОЛЕВА-АБАДЖИ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2.8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5, 68, 106, 108, 109, общо площ: 32.8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СЛАВ ЗЛАТЕВ КО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1.48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5.99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3, общо площ: 47.4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СТЕФАН ИВАНОВ ДИМИ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618.76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47.96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7, 8, 9, 10, 14, 17, 19, 21, 25, 27, 28, 31, 32, 33, 34, 35, 36, 38, 45, 46, 59, 65, 67, 78, 80, 84, 87, 91, 93, 94, 95, 96, 97, 100, 102, 103, 105, 118, 123, 127, общо площ: 766.7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ЗПК "БЛИЗНЕЦ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ФИТО ПРОТЕКТ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27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16 еднообразни екземпляра, по един за всяка от страните и един за регистрация в ОСЗ – Твърдиц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НЕЛИЯ ДИМИТРОВА ДИМИТ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ЯЛО ДЖУДЖЕ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ГЕНЧО ДОНЕВ КУР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ИМИТРИНКА СТОЯНОВА ГЕОРГИ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ИЯНА ГЕОРГИЕВА ПЕТ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ОЛИНАТА НА ПРАСКОВИТЕ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егабо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АКАЦИЯ-ДПЖМ-Марин Гено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ЗП ПЛАМЕНА МАРИНОВА ГЕН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САКИ ВАСИЛЕВ НИКО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МИТКО ИВАНОВ ГЕОРГИ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ПАСКАЛ АТАНАСОВ ПАСКАЛ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РАДОСТ ЗЛАТЕВА КОЛЕВА-АБАДЖИ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ЛАВ ЗЛАТЕВ КОЛ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ТЕФАН ИВАНОВ ДИМИ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ЗПК "БЛИЗНЕЦ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ФИТО ПРОТЕКТ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Червенаково, ЕКАТТЕ 80474, община Твърдица, област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ЛИЯ ДИМИТРО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ЛИЯ ДИМИТРО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ЛИЯ ДИМИТРО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ЛИЯ ДИМИТРО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ЛИЯ ДИМИТРО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К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ЛО ДЖУДЖ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9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4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СТОЯН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СТОЯН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СТОЯН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СТОЯН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СТОЯН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 ИНДУСТРИАЛ ПЛАНТС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СТОЯН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КА СТОЯН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А ГЕОРГИЕ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1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РФЕКТ ХОУМС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ИНАТА НА ПРАСКОВИТЕ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71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6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З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 МИЛЕНИУМ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 МИЛЕНИУМ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К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Д ИНВЕСТМЪНТ Б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К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 ИНДУСТРИАЛ ПЛАНТС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аб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8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5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Ц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Й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З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Ц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УС-2007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К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ТАЛИЩЕ ОТЕЦ ПАИСИ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4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Ц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П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П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КАЦИЯ-ДПЖМ-Марин Г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1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.8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7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К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УЛО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ПЛАМЕНА МАРИНОВА Г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6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1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ЧО ДОНЕВ КУР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 МИЛЕНИУМ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И ВАСИЛЕ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МАРИНОВА Г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К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68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5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КАЛ АТАНАСОВ ПАСКА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Т ЗЛАТЕВА КОЛЕВА-АБА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Т ЗЛАТЕВА КОЛЕВА-АБА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Т ЗЛАТЕВА КОЛЕВА-АБА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Т ЗЛАТЕВА КОЛЕВА-АБА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Т ЗЛАТЕВА КОЛЕВА-АБА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Т ЗЛАТЕВА КОЛЕВА-АБА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 ЗЛА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1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5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АМ СВ. КОНСТАНТИН И ЕЛЕ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ЙН ХИЛС ФАРМ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ЗА-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Т АКАЦИЯ-ДПЖМ-МАРИН ГЕ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4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Ц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З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Й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 ИНДУСТРИАЛ ПЛАНТС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СКА АДМИНИСТРАЦИЯ-ГР.ТВЪРДИЦ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ИЯ ХИД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Б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АМ СВ. КОНСТАНТИН И ЕЛЕ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ЕТСТВО - С. ЧЕРВЕНАК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ИВАН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.96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5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......../.......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0:44:00Z</dcterms:created>
  <dc:creator>Cherkezov</dc:creator>
  <dc:description/>
  <cp:keywords/>
  <dc:language>en-US</dc:language>
  <cp:lastModifiedBy>Admin</cp:lastModifiedBy>
  <dcterms:modified xsi:type="dcterms:W3CDTF">2023-12-14T07:32:00Z</dcterms:modified>
  <cp:revision>3</cp:revision>
  <dc:subject/>
  <dc:title/>
</cp:coreProperties>
</file>