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1</w:t>
      </w:r>
      <w:r>
        <w:rPr>
          <w:b/>
          <w:lang w:val="bg-BG"/>
        </w:rPr>
        <w:t>4</w:t>
      </w:r>
      <w:r>
        <w:rPr>
          <w:b/>
          <w:lang w:val="en-US"/>
        </w:rPr>
        <w:t>3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en-US"/>
        </w:rPr>
        <w:t>8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41</w:t>
      </w:r>
      <w:r>
        <w:rPr>
          <w:lang w:val="bg-BG"/>
        </w:rPr>
        <w:t>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3г. на Директора на Областна дирекция „Земеделие” - гр. Сливен и представено доброволно споразумение по чл.37 в, ал.1 ЗСПЗЗ за землището на гр. Сливен, община Сливен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гр. </w:t>
      </w:r>
      <w:r>
        <w:rPr>
          <w:bCs/>
          <w:lang w:val="bg-BG"/>
        </w:rPr>
        <w:t>Сливен</w:t>
      </w:r>
      <w:r>
        <w:rPr>
          <w:lang w:val="bg-BG"/>
        </w:rPr>
        <w:t xml:space="preserve">, ЕКАТТЕ </w:t>
      </w:r>
      <w:r>
        <w:rPr>
          <w:bCs/>
          <w:lang w:val="bg-BG"/>
        </w:rPr>
        <w:t>67338</w:t>
      </w:r>
      <w:r>
        <w:rPr>
          <w:lang w:val="bg-BG"/>
        </w:rPr>
        <w:t>, община Сливен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</w:t>
      </w:r>
      <w:r>
        <w:rPr>
          <w:b/>
        </w:rPr>
        <w:t>1. "ЗЪРНОПРОИЗВОДСТВО ЧОКОБА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5.28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58.8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70-1, 161-1, 840-1, 868-1, 870-4, 870-5, 870-6, 881-2, 852-9, 167-3, 168-7, 852-10, 871-5, 883-4, 877-4, 852-11, 851-4, 876-8, 859-1, 850-6, 876-9, 859-2, 878-2, 834-9, 870-7, 527, 539, 573, 606, 607, общо площ: 284.15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</w:t>
      </w:r>
      <w:r>
        <w:rPr>
          <w:b/>
        </w:rPr>
        <w:t>2. АГРОУСЛУГИ 54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20.2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9.00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24-4, 164-9, 161-4, 832-1, 832-2, 99-6, общо площ: 529.2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. ГЕОРГИ ИВАН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59.1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6.41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52-1, 852-3, 846-2, 873-5, 875-2, 29, 879-15, 883-1, 817-1, 874-2, 875-3, 28-2, 818-5, 827-1, 846-3, 884-2, 874-3, 875-5, 873-11, 849-3, 822-4, 862, 850-5, 884-3, 879-27, 822-7, 703-16, 839-3, 863, 821-3, 854-10, 858-2, 571, 603, общо площ: 425.6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4. ДЕНЧЕВ - ЕКО ПРОДУКТ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.15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6.38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71-2, 868-2, 871-6, 574, 575, общо площ: 34.53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</w:t>
      </w:r>
      <w:r>
        <w:rPr>
          <w:b/>
        </w:rPr>
        <w:t>5. ДИМИТЪР ГОСПОДИН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12.49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9.99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1-2, 164-3, общо площ: 122.4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6. ДИМИТЪР ЩЕРЕВ КАЦА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0.43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99.1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34-4, 99-1, 100-1, 99-3, 99-4, 99-5, 833-5, 246, 32-1, 32-2, 32-3, 32-4, 32-5, 32-6, 817-13, 25, 872-12, 834-10, 609, общо площ: 269.53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7. ЕКОПРОДУКТИ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31.63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13.32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13, 882-2, 871-1, 839-1, 852-5, 14, 26-1, 18, 13, 256-1, 28-1, 877-1, 817-5, 812-2, 22, 810, 812-3, 256-2, 27-1, 26-2, 27-2, 16, 817-11, 817-12, 849-4, 864-6, 841-12, 823-3, 235, 27-3, 822-5, 825-8, 880-2, 820-2, 817-14, 820-3, 842-11, 32-8, 818-9, 825-12, 526, 528, 529, 535, 536, 537, 538, 540, 542, 543, 548, 555, 556, 566, 576, 578, 579, 580, 581, 582, 583, 584, 585, 586, 587, 588, 589, 590, 591, 610, 611, 612, 613, 614, 615, 616, 617, 618, 619, 620, 623, 624, 625, 626, общо площ: 1644.96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</w:rPr>
        <w:t>8. КОСТА АПОСТОЛОВ КОСТ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543.0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8.06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55-3, 855-6, 841-3, 842-2, 879-7, 879-10, 855-7, 879-16, 879-17, 879-18, 841-9, 879-19, 838-5, 882-3, 855-8, 816-2, 838-6, 852-6, 854-7, 818-4, 841-10, 873-10, 816-5, 876-6, 827-2, 822-3, 852-7, 872-11, 822-6, 841-14, 884-4, 879-26, 164-8, 834-7, 825-10, 882-9, 840-2, 541, 554, 594, 595, 598, 599, 602, общо площ: 561.0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9. КРАСИ 17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1.27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1.92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72-3, 872-4, 838-7, 872-5, 872-6, 872-7, 872-8, 882-6, 875-4, 872-9, 872-10, 880-1, 871-4, 838-9, 872-13, общо площ: 253.1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0. МАТЕРИАЛНО ТЕХНИЧЕСКО СНАБДЯВАНЕ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61.83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136.43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79-5, 848-1, 855-5, 842-1, 882-1, 876-1, 879-6, 841-4, 838-2, 852-4, 848-2, 853-3, 853-4, 820-1, 876-2, 864-2, 864-3, 875-1, 825-1, 853-5, 872-2, 879-11, 848-3, 842-6, 845-1, 842-7, 842-8, 873-8, 873-9, 881-1, 853-6, 841-6, 841-7, 841-8, 879-12, 879-14, 818-3, 838-4, 845-2, 876-5, 879-20, 855-10, 879-22, 834-5, 834-6, 833-6, 833-7, 841-13, 864-7, 703-1, 703-2, 703-3, 703-4, 703-5, 826-2, 838-8, 870-3, 839-2, 703-6, 703-7, 703-8, 703-9, 703-10, 825-11, 854-8, 855-12, 855-13, 855-14, 873-12, 838-10, 703-11, 703-12, 703-13, 703-14, 703-15, 880-4, 544, 545, 552, 557, 559, 560, 565, 572, 577, 592, 600, 601, 627, 628, 629, 630, 631, 635, 637, общо площ: 1998.2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1. МЦД 02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421.5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6.75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54-6, 167-1, 164-2, 168-2, 168-3, 168-5, 167-2, 164-4, 879-21, 164-5, 879-25, 164-6, 164-7, 161-3, 530, 531, 532, 533, 622, общо площ: 448.3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2. НИКОЛАЙ ЕНЧЕ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0.1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50.19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4-1, 165-1, 165-2, 99-2, 100-2, 100-3, 99-7, общо площ: 190.3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13. ПАН 2012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4.80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34-8, 853-7, 855-11, общо площ: 34.8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4. ПЕТЪР ДИМИТРОВ ЛЕС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75.54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55.237 дка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879-1, 853-1, 841-1, 879-2, 879-3, 853-2, 879-4, 854-1, 854-2, 854-3, 854-4, 872-1, 873-1, 851-1, 818-1, 873-2, 841-2, 873-3, 873-4, 855-1, 855-2, 855-4, 854-5, 834-1, 833-1, 833-2, 833-3, 834-2, 833-4, 834-3, 852-2, 842-3, 842-4, 816-1, 818-2, 842-5, 864-1, 879-8, 884-1, 879-9, 812-1, 819-1, 822-1, 841-5, 879-13, 819-2, 882-4, 816-3, 817-2, 817-3, 817-4, 819-3, 819-4, 821-1, 824-1, 821-2, 825-2, 877-2, 849-1, 850-1, 878-1, 850-2, 876-3, 851-2, 856, 858-1, 876-4, 817-6, 816-4, 824-2, 824-3, 864-4, 849-2, 882-5, 850-3, 857, 825-3, 823-1, 817-7, 817-8, 817-9, 883-2, 812-4, 817-10, 824-5, 826-1, 883-3, 825-4, 825-5, 825-6, 841-11, 851-3, 855-9, 864-5, 823-2, 842-9, 882-7, 877-3, 818-6, 825-7, 825-9, 818-7, 852-8, 833-8, 842-10, 854-9, 855-15, 534, 546, 547, 550, 551, 553, 558, 561, 562, 563, 564, 567, 568, 569, 570, 596, 608, 632, общо площ: 2430.7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5</w:t>
      </w:r>
      <w:r>
        <w:rPr/>
        <w:t xml:space="preserve">. </w:t>
      </w:r>
      <w:r>
        <w:rPr>
          <w:b/>
        </w:rPr>
        <w:t>СТАНИМИР РУМЕНОВ ТАНЕ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407.09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6.45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74-1, 846-1, 838-1, 838-3, 873-6, 873-7, 822-2, 848-4, 168-1, 870-2, 848-5, 879-23, 882-8, 871-3, 816-6, 865, 879-24, 850-4, 874-4, 846-4, 818-8, 593, 597, 621, 633, 634, общо площ: 443.55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6. ТД"ТИМ-ИНВЕСТ-88"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7.9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2.15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8-4, 876-7, 168-6, 880-3, 165-3, 164-10, 549, 604, 605, 636, общо площ: 100.14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7. ТЕОДОРА ДИМИТРОВА КЪ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.9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2-7, общо площ: 15.9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8. АНТОН ИВАНОВ АПОСТО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9. ДИМИТЪР ИВАН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0. ЕТ "КОСТАДИН ИВАНОВ СТЕФАНОВ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1. ЖИМ 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2. СТАНКА ГЕОРГИЕВА РАД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3. СТЕФАН ЙОРДАНОВ СТЕФ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24. СТОЯН АТАНАСОВ АТАНАС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5. СТОЯН ЖЕЧЕВ КАРАГЬОЗ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гр. Сливен, община Сливен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35.00 лева/дека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гр. Сливен, община Сливен и в сградата на Общинска служба по земеделие – Сливе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Сливен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23-10-31T09:44:00Z</cp:lastPrinted>
  <dcterms:modified xsi:type="dcterms:W3CDTF">2023-11-15T07:34:00Z</dcterms:modified>
  <cp:revision>82</cp:revision>
  <dc:subject/>
  <dc:title>РЕПУБЛИКА БЪЛГАРИЯ</dc:title>
</cp:coreProperties>
</file>