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139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en-US"/>
        </w:rPr>
        <w:t>8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41</w:t>
      </w:r>
      <w:r>
        <w:rPr>
          <w:lang w:val="bg-BG"/>
        </w:rPr>
        <w:t>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>3г. на Директора на Областна дирекция „Земеделие” - гр. Сливен и представено доброволно споразумение по чл.37 в, ал.1 ЗСПЗЗ за землището на с. Скобелево, община Сливен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Скобелево</w:t>
      </w:r>
      <w:r>
        <w:rPr>
          <w:lang w:val="bg-BG"/>
        </w:rPr>
        <w:t>, ЕКАТТЕ 66812, община Сливен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/>
        </w:rPr>
        <w:t xml:space="preserve">            </w:t>
      </w:r>
      <w:r>
        <w:rPr>
          <w:b/>
        </w:rPr>
        <w:t>1. "АГРО - ДД" ООД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1.32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, 105, общо площ: 81.32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2. "АГРОЗЪРНАР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6.0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91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, 16, 157, общо площ: 91.9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3. "ГЪРДЕВИ"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1.96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4, общо площ: 51.96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4. "ЕЛ АГРО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99.63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.45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, 55, 58, 61, 63, 68, 69, 108, 111, 117, 156, общо площ: 406.0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5. "ЗЪРНОПРОИЗВОДСТВО ЧОКОБА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40.61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3.74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, 10, 12, 13, 22, 23, 25, 27, 29, 73, 75, 76, 77, 138, 152, 173, 205, общо площ: 2174.36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6. "СЕМП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69.93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0.86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9, 14, 19, 20, 21, 30, 47, 50, 54, 60, 85, 89, 132, 141, 147, 154, 204, 207, 209, общо площ: 980.81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7. БОЖИЛ ВАСИЛЕВ БОЖИ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.79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5, общо площ: 10.79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8. ДАВ Ц 72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7.43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5.52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1, 72, 96, общо площ: 62.95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9. ДОНКА ИВАНОВА ПЕ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48.02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8.599 дка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18, 91, 110, 185, 189, 190, 191, 192, 194, общо площ: 256.6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0</w:t>
      </w:r>
      <w:r>
        <w:rPr/>
        <w:t xml:space="preserve">. </w:t>
      </w:r>
      <w:r>
        <w:rPr>
          <w:b/>
        </w:rPr>
        <w:t>ЗЛАТЕВ АГРО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9.5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9, 126, 193, общо площ: 39.50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11. ИВАН ГОСПОДИНОВ НЕДЯЛК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78.8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7, 87, 88, 92, общо площ: 78.8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2. ИВАН ЖЕЧЕВ КАРАГЬОЗ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.5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7, общо площ: 19.5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3. МИТЕВ ЗЕМЯ 2017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07.43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0.09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2, 11, 17, 26, 28, 31, 32, 34, 39, 40, 41, 44, 45, 48, 51, 52, 56, 59, 64, 65, 79, 82, 83, 84, 90, 95, 98, 101, 102, 103, 112, 113, 115, 120, 121, 122, 127, 129, 131, 136, 139, 140, 145, 159, 160, 161, общо площ: 1837.5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4. МОНИ СЛАВОВ МО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3.5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48, 149, 171, общо площ: 33.5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5. НИК АГРО 88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2.75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0, 123, 174, общо площ: 102.75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6. НИКОЛАЙ КОЛЕВ СТАН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9.3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0, 81, 124, 128, 206, общо площ: 59.3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7. ПАНАЙОТ СТЕФАНО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7.44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97, 167, 202, общо площ: 37.449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lang w:val="bg-BG"/>
        </w:rPr>
        <w:t xml:space="preserve">        </w:t>
      </w:r>
      <w:r>
        <w:rPr>
          <w:b/>
        </w:rPr>
        <w:t>18. ПЕНЬО СЛАВОВ ПЕНЕВ</w:t>
      </w:r>
      <w:r>
        <w:rPr>
          <w:b/>
          <w:lang w:val="bg-BG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42.80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4, 135, 181, 182, 203, общо площ: 142.80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9. ПЛАМЕН МИХАЛЕВ МИХА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8.8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4, общо площ: 28.8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0. ПЛАМЕНА РОСЕНОВА БАКАЛ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5.05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29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, 53, 74, общо площ: 98.3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1. РАДОСТИН АТАНАСОВ КО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.39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4, 208, общо площ: 14.39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2. РАДОСТИН ПЕНЕВ ПЕ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34.4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6, 49, 130, 165, 166, 168, 175, 176, 177, 178, 179, 180, 183, 184, 186, 187, 198, общо площ: 334.4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23. СЕЛЕКТ АГРО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5.5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58, общо площ: 75.5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4. СИЛВИЯ СТЕФАНОВА ДИМИТР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1.6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59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6, 70, 78, 118, 155, 162, 163, общо площ: 212.22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25. СОНЯ СВЕТОЗАРОВА ЛЕЩЕВС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48.2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05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5, 35, 42, 57, 62, 99, 137, 150, 170, 172, 188, 195, 196, 197, 200, 201, 210, общо площ: 349.33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6. СТЕФАНИ АГРО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19.0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, 67, 86, 133, 142, 144, 169, 199, 211, общо площ: 319.0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7. СТОИЛ МИХНЕВ СТОИ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7.7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4, 106, 151, общо площ: 67.7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8. СТОЯН ЖЕЧЕВ КАРАГЬОЗ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.9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12, общо площ: 9.9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9. СТОЯН ИВАНОВ КО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3.23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3, 36, 43, 93, 94, 116, 143, общо площ: 53.23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0. СТОЯН МИХАЙЛОВ ПЕ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.82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29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9, 153, общо площ: 14.12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31. СТОЯН СТОЯНОВ ШАХЪМ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5.54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, 146, общо площ: 45.54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32. АГРОХИМИЧЕСКО ОБСЛУЖВАНЕ-Я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33. ВАНЯ ЙОРДАНОВА ТОПУЗ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34. ВАРВАРА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35. ЗП Иван Желязко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6. ИВАН ДЕЧКОВ СТОЯ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37. ИЛИЯ ПАВЛОВ ДОД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38. ИТИВА АГРО 73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9. МИЛЕН ДИМИТРОВ МИ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40. НИКОЛИНКА ПЕТРОВА МИХАЛ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41. СТАНИМИР ТОДОРОВ СЪБ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>Скобелево</w:t>
      </w:r>
      <w:r>
        <w:rPr>
          <w:lang w:val="bg-BG"/>
        </w:rPr>
        <w:t>, община Сливен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51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</w:t>
      </w:r>
      <w:r>
        <w:rPr>
          <w:bCs/>
          <w:lang w:val="bg-BG"/>
        </w:rPr>
        <w:t>Скобелево</w:t>
      </w:r>
      <w:r>
        <w:rPr>
          <w:lang w:val="bg-BG"/>
        </w:rPr>
        <w:t>, община Сливен и в сградата на Общинска служба по земеделие –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Сливен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Admin</cp:lastModifiedBy>
  <cp:lastPrinted>2023-10-31T09:44:00Z</cp:lastPrinted>
  <dcterms:modified xsi:type="dcterms:W3CDTF">2023-11-02T08:09:00Z</dcterms:modified>
  <cp:revision>78</cp:revision>
  <dc:subject/>
  <dc:title>РЕПУБЛИКА БЪЛГАРИЯ</dc:title>
</cp:coreProperties>
</file>