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</w:t>
      </w:r>
      <w:r>
        <w:rPr>
          <w:b/>
          <w:lang w:val="bg-BG"/>
        </w:rPr>
        <w:t>41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Николаево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Николаево</w:t>
      </w:r>
      <w:r>
        <w:rPr>
          <w:lang w:val="bg-BG"/>
        </w:rPr>
        <w:t xml:space="preserve">, ЕКАТТЕ </w:t>
      </w:r>
      <w:r>
        <w:rPr>
          <w:bCs/>
        </w:rPr>
        <w:t>51634</w:t>
      </w:r>
      <w:r>
        <w:rPr>
          <w:lang w:val="bg-BG"/>
        </w:rPr>
        <w:t>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</w:rPr>
        <w:t>1. "СИЛВЪР-ЕС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.5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, 33, 35, 36, 39, 43, общо площ: 21.5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2. "СТОИЛ МИНОВ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.1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52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6, общо площ: 20.6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3. АГРОХИМИЧЕСКО ОБСЛУЖВАНЕ-Я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6.0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21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8, 68, общо площ: 56.2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4. АТАНАС РУСЕ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.9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9, 130, общо площ: 19.9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5. БОЖИЛ ВАСИЛЕВ БОЖИ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68.4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7, 83, 87, общо площ: 68.4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6. ВАРВАРА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66.4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03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3, 7, 11, 12, 14, 15, 19, 26, 30, 45, 48, 49, 50, 51, 60, 61, 62, 66, 67, 73, 81, 82, 84, 85, 88, 90, 91, 93, 94, 95, 98, 100, 101, 103, 104, 105, 106, 107, 108, 109, 111, 112, 113, 114, 115, 117, 118, 120, 123, 124, 125, 126, 127, 128, 132, 137, 146, общо площ: 3181.4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</w:t>
      </w:r>
      <w:r>
        <w:rPr>
          <w:b/>
        </w:rPr>
        <w:t>7. ГЕРГАНА СЛАВОВА КИН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.9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80, общо площ: 5.9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</w:t>
      </w:r>
      <w:r>
        <w:rPr>
          <w:b/>
        </w:rPr>
        <w:t>8. ЖИМ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97.9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Площ на имоти, ползвани на основание на чл. 37в, ал. 3, т. 2 от ЗСПЗЗ: 3.90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8, 32, 38, 47, 121, 122, общо площ: 101.8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</w:t>
      </w:r>
      <w:r>
        <w:rPr>
          <w:b/>
        </w:rPr>
        <w:t>9. МИЛЕН ДИМИТРОВ М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7.9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35, общо площ: 17.9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</w:t>
      </w:r>
      <w:r>
        <w:rPr>
          <w:b/>
        </w:rPr>
        <w:t>10. МИЛЕН ПАНАЙОТОВ ПАНАЙО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01.3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50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9, 10, 13, 16, 17, 20, 22, 23, 27, 28, 29, 34, 37, 40, 41, 56, 59, 63, 64, 69, 71, 89, 92, 96, 97, 99, 131, 133, 136, 141, 143, общо площ: 1401.8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>
          <w:b/>
        </w:rPr>
        <w:t>11. МИХАИЛ СЛАВОВ МИХ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.52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5, общо площ: 6.52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>
          <w:b/>
        </w:rPr>
        <w:t>12. МОНИ СЛАВОВ МОНЕ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</w:t>
      </w:r>
      <w:r>
        <w:rPr/>
        <w:t>Площ на имоти, ползвани на правно основание: 7.3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Площ на имоти, ползвани на основание на чл. 37в, ал. 3, т. 2 от ЗСПЗЗ: 1.76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79, общо площ: 9.0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>
          <w:b/>
        </w:rPr>
        <w:t>13. НИК АГРО 88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43.9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87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70, 116, общо площ: 44.8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</w:t>
      </w:r>
      <w:r>
        <w:rPr>
          <w:b/>
        </w:rPr>
        <w:t>14. НИКОЛА ТРИФОНОВ ВАСИ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28.8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37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, 21, 24, 44, 52, 54, 55, 74, 76, 77, 102, общо площ: 533.1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</w:t>
      </w:r>
      <w:r>
        <w:rPr>
          <w:b/>
        </w:rPr>
        <w:t>15. ПЕТКО ДИМИТРОВ КЪ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0.0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3, 138, 139, 144, 145, общо площ: 110.0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</w:t>
      </w:r>
      <w:r>
        <w:rPr>
          <w:b/>
        </w:rPr>
        <w:t>16. ПЕТКО ЙОРДАНОВ ПЕТ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3.3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6, 18, 25, 42, 46, 65, 72, 110, 140, 142, общо площ: 113.3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</w:t>
      </w:r>
      <w:r>
        <w:rPr>
          <w:b/>
        </w:rPr>
        <w:t>17. СТОЯ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27.0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129, 134, общо площ: 27.0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</w:t>
      </w:r>
      <w:r>
        <w:rPr>
          <w:b/>
        </w:rPr>
        <w:t>18. СТОЯН МИХАЙЛО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4.4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78, общо площ: 4.4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</w:t>
      </w:r>
      <w:r>
        <w:rPr>
          <w:b/>
        </w:rPr>
        <w:t>19. "ЕЛ АГР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</w:t>
      </w:r>
      <w:r>
        <w:rPr>
          <w:b/>
        </w:rPr>
        <w:t>20. "ЗЪРНОПРОИЗВОДСТВО ЧОКОБ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 </w:t>
      </w:r>
      <w:r>
        <w:rPr>
          <w:b/>
        </w:rPr>
        <w:t>21. ЗЛАТЕВ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 </w:t>
      </w:r>
      <w:r>
        <w:rPr>
          <w:b/>
        </w:rPr>
        <w:t>22. ИВА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</w:t>
      </w:r>
      <w:r>
        <w:rPr>
          <w:b/>
        </w:rPr>
        <w:t>23. МИТЕВ ЗЕМЯ 2017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</w:t>
      </w:r>
      <w:r>
        <w:rPr>
          <w:b/>
        </w:rPr>
        <w:t>24. СТЕФАНИ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 </w:t>
      </w:r>
      <w:r>
        <w:rPr>
          <w:b/>
        </w:rPr>
        <w:t>25. СТОЯН ГАНЕ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Николаево</w:t>
      </w:r>
      <w:r>
        <w:rPr>
          <w:lang w:val="bg-BG"/>
        </w:rPr>
        <w:t>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30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Николаево</w:t>
      </w:r>
      <w:r>
        <w:rPr>
          <w:lang w:val="bg-BG"/>
        </w:rPr>
        <w:t>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10-31T09:44:00Z</cp:lastPrinted>
  <dcterms:modified xsi:type="dcterms:W3CDTF">2023-11-07T12:45:00Z</dcterms:modified>
  <cp:revision>79</cp:revision>
  <dc:subject/>
  <dc:title>РЕПУБЛИКА БЪЛГАРИЯ</dc:title>
</cp:coreProperties>
</file>