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</w:t>
      </w:r>
      <w:r>
        <w:rPr>
          <w:b/>
          <w:lang w:val="en-US"/>
        </w:rPr>
        <w:t>137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en-US"/>
        </w:rPr>
        <w:t>8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41</w:t>
      </w:r>
      <w:r>
        <w:rPr>
          <w:lang w:val="bg-BG"/>
        </w:rPr>
        <w:t>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 xml:space="preserve">3г. на Директора на Областна дирекция „Земеделие” - гр. Сливен и представено доброволно споразумение по чл.37 в, ал.1 ЗСПЗЗ за землището на с. </w:t>
      </w:r>
      <w:r>
        <w:rPr>
          <w:bCs/>
          <w:lang w:val="bg-BG"/>
        </w:rPr>
        <w:t>Чинтулово</w:t>
      </w:r>
      <w:r>
        <w:rPr>
          <w:lang w:val="bg-BG"/>
        </w:rPr>
        <w:t>, община Сливен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  <w:lang w:val="bg-BG"/>
        </w:rPr>
        <w:t>Чинтулово</w:t>
      </w:r>
      <w:r>
        <w:rPr>
          <w:lang w:val="bg-BG"/>
        </w:rPr>
        <w:t xml:space="preserve">, ЕКАТТЕ </w:t>
      </w:r>
      <w:r>
        <w:rPr>
          <w:bCs/>
          <w:lang w:val="bg-BG"/>
        </w:rPr>
        <w:t>81387</w:t>
      </w:r>
      <w:r>
        <w:rPr>
          <w:lang w:val="bg-BG"/>
        </w:rPr>
        <w:t>, община Сливен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  <w:lang w:val="bg-BG"/>
        </w:rPr>
        <w:t xml:space="preserve">       </w:t>
      </w:r>
      <w:r>
        <w:rPr>
          <w:b/>
        </w:rPr>
        <w:t>1. "ЗЪРНОПРОИЗВОДСТВО ЧОКОБА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8.3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.85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8-20, 28-22, 28-24, 28-25, общо площ: 55.2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2. ГЕОРГИ ИВАНО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3.6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2-2, 28-14, 28-21, общо площ: 33.67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3. ГЕОРГИ ПЕТРОВ МИНК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32.4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0-3, 27-4, 32-7, 28-15, 51-8, 58-5, 50-4, 99, общо площ: 132.4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4. ДИМИТЪР ИВАН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84.53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18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9-1, 28-1, 51-1, 32-1, 28-2, 50-1, 28-3, 60-1, 59-4, 28-19, 32-10, 51-10, 27-7, 45-3, 26-3, 27-8, общо площ: 284.72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5. ЕКОПРОДУКТИ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78.59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78.0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9, 48-1, 47, 50-2, 33-1, 36-1, 35-1, 35-2, 36-2, 33-2, 17, 14, 32-2, 32-3, 34, 43, 32-6, 21-5, 57-6, 19, 36-3, 26-2, 8, 11, 16, 33-3, 48-3, 56-6, 89, 90, 92, 93, 94, 95, 101, общо площ: 856.66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6. ЕЛЕНА ВАСИЛЕВА МИНК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55.4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21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8-4, 58-1, 58-2, 58-3, 24, 23-1, 25, 46-1, 51-4, 45-1, 28-9, 46-2, 27-3, 27-5, 46-5, 48-2, 88, 96, 97, общо площ: 458.61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7. КОСТА АПОСТОЛОВ КОСТ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8.3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2-1, 54-2, 55-3, 52-4, общо площ: 78.3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8. КРАСИ 17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3.85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0.43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0-2, 56-4, 59-6, 62, 55-4, 98, общо площ: 114.29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</w:t>
      </w:r>
      <w:r>
        <w:rPr>
          <w:b/>
        </w:rPr>
        <w:t>9. ПАН 2012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10.24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7.55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1-3, 28-16, 53-6, 28-17, 52-3, 51-9, 50-5, 21-8, 51-11, 59-8, 61-2, 46-6, 46-7, 57-12, 28-23, 100, общо площ: 517.79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0. ПЕТЪР ДИМИТРОВ ЛЕС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77.34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1.50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1-1, 55-1, 56-1, 44-1, 56-2, 27-1, 55-2, 28-6, 53-1, 53-2, 28-7, 28-8, 53-3, 59-2, 59-3, 21-1, 58-4, 26-1, 56-3, 45-2, 51-5, 51-6, 54-1, 12, 46-4, 21-3, 21-4, 28-18, 21-7, 27-6, 84, 86, 87, 102, общо площ: 998.85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1. СТЕФАН ЙОРДАНОВ СТЕФАН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525.98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6.64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1-2, 28-5, 53-4, 28-10, 51-7, 27-2, 32-4, 53-5, 31, 21-2, 57-1, 57-2, 57-3, 28-11, 46-3, 22-1, 23-2, 57-4, 32-5, 28-12, 28-13, 57-5, 22-2, 13, 59-5, 21-6, 44-2, 57-7, 57-8, 32-8, 57-9, 57-10, 32-9, 57-11, 56-5, 59-7, 60-3, 85, 91, общо площ: 572.6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2. МАТЕРИАЛНО ТЕХНИЧЕСКО СНАБДЯВАНЕ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</w:t>
      </w:r>
      <w:r>
        <w:rPr>
          <w:bCs/>
          <w:lang w:val="bg-BG"/>
        </w:rPr>
        <w:t>Чинтулово</w:t>
      </w:r>
      <w:r>
        <w:rPr>
          <w:lang w:val="bg-BG"/>
        </w:rPr>
        <w:t>, община Сливен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41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</w:t>
      </w:r>
      <w:r>
        <w:rPr>
          <w:bCs/>
          <w:lang w:val="bg-BG"/>
        </w:rPr>
        <w:t>Чинтулово</w:t>
      </w:r>
      <w:r>
        <w:rPr>
          <w:lang w:val="bg-BG"/>
        </w:rPr>
        <w:t>, община Сливен и в сградата на Общинска служба по земеделие –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Сливен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Admin</cp:lastModifiedBy>
  <cp:lastPrinted>2023-10-31T09:44:00Z</cp:lastPrinted>
  <dcterms:modified xsi:type="dcterms:W3CDTF">2023-10-31T07:47:00Z</dcterms:modified>
  <cp:revision>76</cp:revision>
  <dc:subject/>
  <dc:title>РЕПУБЛИКА БЪЛГАРИЯ</dc:title>
</cp:coreProperties>
</file>