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40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Бозаджии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Бозаджии</w:t>
      </w:r>
      <w:r>
        <w:rPr>
          <w:lang w:val="bg-BG"/>
        </w:rPr>
        <w:t>, ЕКАТТЕ 05092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>
          <w:b/>
        </w:rPr>
        <w:t>1. "АГРОЗЪРНАР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4.9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74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, 7, 69, 104, общо площ: 385.6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2. "ГЪРДЕВИ"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3.8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, 90, 93, общо площ: 313.8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. "ЕЛ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1.8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6, общо площ: 301.89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4. "ЗП БОГОМИЛ БАЕВ"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>Площ на имоти, ползвани на правно основание: 97.67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0, 101, 102, общо площ: 97.6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622.1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6.0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2, 5, 8, 11, 13, 15, 19, 20, 25, 28, 29, 32, 33, 36, 37, 38, 44, 45, 50, 51, 61, 67, 75, 83, 87, 89, 91, 99, 113, 117, 119, общо площ: 3658.1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6. "СЕМП"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5.0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5, общо площ: 15.0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7. АГРОХИМИЧЕСКО ОБСЛУЖВАНЕ-Я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2.6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0, общо площ: 32.6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8. БОРИС ТЕНЕВ БОРИС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48.8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89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76, 84, 111, общо площ: 657.7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9. ГОСПОДИН РУСЕВ ГОСПОД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.0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2, общо площ: 12.0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0. ДАВ Ц 7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3.9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1, общо площ: 83.99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1. ДОНКА ИВАНОВА ПЕН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1.8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3, общо площ: 21.8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ЕВГЕНИ МИТКОВ ЩЕФЕЛЕ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70.15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3.4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70, 72, общо площ: 73.6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3. ИВАН ГОСПОДИНОВ НЕДЯЛ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77.6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.044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7, 55, 56, 57, 58, 66, 68, 120, общо площ: 484.6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4. ИВА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.3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4, 115, 116, общо площ: 31.3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5. ИЛИЯ ПАВЛОВ ДОД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.0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общо площ: 2.0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6. ИТИВА АГРО 73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1.67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, общо площ: 41.6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7. МИТЕВ ЗЕМЯ 201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02.8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59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, 22, 27, 35, 43, 47, 49, 60, 62, 64, 65, 73, 74, 77, 79, 88, 92, общо площ: 1418.4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8. НИКОЛИНКА ПЕТРОВА МИХА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.7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9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, 106, общо площ: 46.7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9. ПЛАМЕН МИХАЛЕВ МИХ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.8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, 109, общо площ: 30.82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0. РАДОСТИН ПЕНЕВ ПЕН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56.9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15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4, общо площ: 157.10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1. СЕЛЕКТ АГРО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.00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58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1, 53, общо площ: 113.5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2. СОНЯ СВЕТОЗАРОВА ЛЕЩЕ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9.1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43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8, 80, 108, общо площ: 353.6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3. СТАНКА СТОЯНОВА БАКАЛ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.9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2, общо площ: 6.9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4. СТЕФАНИ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05.2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36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, 21, 23, 24, 26, 31, 34, 39, 40, 54, 59, 95, 96, 98, 107, 110, 118, общо площ: 808.6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5. СТОИЛ МИХНЕВ СТОИ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5.4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1, 103, общо площ: 75.4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6. СТОЯН ИВАНО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.1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5, общо площ: 31.1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7. СТОЯН СТОЯНОВ ШАХЪ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7.8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17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2, 46, 48, 97, общо площ: 79.0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8. БОЖИЛ ВАСИЛЕВ БОЖИ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9. ВАРВАР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0. ВЛАДИМИР ДАНЕ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1. ГАГОВИ 2016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32. ГОСПОДИНКА КРЪСТЕВА ГЪРД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3. МИЛЕН ДИМИТРОВ М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34. МОНИ СЛАВОВ МО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</w:t>
      </w:r>
      <w:r>
        <w:rPr>
          <w:b/>
        </w:rPr>
        <w:t>35. НИК АГРО 88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36. НИКОЛАЙ КОЛЕВ СТА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7. ПЕНЬО СЛАВОВ П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8. ПЛАМЕНА РОСЕНОВА БАКА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9. СИЛВИЯ СТЕФАНОВА ДИМИ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40. СТАНИМИР ТОДОРОВ СЪБ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</w:t>
      </w:r>
      <w:r>
        <w:rPr>
          <w:b/>
        </w:rPr>
        <w:t>41. СТОЯ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Бозаджии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42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Бозаджии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1-02T09:18:00Z</dcterms:modified>
  <cp:revision>79</cp:revision>
  <dc:subject/>
  <dc:title>РЕПУБЛИКА БЪЛГАРИЯ</dc:title>
</cp:coreProperties>
</file>