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гр. Нова Загор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землището на с. Загорци, ЕКАТТЕ 3017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бщина Нова Загора, област Сливен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Днес, 30.08.2023 г. в с. Загорци, община Нова Загора, област Сливен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. "ВИЯНИС 2017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. "ЖЕЧЕВ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. "КМК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ул. Цар Иван Асен II, 69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4. АГРИ МИЛК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Богданово, ул. Иван Вазов 16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5. АГРОИЛ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Хан Аспарухово, ул. с. Хан Аспарухово,ул. Акация 31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6. АГРОМЕНИДЖМЪНТ СИСТЕМ О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ХРИСТО БОТЕВ 74-А-3,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7. АГРОСТИЛ 2000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СВ.КЛИМЕНТ ОХРИДСКИ № 1-А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8. БОРИСЛАВ ЯНКОВ ДИМИ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9. ВАСИЛКА СОТИРОВА ИВ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Загорци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0. ВЕЛКОМ 2002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Кортен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1. ВЕНИД АГРО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вети Влас, ул. ОДЕСА 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2. ГЕОКАР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Изворна 3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3. ГЕОКОМЕРС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бул. Цар Симеон Велики 160, ет.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4. ГЕОРГИ ЖЕЛЕВ ГЕОРГ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5. ГРЕНАРИ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ул. Христо Ботев № 74-А-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6. ДИНКО СПАСОВ ГОСПО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Дядово, ул. № 9,вх. В,ет. 5,ап. 20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7. ДИНКО ТЕНЕВ ДОБР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8. ДОНЧО МИНЧЕВ ДО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9. ДРАГОМИР ЦОНЕВ ЦО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Любенец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0. ЕМИЛ НИКОВ ЕНЧ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Дядово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1. ЕТ ЙОРГ - 59 - ВЕСЕЛИН ПЕ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гр. Нова Загора ул. Васил Левски 66 вх.А ет.1 ап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2. ЕТ ЧОРБАДЖИЙСКИ-ДИМО ДИ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"Хан Крум" 57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3. ЖЕЛЬО РАДЕВ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НАРОДНИ БУДИТЕЛИ № 23,ет. 3,ап. 5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4. ЖИВКО ЕНЧЕВ ЖЕЛЯЗ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Любенец, ул. ,бл. 13,вх. Б,ап. 6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5. ЗЛАТКО ДОБРЕВ ДИМИ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Любенова махал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6. ЗЛАТКО МИНЧЕВ ЗЛАТ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Д. БЛАГОЕВ 12-В-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7. ИВАН АТАНАСОВ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Богданово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8. ИВАН ДИНЕВ НАЙДЕ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Мур 3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9. ИВЕЛИН ГЕОРГИЕВ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0. МАРЬО ИВАНОВ ЩИЛИЯ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1. МИЛКИ ЕСТЕЙТ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Петко Енев № 5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2. НЕШКА ГАНЧЕВА ПЕ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Пет могили, ул. бул. цар СИМЕОН ВЕЛИКИ № 69,ет. 1,ап. 23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3. ОЗКСЪГЛАС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адрес: с. Загорци, ул. Христо Ботев 38, тел. 04527231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4. ПЕНКА ГЕОРГИЕВА ЖЕЛ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Загорци, ул. № 12А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5. СЛАВ ДИНЕВ СЛАВ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П.БАКАЛОВ № 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6. ТАНЯ ПЕТРОВА ПАВ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с. Стоил войвод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7. ТОТКА НЕЙЧЕВА ДИ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Нова Загора, ул. ул. АНГЕЛ КЪНЧЕВ № 3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8. СТУДИО С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рес: гр. Стара Загора, ул. ул. Св. Княз Борис 73, ап. 2,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в качеството си на собственици и/или ползватели на земеделски земи в землището на с. Загорци, общ. Нова Загора, обл. Сливен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4594.395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Загорци, предоставени от комисията по чл. 37в, ал. 1 от ЗСПЗЗ, назначена със заповед № РД-07-40/31.07.2023 г. на директора на Областна дирекция „Земеделие” – гр.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. "ВИЯНИС 2017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51.3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48, 148, общо площ: 51.3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. "ЖЕЧЕВ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182.02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6.03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4, 28, 32, 36, 39, 40, 41, 42, 50, 53, 69, 74, 76, 83, 95, 97, 98, 100, 103, 104, 108, 111, 122, 131, 137, 141, 147, 155, 166, 167, 169, 170, 171, 172, 183, 185, 192, общо площ: 2218.05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. "КМК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0.5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94, общо площ: 20.5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4. АГРИ МИЛК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093.20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0, 31, 33, 193, общо площ: 1093.20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5. АГРОИЛ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05.7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9.76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15, 125, 184, общо площ: 915.5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6. АГРОМЕНИДЖМЪНТ СИСТЕМ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35.3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5, общо площ: 35.3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7. АГРОСТИЛ 2000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789.6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48.22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, 6, 62, 156, 158, общо площ: 837.9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8. БОРИСЛАВ ЯНКОВ ДИМИ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1.1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1, общо площ: 21.1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9. ВАСИЛКА СОТИРОВА ИВА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51.2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.37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8, 43, 75, 89, 91, 106, 107, 130, 135, 136, 164, 165, общо площ: 154.5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0. ВЕЛКОМ 2002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07.6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26, 157, общо площ: 107.6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1. ВЕНИД АГРО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4.0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38, общо площ: 94.0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2. ГЕОКАР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72.4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5.70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, 4, 139, общо площ: 508.1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3. ГЕОКОМЕРС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5461.36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85.18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2, 110, 112, 113, 114, 117, 118, 120, 124, 133, 180, общо площ: 5546.5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4. ГЕОРГИ ЖЕЛЕВ ГЕОРГ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85.4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3.28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73, 78, 101, 144, общо площ: 188.77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5. ГРЕНАРИ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4.5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2.88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4, общо площ: 17.3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6. ДИНКО СПАСОВ ГОСПОД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9.8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27, 129, общо площ: 49.8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7. ДИНКО ТЕНЕВ ДОБР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09.7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28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81, 82, 84, общо площ: 109.9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8. ДОНЧО МИНЧЕВ ДОН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63.37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5.63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52, 191, общо площ: 79.0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9. ДРАГОМИР ЦОНЕВ ЦОН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0.8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4, общо площ: 10.8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0. ЕМИЛ НИКОВ ЕН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80.7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, 128, 142, 175, общо площ: 180.7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1. ЕТ ЙОРГ - 59 - ВЕСЕЛИН ПЕ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536.4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7, 21, 22, 37, 55, общо площ: 536.4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2. ЕТ ЧОРБАДЖИЙСКИ-ДИМО ДИМ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389.4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7.12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8, 71, 86, 90, 161, общо площ: 396.6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3. ЖЕЛЬО РАДЕ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655.95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2.81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5, 26, 27, 85, 92, 159, 102, общо площ: 658.7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4. ЖИВКО ЕНЧЕВ ЖЕЛЯЗК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68.24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6, 160, общо площ: 68.24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5. ЗЛАТКО ДОБРЕВ ДИМИ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68.5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7, общо площ: 68.5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6. ЗЛАТКО МИНЧЕВ ЗЛАТ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38.0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72, 77, 153, 109, общо площ: 138.0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7. ИВАН АТАНАСО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85.0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58, 59, общо площ: 85.0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8. ИВАН ДИНЕВ НАЙДЕ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43.0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7.42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4, 17, 63, 88, 99, 173, общо площ: 150.4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9. ИВЕЛИН ГЕОРГИЕВ ИВ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64.9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34, 143, 145, общо площ: 64.9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0. МАРЬО ИВАНОВ ЩИЛИЯ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59.3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6, 47, 80, общо площ: 159.3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1. МИЛКИ ЕСТЕЙТ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05.6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121, общо площ: 205.6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2. НЕШКА ГАНЧЕВА ПЕН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5.4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6, 93, общо площ: 95.4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3. ОЗКСЪГЛАСИЕ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9175.25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55.26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3, 8, 9, 10, 11, 12, 13, 15, 18, 19, 29, 45, 49, 60, 61, 64, 65, 79, 105, 116, 119, 123, 132, 140, 146, 149, 151, 181, 187, 190, общо площ: 9230.5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4. ПЕНКА ГЕОРГИЕВА ЖЕЛ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57.3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15.92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20, 23, 44, 46, 154, 182, общо площ: 273.2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5. СЛАВ ДИНЕВ СЛАВ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49.3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2.12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96, 168, общо площ: 51.47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6. ТАНЯ ПЕТРОВА ПАВЛ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22.03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87, общо площ: 22.03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7. ТОТКА НЕЙЧЕВА ДИН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148.6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67, 70, общо площ: 148.6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8. СТУДИО С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70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Настоящото споразумение се изготви в 38 еднообразни екземпляра, по един за всяка от страните и един за регистрация в ОСЗ – Нов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ВИЯНИС 2017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ЖЕЧЕВ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"КМК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И МИЛК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ОИЛ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ОМЕНИДЖМЪНТ СИСТЕМ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АГРОСТИЛ 2000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БОРИСЛАВ ЯНКОВ ДИМИ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ВАСИЛКА СОТИРОВА ИВА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ВЕЛКОМ 2002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ВЕНИД АГРО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ГЕОКАР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ГЕОКОМЕРС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ГЕОРГИ ЖЕЛЕВ ГЕОРГ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ГРЕНАРИ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ДИНКО СПАСОВ ГОСПОДИ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ДИНКО ТЕНЕВ ДОБР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ДОНЧО МИНЧЕВ ДОН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ДРАГОМИР ЦОНЕВ ЦОН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ЕМИЛ НИКОВ ЕНЧ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ЕТ ЙОРГ - 59 - ВЕСЕЛИН ПЕ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ЕТ ЧОРБАДЖИЙСКИ-ДИМО ДИМ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ЖЕЛЬО РАДЕВ ИВ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ЖИВКО ЕНЧЕВ ЖЕЛЯЗК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ЗЛАТКО ДОБРЕВ ДИМИ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ЗЛАТКО МИНЧЕВ ЗЛАТ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АН АТАНАСОВ ИВ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АН ДИНЕВ НАЙДЕ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ИВЕЛИН ГЕОРГИЕВ ИВ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МАРЬО ИВАНОВ ЩИЛИЯ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МИЛКИ ЕСТЕЙТ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НЕШКА ГАНЧЕВА ПЕН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ОЗКСЪГЛАС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ПЕНКА ГЕОРГИЕВА ЖЕЛ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ЛАВ ДИНЕВ СЛАВ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ТАНЯ ПЕТРОВА ПАВЛ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ТОТКА НЕЙЧЕВА ДИН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3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СТУДИО С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за землището на с. Загорци, ЕКАТТЕ 30171, община Нова Загора, област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ВИЯНИС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ЧЕВ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8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Е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9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Е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Н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Б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6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Ц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Ц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Ц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Ц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0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УЛГА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1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УЛГА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УЛГА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НИСТЕРСТВО НА ЗЕМЕДЕЛИЕТО. ХРАНИТЕ И ГОРИ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ЖЕЧЕ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18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6.0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522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"КМ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УЛГА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Л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НИСТЕРСТВО НА ЗЕМЕДЕЛИЕТО. ХРАНИТЕ И ГОРИ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И МИЛ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9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Ц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Д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НИСТЕРСТВО НА ЗЕМЕДЕЛИЕТО. ХРАНИТЕ И ГОРИ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4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6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Ц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И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0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.7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83.8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2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6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5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9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М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4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789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8.2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376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ОРИСЛАВ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4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К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СИЛКА СОТИР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5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.3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36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М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7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ИД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99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АР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7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5.7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499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ГОРА АГРО ПРОДУК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0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64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9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0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0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4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3.5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З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Л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Ю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Х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 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 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3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НИСТЕРСТВО НА ЗЕМЕДЕЛИЕТО. ХРАНИТЕ И ГОРИТ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Е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Е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6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СТИЛ 2000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КОМЕРС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46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85.1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962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Л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ЕОРГИ ЖЕЛЕ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8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.2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3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ЕНАР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ЕНАР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ЕНАР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ЕНАРИ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.8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01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СПАС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9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 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Б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КО ТЕНЕ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2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9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4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5.6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94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АГОМИР ЦОНЕВ Ц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МИЛ НИ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8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Е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З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ЙОРГ - 59 - ВЕСЕЛИН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36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Л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9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9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 ЧОРБАДЖИЙСКИ-ДИМО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8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7.1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98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ОНЧО МИНЧЕВ ДОН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Т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Т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Т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5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.8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97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ИВКО ЕНЧЕВ ЖЕЛЯЗ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8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ДОБР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8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Ж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ЛАТКО МИНЧЕВ ЗЛА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3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АТАНАС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АТАНАС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АТАНАС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АТАНАС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АТАНАС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85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Ц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0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АН ДИНЕВ НАЙД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4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7.4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19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ВЕЛИН ГЕОРГИ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6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Ц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59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ЧЕВ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Н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ЛКИ ЕСТЕЙ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05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ЕШКА ГАНЧЕ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Д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ОФИЛЕК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РКО ИМПОР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РКО ИМПОР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Р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ЧЕВ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УЛГАР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ГОРА АГРО ПРОДУК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РКО ИМПОР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ГОРА АГРО ПРОДУК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С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Д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РЕЙД ЙОНИ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ФУРАЖИ ЕЛИН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М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К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РКО ИМПОР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ЛКОМ 2002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РЬО ИВАНОВ ЩИЛИ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МЩ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Е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ЕС-2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АГОРА АГРО ПРОДУК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П ЖЕЛЬО РАД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З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Б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Й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К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0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И ПО ЧЛ.19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Л-МИ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Р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54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8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ЕЛОП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Б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Р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К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5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0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ЯК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Н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6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4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4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4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4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И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Ц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Ц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Р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4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8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ЛЯЦИ-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Л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Ц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Л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РОМЕНИДЖМЪНТ СИСТЕ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МЕГА АГРО ИНВЕСТ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Х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ЗКСЪГЛАС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9175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5.2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3868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4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РЕДИЯ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РЕМЪК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ОБЩИНА НОВА ЗАГОРА-НЕИДЕНТ.СОБСТ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ЕНКА ГЕОРГИЕВА ЖЕ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5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5.9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114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Г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Д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Ж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М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НГ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ЕНЖОР АГР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ЕЧЕВ АГР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Д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КМЕТ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А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ЙГ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ЛАВ ДИН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К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49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.1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48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ПЕТРОВА ПАВ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С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АНЯ ПЕТРОВА ПАВ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2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И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ЗЕМЛЯЦИ-М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ТОТКА НЕЙЧЕВА ДИ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ЕТАГРОГАРД-ГЕОРГИ НЕД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148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kern w:val="0"/>
        <w:sz w:val="20"/>
        <w:szCs w:val="20"/>
      </w:rPr>
    </w:pPr>
    <w:r>
      <w:rPr>
        <w:rFonts w:cs="Times New Roman" w:ascii="Times New Roman" w:hAnsi="Times New Roman"/>
        <w:i/>
        <w:iCs/>
        <w:kern w:val="0"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</w:rPr>
    </w:pPr>
    <w:r>
      <w:rPr>
        <w:rFonts w:cs="Times New Roman" w:ascii="Times New Roman" w:hAnsi="Times New Roman"/>
        <w:kern w:val="0"/>
        <w:sz w:val="24"/>
        <w:szCs w:val="24"/>
      </w:rPr>
      <w:t>Вх. № ......../.......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</w:rPr>
    </w:pPr>
    <w:r>
      <w:rPr>
        <w:rFonts w:cs="Times New Roman" w:ascii="Times New Roman" w:hAnsi="Times New Roman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02:00Z</dcterms:created>
  <dc:creator>Здравко Иванов</dc:creator>
  <dc:description/>
  <cp:keywords/>
  <dc:language>en-US</dc:language>
  <cp:lastModifiedBy>Admin</cp:lastModifiedBy>
  <dcterms:modified xsi:type="dcterms:W3CDTF">2023-10-18T07:03:00Z</dcterms:modified>
  <cp:revision>4</cp:revision>
  <dc:subject/>
  <dc:title/>
</cp:coreProperties>
</file>