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-1</w:t>
      </w:r>
      <w:r>
        <w:rPr>
          <w:b/>
          <w:lang w:val="en-US"/>
        </w:rPr>
        <w:t>33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6.09.2023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На основание чл. 75а, ал.1, т. 1, във вр. с чл. 72в, ал.2, от ППЗСПЗЗ, чл.37в, ал. 4 от ЗСПЗЗ и доклад на комисията по чл. 37в ал.1 от ЗСПЗЗ,  назначена със заповед № </w:t>
      </w:r>
      <w:r>
        <w:rPr>
          <w:rStyle w:val="Highlight"/>
        </w:rPr>
        <w:t>РД-07-40</w:t>
      </w:r>
      <w:r>
        <w:rPr/>
        <w:t xml:space="preserve">/ </w:t>
      </w:r>
      <w:r>
        <w:rPr>
          <w:lang w:val="bg-BG"/>
        </w:rPr>
        <w:t>31</w:t>
      </w:r>
      <w:r>
        <w:rPr/>
        <w:t>.0</w:t>
      </w:r>
      <w:r>
        <w:rPr>
          <w:lang w:val="bg-BG"/>
        </w:rPr>
        <w:t>7</w:t>
      </w:r>
      <w:r>
        <w:rPr/>
        <w:t>.2023</w:t>
      </w:r>
      <w:r>
        <w:rPr>
          <w:lang w:val="bg-BG"/>
        </w:rPr>
        <w:t xml:space="preserve">г. на Директора на Областна дирекция „Земеделие” - гр. Сливен и представено доброволно споразумение по чл.37 в, ал.1 ЗСПЗЗ за землището на </w:t>
      </w:r>
      <w:r>
        <w:rPr>
          <w:bCs/>
        </w:rPr>
        <w:t>с.</w:t>
      </w:r>
      <w:r>
        <w:rPr>
          <w:bCs/>
          <w:lang w:val="bg-BG"/>
        </w:rPr>
        <w:t xml:space="preserve"> Загорци</w:t>
      </w:r>
      <w:r>
        <w:rPr>
          <w:lang w:val="bg-BG"/>
        </w:rPr>
        <w:t>, община Нова Загора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Загорци, ЕКАТТЕ 30171, община Нова Загора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>"ВИЯНИС 2017"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51.3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8, 148, общо площ: 51.3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2. "ЖЕЧЕВ АГРО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82.02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6.033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24, 28, 32, 36, 39, 40, 41, 42, 50, 53, 69, 74, 76, 83, 95, 97, 98, 100, 103, 104, 108, 111, 122, 131, 137, 141, 147, 155, 166, 167, 169, 170, 171, 172, 183, 185, 192, общо площ: 2218.057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b/>
        </w:rPr>
        <w:t>3. "КМК" ООД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0.5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94, общо площ: 20.5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4. АГРИ МИЛК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1093.20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30, 31, 33, 193, общо площ: 1093.20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5. АГРОИЛ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05.73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9.76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5, 125, 184, общо площ: 915.50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6. АГРОМЕНИДЖМЪНТ СИСТЕМ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5.31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5, общо площ: 35.31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7. АГРОСТИЛ 2000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89.6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8.22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, 6, 62, 156, 158, общо площ: 837.91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8. БОРИСЛАВ ЯНК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.11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1, общо площ: 21.11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9. ВАСИЛКА СОТИРОВА ИВА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51.20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37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8, 43, 75, 89, 91, 106, 107, 130, 135, 136, 164, 165, общо площ: 154.5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0. ВЕЛКОМ 2002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7.68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126, 157, общо площ: 107.683 дка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</w:rPr>
        <w:t>11. ВЕНИД АГРО ООД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4.04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38, общо площ: 94.04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2. ГЕОКАР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72.48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5.70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, 4, 139, общо площ: 508.19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</w:t>
      </w:r>
      <w:r>
        <w:rPr>
          <w:b/>
        </w:rPr>
        <w:t>13. ГЕОКОМЕРС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461.36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85.1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2, 110, 112, 113, 114, 117, 118, 120, 124, 133, 180, общо площ: 5546.55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14. ГЕОРГИ ЖЕЛЕВ ГЕОРГ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5.4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28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3, 78, 101, 144, общо площ: 188.77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5. ГРЕНАРИ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4.50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.88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4, общо площ: 17.3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6. ДИНКО СПАСОВ ГОСПОДИ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9.8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7, 129, общо площ: 49.88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7. ДИНКО ТЕНЕВ ДОБРЕ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109.70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28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1, 82, 84, общо площ: 109.99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18. ДОНЧО МИНЧЕВ ДО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3.37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5.638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152, 191, общо площ: 79.017 дка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</w:t>
      </w:r>
      <w:r>
        <w:rPr>
          <w:b/>
        </w:rPr>
        <w:t>19. ДРАГОМИР ЦОНЕВ ЦОНЕВ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0.85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34, общо площ: 10.85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</w:t>
      </w:r>
      <w:r>
        <w:rPr>
          <w:b/>
        </w:rPr>
        <w:t>20. ЕМИЛ НИКОВ ЕНЧ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0.74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, 128, 142, 175, общо площ: 180.74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1. ЕТ ЙОРГ - 59 - ВЕСЕЛИН ПЕ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36.4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, 21, 22, 37, 55, общо площ: 536.4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22. ЕТ ЧОРБАДЖИЙСКИ-ДИМО ДИМ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89.4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7.12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8, 71, 86, 90, 161, общо площ: 396.61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3. ЖЕЛЬО РАДЕВ ИВ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55.95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.81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5, 26, 27, 85, 92, 159, 102, общо площ: 658.7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4. ЖИВКО ЕНЧЕВ ЖЕЛЯЗК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68.24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6, 160, общо площ: 68.24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5. ЗЛАТКО ДОБРЕ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8.52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7, общо площ: 68.52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26. ЗЛАТКО МИНЧЕВ ЗЛАТ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38.0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72, 77, 153, 109, общо площ: 138.054 дка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</w:rPr>
        <w:t>27. ИВАН АТАНАСОВ ИВАНОВ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85.09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8, 59, общо площ: 85.0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28. ИВАН ДИНЕВ НАЙДЕ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43.06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7.42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4, 17, 63, 88, 99, 173, общо площ: 150.4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9. ИВЕЛИН ГЕОРГИЕВ ИВ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4.91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34, 143, 145, общо площ: 64.91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30. МАРЬО ИВАНОВ ЩИЛИЯ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59.32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6, 47, 80, общо площ: 159.3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31. МИЛКИ ЕСТЕЙТ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05.6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1, общо площ: 205.6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32. НЕШКА ГАНЧЕВА ПЕН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5.4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6, 93, общо площ: 95.4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33. ОЗКСЪГЛАСИЕ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175.25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5.26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, 8, 9, 10, 11, 12, 13, 15, 18, 19, 29, 45, 49, 60, 61, 64, 65, 79, 105, 116, 119, 123, 132, 140, 146, 149, 151, 181, 187, 190, общо площ: 9230.52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34. ПЕНКА ГЕОРГИЕВА ЖЕЛ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57.31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5.92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0, 23, 44, 46, 154, 182, общо площ: 273.24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35. СЛАВ ДИНЕВ СЛАВ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49.35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.12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96, 168, общо площ: 51.47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36. ТАНЯ ПЕТРОВА ПАВЛ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2.03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7, общо площ: 22.03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37. ТОТКА НЕЙЧЕВА ДИН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48.63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7, 70, общо площ: 148.63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38. СТУДИО С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Загорци, община Нова Загора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70</w:t>
      </w:r>
      <w:r>
        <w:rPr/>
        <w:t xml:space="preserve">.00 </w:t>
      </w:r>
      <w:r>
        <w:rPr>
          <w:lang w:val="bg-BG"/>
        </w:rPr>
        <w:t>лева/декар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Загорци, община Нова Загора и в сградата на Общинска служба по земеделие – Нова Загор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поведта да се публикува на интернет-страниците на Община Нова Загора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10-18T10:25:00Z</cp:lastPrinted>
  <dcterms:modified xsi:type="dcterms:W3CDTF">2023-10-18T07:28:00Z</dcterms:modified>
  <cp:revision>136</cp:revision>
  <dc:subject/>
  <dc:title>РЕПУБЛИКА БЪЛГАРИЯ</dc:title>
</cp:coreProperties>
</file>