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</w:t>
      </w:r>
      <w:r>
        <w:rPr>
          <w:b/>
          <w:lang w:val="en-US"/>
        </w:rPr>
        <w:t>31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09.2023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</w:rPr>
        <w:t>с.</w:t>
      </w:r>
      <w:r>
        <w:rPr>
          <w:bCs/>
          <w:lang w:val="bg-BG"/>
        </w:rPr>
        <w:t xml:space="preserve"> Стоил войвода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Стоил войвода, ЕКАТТЕ 69314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</w:t>
      </w:r>
      <w:r>
        <w:rPr/>
        <w:t xml:space="preserve">  </w:t>
      </w:r>
      <w:r>
        <w:rPr>
          <w:b/>
        </w:rPr>
        <w:t>1. "КМК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5.6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5, 53, 73, 74, 249, 250, 262, 263, общо площ: 195.6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. АГРОСТИЛ 2000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683.89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4.97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9-1, 18-1, 13-1, 5, 69-1, 75, 72, 81, 73-1, 27-1, 70-4, 38-2, 47, 48, 71-2, 37-4, 66, 67, 80, 82, 83, 97, 101, 102, 111, 112, 115, 121, 123, 125, 126, 145, 156, 161, 162, 163, 185, 188, 189, 190, 191, 192, 193, 194, 195, 202, 239, 246, 247, 252, 257, 151, 179, общо площ: 6738.86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 </w:t>
      </w:r>
      <w:r>
        <w:rPr>
          <w:b/>
        </w:rPr>
        <w:t>3. АНДРЕЙ КРЪСТЕВ АНДРЕ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97.76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0-3, 62-4, 62-5, 51-4, 68-3, 169, общо площ: 297.76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4. АСЯ ВАСИЛЕВА СТОЯ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05.7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56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9-6, 77, 29-8, 46-4, 14-2, 67-5, 73-2, 30-2, 66-11, 68-7, 69, 70, 114, 150, 152, 159, 173, 226, 103, общо площ: 406.3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5. ВАЛЕНТИНА РУМЕНОВА УЗУ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38.6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8-2, 51-2, 66-10, 40-8, 32-8, 59-4, 66-12, 65-6, 79-4, 92, общо площ: 338.6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6. ВЕЛКОМ 2002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98.48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9, 8, 40-2, 17-1, 85, 44-3, 90, 157, 237, 238, 251, 269, 292, 184, общо площ: 1198.48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7. ГЕОРГИ МИЛЕ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92.00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1.93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6-1, 17-3, 44-2, 65-5, 29-5, 32-5, 42, 25-3, 62-3, 68-4, 117, 136, 182, 212, общо площ: 603.9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8. ГРЕНАРИ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50.46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4-4, общо площ: 150.46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9. ДИМО ДИНЕВ КАЛАЙДЖ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0.0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6-1, 51-3, 76-2, 3-3, 46-6, 2-1, 2-2, 12-7, 110, 124, 196, 180, общо площ: 190.05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10. ЕТ ДИЯН ТАНЕВ-АГРОПЛ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232.9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10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-2, 59-3, 17-4, 19, 36, 35-1, 35-2, 31, 33, 133, 231, 232, 244, общо площ: 233.0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11. ЕТ СЛАВ ГЕНЕВ-ТГ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01.63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4.01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-2, 79-3, 46-7, 99, 100, 158, 197, 198, 288, 160, 45, общо площ: 315.65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12. ЕТ ЧОРБАДЖИЙСКИ-ДИМО ДИМ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784.6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4.2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4, 24, 15, 66-2, 80-1, 37-1, 39-1, 20, 60, 63-1, 65-1, 70-1, 51-1, 12-1, 46-5, 69-2, 12-6, 56, 65, 87, 89, 91, 104, 105, 107, 113, 119, 122, 128, 130, 134, 135, 167, 168, 172, 178, 200, 201, 205, 206, 207, 229, 234, 253, 255, 265, 273, 274, 277, 279, 282, 283, 284, 290, общо площ: 6808.8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3. ЖЕЧЕВ АГРО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3.02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.14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6-1, 254, общо площ: 25.1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4. ИВА СЛАВОВА ПЕ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2.86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3-2, 3-4, 88, 224, 225, 211, общо площ: 192.86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5. ИВАН БОЯНОВ ПАСКА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0.39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14-3, 12-4, 127, 109, общо площ: 60.392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b/>
        </w:rPr>
        <w:t>16. ЙОРДАН ГОСПОДИНОВ ГОСПОДИНОВ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58.58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25-5, общо площ: 58.58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17. КРАСЕН РУСЕВ СТОЙ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816.3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8.94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-1, 3-1, 62-1, 71-1, 63-2, 64-1, 66-3, 67-2, 23, 27-2, 28, 29-1, 68-1, 83-1, 82-1, 82-2, 32-1, 25-6, 80-2, 25-10, 27-4, 70-6, 58, 98, 118, 142, 154, 170, 175, 176, 183, 186, 187, 199, 213, 215, 223, 233, 258, 266, 270, 272, 295, 296, 153, 222, общо площ: 3835.3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8. МИЛЕН ХРИСТОВ НИКО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76.1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6-6, 17-2, 25-2, 82-3, 32-4, 83-3, 57, 116, 138, 271, общо площ: 576.1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9. МИХАЕЛ РУСЕВ РУС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52.9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2-5, 203, общо площ: 152.9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0. НЕДЯЛКО ПЕЙЧЕВ ВАСИ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10.15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59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6, 66-7, 37-2, 37-3, 12-3, 14-1, 4-1, 4-2, 49, 78, 32-7, 79-5, 59, 61, 71, 95, 155, 291, общо площ: 310.7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1. НЕШКА ГАНЧЕВА ПЕ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8.2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2-6, 93, 94, 289, общо площ: 108.2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2. НИКОЛА ДИНЕВ НИКО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29.63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29-7, 40-4, 27-3, 30-1, 12-5, 22, 25-11, 144, 216, 240, 293, 129, общо площ: 329.637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 xml:space="preserve">        </w:t>
      </w:r>
      <w:r>
        <w:rPr>
          <w:b/>
        </w:rPr>
        <w:t>23. ПЕНЕЛОПА АГРО ЕООД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782.2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97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6, 63, 210, 276, общо площ: 786.23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24. ПЕТКО КРАСИМИРОВ ГРУД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250.37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3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2, 40-1, 29-3, 29-4, 44-1, 46-2, 70-2, 1, 66-5, 65-3, 65-4, 39-2, 38-1, 16-2, 64-3, 54, 43-2, 46, 50, 51, 68, 108, 120, 137, 139, 149, 164, 165, 166, 171, 236, 259, 261, 286, 62, общо площ: 1250.69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5. РАЯ РУМЕНОВА УЗУ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31.7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0-3, 59-2, 79-2, 66-4, 32-3, 65-2, 18-3, 51-6, 66-13, 140, 241, общо площ: 331.7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6. РОСЕН ПЕТРОВ СТОЙ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2.81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0-7, общо площ: 52.81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27. СЛАВ ДИНЕВ ПОП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724.4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63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7-3, 67-4, 79-1, 29-2, 62-2, 64-2, 32-2, 50-1, 70-3, 83-5, 25-8, 69-3, 12-8, 29-9, 76, 131, 146, 147, 148, 209, 281, 106, общо площ: 1726.03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8. СЛАВ ДИНЕВ СЛАВ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285.67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.23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6-3, 25-4, 43-1, 66-8, 68-6, 70-5, 64, 96, 143, 181, 242, 243, 260, общо площ: 287.9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9. СЛАВ КРЪСТЕВ СЛАВ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5.03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67-6, 174, общо площ: 25.033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</w:rPr>
        <w:t>30. СЛАВЧО ДОЙЧЕВ ДОЙЧЕ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8.3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5-9, 40-6, общо площ: 28.3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31. СТОЙКО ИВАНОВ КАЗА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94.04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2.5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7-1, 25-1, 50-2, 83-4, 32-6, 64-4, 68-5, 82-4, 79, 177, 214, 221, 13, общо площ: 596.6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2. ТАНЯ ПЕТРОВА ПАВЛ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5.29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6-9, 63-3, общо площ: 55.29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3. ФУРАЖИ ЕЛИНА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94.6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1-5, 40-5, 25-7, 13-2, 40-9, 141, 278, общо площ: 494.629 дка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Стоил войвода, община Нова Загор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67</w:t>
      </w:r>
      <w:r>
        <w:rPr/>
        <w:t xml:space="preserve">.00 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Стоил войвода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10-16T10:27:00Z</cp:lastPrinted>
  <dcterms:modified xsi:type="dcterms:W3CDTF">2023-10-18T06:29:00Z</dcterms:modified>
  <cp:revision>129</cp:revision>
  <dc:subject/>
  <dc:title>РЕПУБЛИКА БЪЛГАРИЯ</dc:title>
</cp:coreProperties>
</file>