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25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09.2023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</w:rPr>
        <w:t>с.</w:t>
      </w:r>
      <w:r>
        <w:rPr>
          <w:bCs/>
          <w:lang w:val="bg-BG"/>
        </w:rPr>
        <w:t xml:space="preserve"> Сокол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Сокол, ЕКАТТЕ </w:t>
      </w:r>
      <w:r>
        <w:rPr>
          <w:lang w:val="en-US"/>
        </w:rPr>
        <w:t>67831</w:t>
      </w:r>
      <w:r>
        <w:rPr>
          <w:lang w:val="bg-BG"/>
        </w:rPr>
        <w:t>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    </w:t>
      </w:r>
      <w:r>
        <w:rPr>
          <w:b/>
        </w:rPr>
        <w:t>1. АГРО БОМБА 64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25.4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, 33, 54, 131, 141, общо площ: 225.41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  </w:t>
      </w:r>
      <w:r>
        <w:rPr>
          <w:b/>
        </w:rPr>
        <w:t>2. АТАНАС ДИМОВ ЙОРД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.70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8, общо площ: 14.707 дк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3. ГЕОРГИ ПЕТКОВ ГЕОРГИЕ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0.19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7, 61, 64, 68, 100, 120, 124, 126, 128, 129, 139, общо площ: 180.19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 ДАМЯН ЦВЕТОМИРОВ ИЛИ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8.1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9, общо площ: 18.10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5. ДИМИТЪР ДРАГИЕ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4.8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5, 127, 142, 143, 144, 145, 146, общо площ: 114.87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6. ДИМИТЪР МАРИН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8.19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, 31, 34, 40, 43, 125, общо площ: 118.19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7. ДИНИТО 2010 ЕООД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641.66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7.10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7, 48, 49, 58, 60, 74, 75, 76, 78, 85, 86, 87, 88, 89, 90, 96, 97, 98, 118, общо площ: 648.7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8. ДРАГИЯ ДИМИТР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1.38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7, общо площ: 11.385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9. ЖЕЛЯЗА СЛАВОВА ГОСПОДИНО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1.5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35, общо площ: 11.5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10. ИВАН ЖЕКО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6.6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69, общо площ: 36.617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1. ИЛИЙКА КОНДЕВА ДОБРЕВ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4.35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02, общо площ: 14.35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12. ЙОРДАН ПЕТРОВ ДИ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83.3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, 44, 45, 51, 53, 55, 92, 94, 133, 137, 138, общо площ: 383.3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13. КАТЯ ДИНЕВА МУТАФЧИ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7.1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5, общо площ: 7.11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14. КИРЯКОВ И СИ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6.3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4, общо площ: 86.33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         </w:t>
      </w:r>
      <w:r>
        <w:rPr>
          <w:b/>
        </w:rPr>
        <w:t>15. МАТЕЙ ДИНЕВ МАТ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8.8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4, общо площ: 18.8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   </w:t>
      </w:r>
      <w:r>
        <w:rPr>
          <w:b/>
        </w:rPr>
        <w:t>16. МЕГЛЕНА ДРАГОВА ПЕТР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5.6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, 10, 38, 67, 71, 82, 95, 111, 112, 121, 122, 123, 147, общо площ: 205.68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 </w:t>
      </w:r>
      <w:r>
        <w:rPr>
          <w:b/>
        </w:rPr>
        <w:t>17. МИЛЕНА ДИМИТРОВА РАД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5.6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9, общо площ: 15.683 дка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8. НОВИ ЛОЗЯ-ЕЛЕНОВО ЕООД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05.41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24.279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, 6, 13, 17, 36, 42, 46, 52, 56, 62, 63, 72, 80, 103, 104, 105, 106, 110, 116, 140, общо площ: 929.68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    </w:t>
      </w:r>
      <w:r>
        <w:rPr>
          <w:b/>
        </w:rPr>
        <w:t>19. ПЕТЪР ГЕОРГИЕВ КОЛ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41.3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7, 59, 65, 91, 93, 148, общо площ: 241.3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      </w:t>
      </w:r>
      <w:r>
        <w:rPr>
          <w:b/>
        </w:rPr>
        <w:t>20. ПЕТЪР ИВАНОВ ПЕ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231.42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, 7, 8, 9, 15, 16, 18, 21, 22, 24, 26, 29, 30, 32, 35, 99, 132, 134, общо площ: 1231.42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21. СТАНКО ПЕТКОВ ГЕОРГИ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93.22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, 12, 23, 41, 50, 77, 79, 83, 101, 108, 113, 117, 130, 136, общо площ: 293.222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22. СТОЯН МИХНЕВ ДИНЕВ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</w:rPr>
      </w:pPr>
      <w:r>
        <w:rPr/>
        <w:t>Площ на имоти, ползвани на правно основание: 118.4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9, 66, 70, 107, 109, общо площ: 118.44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23. СТОЯН НИКОЛОВ НИКО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14.4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, общо площ: 14.4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b/>
        </w:rPr>
        <w:t>24. ТЕОДОРА ПЕТРОВА ДИМ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1.9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81, 119, общо площ: 51.901 дка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  <w:lang w:val="bg-BG"/>
        </w:rPr>
        <w:t xml:space="preserve">         </w:t>
      </w:r>
      <w:r>
        <w:rPr>
          <w:b/>
        </w:rPr>
        <w:t>25. ЯСЕН СТОЙЧЕВ ДИНЕВ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.49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73, общо площ: 4.496 дка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Сокол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57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Сокол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МК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16T10:27:00Z</cp:lastPrinted>
  <dcterms:modified xsi:type="dcterms:W3CDTF">2023-10-17T12:36:00Z</dcterms:modified>
  <cp:revision>124</cp:revision>
  <dc:subject/>
  <dc:title>РЕПУБЛИКА БЪЛГАРИЯ</dc:title>
</cp:coreProperties>
</file>