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2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 xml:space="preserve">с. </w:t>
      </w:r>
      <w:r>
        <w:rPr>
          <w:bCs/>
          <w:lang w:val="bg-BG"/>
        </w:rPr>
        <w:t>Съдийско поле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Съдийско поле, ЕКАТТЕ 70490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>
          <w:b/>
        </w:rPr>
        <w:t>1. АГРОПАРТНЕРС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31.8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0.84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9, 70, 73, 74, 75, общо площ: 542.6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. АНТОНИЯ НИКОЛАЕВА ТОДО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.9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66, 167, общо площ: 5.98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</w:rPr>
        <w:t>3. АТ СВИЛЕН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32.92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1, 72, общо площ: 132.9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4. ВОЛТЕР 11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4.5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2, общо площ: 84.5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5. ГЕОРГИ ЖЕЛЯЗКОВ БАРЪ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217.7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5.43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3, 5, 6, 7, 8, 9, 10, 15, 16, 17, 18, 19, 27, 28, 29, 30, 31, 32, 33, 34, 37, 39, 40, 42, 44, 45, 46, 48, 49, 53, 54, 55, 56, 57, 58, 59, 60, 61, 62, 63, 64, 65, 68, 77, 78, 80, 81, 84, 86, 89, 91, 98, 101, 102, 103, 104, 112, 114, 124, 125, 128, 135, 145, 147, 148, 149, 150, 154, 155, 156, 157, 158, 159, 161, 162, 163, 164, 165, 169, 170, 171, 173, 175, 176, общо площ: 4243.1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6. ГОСПОДИН ГЕОРГИЕВ ЙОРГ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9.5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, 96, 113, 117, 122, 139, 141, общо площ: 59.5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7. ЕТ "СИС - Стоян Динев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34.1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66, 85, 94, 116, 118, 121, 130, 142, 143, 146, общо площ: 234.1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8. ЕТ ДИЯН ТАНЕВ-АГРОПЛ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.8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1, 115, 119, общо площ: 15.8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9. ЖЕЛЯЗКО ГЕОРГИЕВ БАРЪ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8.0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, 13, 20, 21, 22, 23, 24, 35, 36, 43, 79, 82, 83, 87, 88, 137, 160, 174, общо площ: 288.0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0. ЖЕЛЯЗКО ПЕНЕВ ЖЕЛЯЗ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9.33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76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, 26, 41, 52, 106, 172, общо площ: 290.0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1. КРАСИМИР ПЕНЕВ ЖЕЛЯЗ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2.2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1, 76, 93, 99, 105, 123, 127, 151, общо площ: 292.2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ППК КОРТЕН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4.3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92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67, общо площ: 158.3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3. СЛАВ БОТЕВ СЛАВ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79.1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, 25, 38, 47, 90, 95, 97, 100, 107, 108, 109, 110, 126, 129, 134, 138, 153, 168, общо площ: 279.1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4. ТОДОР КОЛЕВ КО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4.12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696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92, 120, 131, 132, 133, 136, 140, 144, общо площ: 218.823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Съдийско поле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69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Съдийско поле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6T10:27:00Z</cp:lastPrinted>
  <dcterms:modified xsi:type="dcterms:W3CDTF">2023-10-17T08:25:00Z</dcterms:modified>
  <cp:revision>114</cp:revision>
  <dc:subject/>
  <dc:title>РЕПУБЛИКА БЪЛГАРИЯ</dc:title>
</cp:coreProperties>
</file>