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гр. Нова Загор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землището на с. Събрано, ЕКАТТЕ 7045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бщина Нова Загора, област Сливен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Днес, 30.08.2023 г. в с. Събрано, община Нова Загора, област Сливен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. "АЗ агро 21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БУЛ.ЦАР СИМЕОН ВЕЛИКИ 168, ЕТ.10, АП.47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. "ВИЯНИС 2017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. "ЖЕЧЕВ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Радне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4. "ЗЛАТАРОВ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Родопи 21 ет.3 ап.9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5. АГРИ МИЛК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Богданово, ул. Иван Вазов № 16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6. АГРОИЛ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Хан Аспарухово, ул. с. Хан Аспарухово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7. ГАНЧО ИВАНОВ ГАНЧ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ъбрано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8. ДИМИТЪР ВЪЛКОВ ДИМИ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9. ЕТ ЙОРГ - 59 - ВЕСЕЛИН ПЕ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гр. Нова Загора ул.Странжа №5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0. ЖИВКА ДИМИТРОВА ИВ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1. ИВАН ДИНКОВ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Петко Енев 56-В-10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2. ИВАН ЙОРДАНОВ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ъбран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3. ИВАН ПЕНЕВ ВАСИ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ъбран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4. МЕГАПИГС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Златан Станчев 2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5. МИГ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"12 пехотен полк" №2,ет2,ап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6. ОЗКСЪГЛАС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Христо Ботев 38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7. ПЕНЕЛОПА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ливен, ул. КЕРАМИКА 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8. ПЛАМЕНА ВЕЛИКОВА ДИ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Петко Енев 56-В-10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9. СВИЛЕН ВЪЛКОВ ДИМИ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КОНСТАНТИН ФОТИНОВ № 1,вх. Б,ет. 4,ап. 1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0. СЕВЕРИН ВАСКОВ ХАДЖ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Плоска могил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1. СТЕФАН ТАНЕВ САВ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ъбрано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2. СТУДИО С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ул. Св. Княз Борис 73, ап. 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3. ТАНЯ СТОЙКОВА СЛАВ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ъбрано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4. ТОДИ 03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в качеството си на собственици и/или ползватели на земеделски земи в землището на с. Събрано, общ. Нова Загора, обл. Сливен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7151.73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Събрано, предоставени от комисията по чл. 37в, ал. 1 от ЗСПЗЗ, назначена със заповед № РД-07-40/31.07.2023 г. на директора на Областна дирекция „Земеделие” – гр.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. "АЗ агро 21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54.2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32, 194, общо площ: 54.2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. "ВИЯНИС 2017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.33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50, общо площ: 9.33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. "ЖЕЧЕВ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70.40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35, 175, 201, общо площ: 170.40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4. "ЗЛАТАРОВ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237.7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4.25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, 13, 21, 23, 26, 35, 37, 53, 102, 115, 117, 129, 130, 159, 169, 172, 187, 190, 191, общо площ: 2252.02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5. АГРИ МИЛК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199.9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.21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9, 84, 154, 173, 180, общо площ: 1201.20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6. АГРОИЛ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95.85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0, 75, 79, 108, 127, 156, общо площ: 495.85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7. ГАНЧО ИВАНОВ ГАН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69.0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9, 87, 153, 158, 50, общо площ: 269.0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8. ДИМИТЪР ВЪЛКОВ ДИМИ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67.1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42, 85, 96, 104, 157, 174, 177, общо площ: 267.1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9. ЕТ ЙОРГ - 59 - ВЕСЕЛИН ПЕ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555.4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.28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9, 93, 95, 182, 200, общо площ: 558.7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0. ЖИВКА ДИМИТРОВА ИВА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30.6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06, общо площ: 30.6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1. ИВАН ДИНКО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92.03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5.63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5, 45, 48, 57, 65, 70, 71, 90, 121, 152, 160, 170, 195, 196, 202, 77, общо площ: 497.67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2. ИВАН ЙОРДАНО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0.5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23, 168, общо площ: 10.5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3. ИВАН ПЕНЕВ ВАСИ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0.7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83, 51, общо площ: 40.7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4. МЕГАПИГС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12.26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07, 186, общо площ: 212.26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5. МИГ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5.1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8, общо площ: 25.1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6. ОЗКСЪГЛАСИЕ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8.45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0, общо площ: 98.45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7. ПЕНЕЛОПА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780.50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5.001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4, 5, 63, 131, общо площ: 785.5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8. ПЛАМЕНА ВЕЛИКОВА ДИН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85.1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.21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3, 34, 52, 76, 83, 94, 109, 114, 122, 155, 167, 98, 56, общо площ: 288.3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9. СВИЛЕН ВЪЛКОВ ДИМИ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52.4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7, 30, 78, 80, 92, общо площ: 152.4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0. СЕВЕРИН ВАСКОВ ХАДЖ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3.9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1, 39, общо площ: 23.9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1. СТЕФАН ТАНЕВ САВ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81.44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2, 43, общо площ: 81.44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2. СТУДИО С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7602.86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05.51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, 9, 10, 14, 17, 31, 32, 38, 40, 41, 47, 49, 55, 58, 61, 62, 66, 67, 68, 72, 73, 82, 86, 91, 101, 103, 110, 116, 118, 119, 120, 124, 125, 133, 136, 137, 138, 139, 140, 141, 142, 143, 144, 145, 146, 147, 148, 163, 164, 166, 181, 198, 197, 3, 24, 54, 36, общо площ: 7708.3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3. ТАНЯ СТОЙКОВА СЛАВ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6.3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44, 99, 149, общо площ: 96.3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4. ТОДИ 03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810.10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1.84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, 7, 12, 16, 25, 28, 29, 46, 64, 74, 81, 88, 89, 97, 100, 105, 113, 126, 128, 171, 8, общо площ: 1821.94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76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се изготви в 25 еднообразни екземпляра, по един за всяка от страните и един за регистрация в ОСЗ – Нов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АЗ агро 21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ВИЯНИС 2017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ЖЕЧЕВ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ЗЛАТАРОВ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И МИЛК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ОИЛ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ГАНЧО ИВАНОВ ГАНЧ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ДИМИТЪР ВЪЛКОВ ДИМИ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ЕТ ЙОРГ - 59 - ВЕСЕЛИН ПЕ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ЖИВКА ДИМИТРОВА ИВА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АН ДИНКОВ ИВ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АН ЙОРДАНОВ ИВ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АН ПЕНЕВ ВАСИ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МЕГАПИГС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МИГ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ОЗКСЪГЛАС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ПЕНЕЛОПА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ПЛАМЕНА ВЕЛИКОВА ДИН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ВИЛЕН ВЪЛКОВ ДИМИ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ЕВЕРИН ВАСКОВ ХАДЖ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ТЕФАН ТАНЕВ САВ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ТУДИО С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ТАНЯ СТОЙКОВА СЛАВ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ТОДИ 03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землището на с. Събрано, ЕКАТТЕ 70456, община Нова Загора, област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АЗ агро 2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7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ВЕСНА - ЕНЧО КАРАВЕ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4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4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ВЕСНА - ЕНЧО КАРАВЕ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ЪРКОВНО НАСТ ПРИ СВ ПАРАСК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СТВО СЕЛО СЪБРАН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СТВО СЕЛО СЪБРАН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3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Б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ЗЛАТАРОВ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237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4.2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83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Л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Й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Б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19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.2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9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69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Л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ИТЪР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6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.С.С.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5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.2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4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А ДИМИТ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А ДИМИТ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А ДИМИТ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З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3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92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.6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28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ЙОРД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ЙОРД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Б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ЕГАПИГ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1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ЙОРДАН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8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З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Ц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0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78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80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Т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ЛАМЕНА ВЕЛИКО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8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.2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44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ИЛЕН ВЪЛ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5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ВЕРИН ВАСКО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ЕФАН ТАНЕВ С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8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Ц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5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ВГУСТА ТРАЯНА ТУР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УЛТИ-РЕЦИКЛИН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6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Х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Й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Й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К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.С.С.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7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Л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7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Б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6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Ц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Й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Б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З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М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4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СТВО СЕЛО СЪБРАН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3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8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Е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8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8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5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Л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АМС СЕРВИЗ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Ж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Д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АМС СЕРВИЗ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9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НЧО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АМС СЕРВИЗ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И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.С.С.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5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Б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ООД ДЖОРДА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ЙОРДАН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ВЛАДКО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З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З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760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5.5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8018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СТОЙК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Б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ПЕН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АРОВ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Б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.С.С.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ДОАРДО МИРОЛИО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9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НТАРЕС-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УДИО 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РМУЗ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Б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ДИ 03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Б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81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1.8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00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kern w:val="0"/>
        <w:sz w:val="20"/>
        <w:szCs w:val="20"/>
      </w:rPr>
    </w:pPr>
    <w:r>
      <w:rPr>
        <w:rFonts w:cs="Times New Roman" w:ascii="Times New Roman" w:hAnsi="Times New Roman"/>
        <w:i/>
        <w:iCs/>
        <w:kern w:val="0"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</w:rPr>
    </w:pPr>
    <w:r>
      <w:rPr>
        <w:rFonts w:cs="Times New Roman" w:ascii="Times New Roman" w:hAnsi="Times New Roman"/>
        <w:kern w:val="0"/>
        <w:sz w:val="24"/>
        <w:szCs w:val="24"/>
      </w:rPr>
      <w:t>Вх. № ......../.......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</w:rPr>
    </w:pPr>
    <w:r>
      <w:rPr>
        <w:rFonts w:cs="Times New Roman" w:ascii="Times New Roman" w:hAnsi="Times New Roman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56:00Z</dcterms:created>
  <dc:creator>Здравко Иванов</dc:creator>
  <dc:description/>
  <cp:keywords/>
  <dc:language>en-US</dc:language>
  <cp:lastModifiedBy>Admin</cp:lastModifiedBy>
  <dcterms:modified xsi:type="dcterms:W3CDTF">2023-10-18T07:24:00Z</dcterms:modified>
  <cp:revision>4</cp:revision>
  <dc:subject/>
  <dc:title/>
</cp:coreProperties>
</file>