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34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09.2023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>с.</w:t>
      </w:r>
      <w:r>
        <w:rPr>
          <w:bCs/>
          <w:lang w:val="bg-BG"/>
        </w:rPr>
        <w:t xml:space="preserve"> Събрано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Събрано, ЕКАТТЕ 70456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</w:rPr>
        <w:t>1. "АЗ агро 21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4.2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2, 194, общо площ: 54.2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2. "ВИЯНИС 2017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.3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0, общо площ: 9.3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</w:rPr>
        <w:t>3. "ЖЕЧЕВ АГРО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70.4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5, 175, 201, общо площ: 170.4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4. "ЗЛАТАРОВ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37.7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4.25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, 13, 21, 23, 26, 35, 37, 53, 102, 115, 117, 129, 130, 159, 169, 172, 187, 190, 191, общо площ: 2252.02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5. АГРИ МИЛК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99.99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21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9, 84, 154, 173, 180, общо площ: 1201.2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6. АГРОИЛ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95.8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, 75, 79, 108, 127, 156, общо площ: 495.8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7. ГАНЧО ИВАНОВ ГАН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69.0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9, 87, 153, 158, 50, общо площ: 269.0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8. ДИМИТЪР ВЪЛК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67.1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2, 85, 96, 104, 157, 174, 177, общо площ: 267.1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9. ЕТ ЙОРГ - 59 - ВЕСЕЛИН ПЕ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55.48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28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9, 93, 95, 182, 200, общо площ: 558.7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0. ЖИВКА ДИМИТРОВА ИВ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0.6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6, общо площ: 30.6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1. ИВАН ДИНКО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92.03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63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, 45, 48, 57, 65, 70, 71, 90, 121, 152, 160, 170, 195, 196, 202, 77, общо площ: 497.67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2. ИВАН ЙОРДАНО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.5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3, 168, общо площ: 10.5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3. ИВАН ПЕНЕВ ВАСИ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0.75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83, 51, общо площ: 40.7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4. МЕГАПИГС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2.26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7, 186, общо площ: 212.26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15. МИГ АГРО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25.13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8, общо площ: 25.1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6. ОЗКСЪГЛАСИЕ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8.45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0, общо площ: 98.45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7. ПЕНЕЛОПА АГРО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80.5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00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, 5, 63, 131, общо площ: 785.5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8. ПЛАМЕНА ВЕЛИКОВА ДИ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85.1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21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3, 34, 52, 76, 83, 94, 109, 114, 122, 155, 167, 98, 56, общо площ: 288.3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19. СВИЛЕН ВЪЛК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2.4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7, 30, 78, 80, 92, общо площ: 152.4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20. СЕВЕРИН ВАСКОВ ХАДЖ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3.9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, 39, общо площ: 23.9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1. СТЕФАН ТАНЕВ САВ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1.4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2, 43, общо площ: 81.4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2. СТУДИО С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602.8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05.51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, 9, 10, 14, 17, 31, 32, 38, 40, 41, 47, 49, 55, 58, 61, 62, 66, 67, 68, 72, 73, 82, 86, 91, 101, 103, 110, 116, 118, 119, 120, 124, 125, 133, 136, 137, 138, 139, 140, 141, 142, 143, 144, 145, 146, 147, 148, 163, 164, 166, 181, 198, 197, 3, 24, 54, 36, общо площ: 7708.3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3. ТАНЯ СТОЙКОВА СЛАВ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6.3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4, 99, 149, общо площ: 96.3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4. ТОДИ 03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10.1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1.84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7, 12, 16, 25, 28, 29, 46, 64, 74, 81, 88, 89, 97, 100, 105, 113, 126, 128, 171, 8, общо площ: 1821.949 дка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Събрано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76</w:t>
      </w:r>
      <w:r>
        <w:rPr/>
        <w:t xml:space="preserve">.00 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Събрано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18T10:25:00Z</cp:lastPrinted>
  <dcterms:modified xsi:type="dcterms:W3CDTF">2023-10-18T07:37:00Z</dcterms:modified>
  <cp:revision>137</cp:revision>
  <dc:subject/>
  <dc:title>РЕПУБЛИКА БЪЛГАРИЯ</dc:title>
</cp:coreProperties>
</file>