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-1</w:t>
      </w:r>
      <w:r>
        <w:rPr>
          <w:b/>
          <w:lang w:val="en-US"/>
        </w:rPr>
        <w:t>30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6.09.2023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На основание чл. 75а, ал.1, т. 1, във вр. с чл. 72в, ал.2, от ППЗСПЗЗ, чл.37в, ал. 4 от ЗСПЗЗ и доклад на комисията по чл. 37в ал.1 от ЗСПЗЗ,  назначена със заповед № </w:t>
      </w:r>
      <w:r>
        <w:rPr>
          <w:rStyle w:val="Highlight"/>
        </w:rPr>
        <w:t>РД-07-40</w:t>
      </w:r>
      <w:r>
        <w:rPr/>
        <w:t xml:space="preserve">/ </w:t>
      </w:r>
      <w:r>
        <w:rPr>
          <w:lang w:val="bg-BG"/>
        </w:rPr>
        <w:t>31</w:t>
      </w:r>
      <w:r>
        <w:rPr/>
        <w:t>.0</w:t>
      </w:r>
      <w:r>
        <w:rPr>
          <w:lang w:val="bg-BG"/>
        </w:rPr>
        <w:t>7</w:t>
      </w:r>
      <w:r>
        <w:rPr/>
        <w:t>.2023</w:t>
      </w:r>
      <w:r>
        <w:rPr>
          <w:lang w:val="bg-BG"/>
        </w:rPr>
        <w:t xml:space="preserve">г. на Директора на Областна дирекция „Земеделие” - гр. Сливен и представено доброволно споразумение по чл.37 в, ал.1 ЗСПЗЗ за землището на </w:t>
      </w:r>
      <w:r>
        <w:rPr>
          <w:bCs/>
        </w:rPr>
        <w:t>с.</w:t>
      </w:r>
      <w:r>
        <w:rPr>
          <w:bCs/>
          <w:lang w:val="bg-BG"/>
        </w:rPr>
        <w:t xml:space="preserve"> Питово</w:t>
      </w:r>
      <w:r>
        <w:rPr>
          <w:lang w:val="bg-BG"/>
        </w:rPr>
        <w:t>, община Нова Загора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Питово, ЕКАТТЕ 56527, община Нова Загора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          </w:t>
      </w:r>
      <w:r>
        <w:rPr>
          <w:b/>
        </w:rPr>
        <w:t>1. АГРОТРЕЙД-ДД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98.0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.04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1, 206, 207, 208, 294, 295, 296, 297, 298, 299, 343, общо площ: 199.04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. АНДОН ИВАНОВ СТОИ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423.43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0, 165, 209, 210, 211, 212, 213, 214, 215, 216, 217, 218, 219, 220, 221, 222, 223, 224, 225, 226, 227, 228, 229, 231, 232, 233, 234, 235, 236, 237, 238, 242, 291, 308, 309, 313, 314, 315, 316, 319, 321, 336, общо площ: 1423.43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 xml:space="preserve">         </w:t>
      </w:r>
      <w:r>
        <w:rPr>
          <w:b/>
        </w:rPr>
        <w:t>3. БИМ 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1891.51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29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7, 61, 266, 267, 268, 269, 270, 271, 272, 275, 276, 277, 278, 279, 280, 281, 282, 283, 284, 285, 286, 304, 320, 325, 333, 334, 335, общо площ: 1891.80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4. ДИМИТЪР ПЕТК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21.64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39, 240, 241, 243, 244, 245, 246, 248, 249, 250, 251, 252, 253, 254, 255, 256, 257, 258, 259, 260, 261, 262, 263, 264, 273, 342, общо площ: 821.64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5. ДИНКО ЕНЧЕВ ДИ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6.81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03, 204, 265, 326, общо площ: 76.81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6. ИВА СЛАВОВА ПЕН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03.4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1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05, 300, 301, 302, 303, 317, 324, 327, 328, 330, 331, 332, общо площ: 306.5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7. ИВАНКА ВАСИЛЕВА ЕНЧ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.8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10, 311, 312, общо площ: 7.8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8. МАГРОМ-АГРО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911.61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1, 2, 3, 4, 5, 6, 8, 9, 10, 11, 12, 13, 14, 15, 274, 318, общо площ: 1911.613 дка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</w:t>
      </w:r>
      <w:r>
        <w:rPr>
          <w:b/>
        </w:rPr>
        <w:t>9. Младен Динев Михнев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32.184 дка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337, общо площ: 32.18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0. ПЕТЪР ГИНЧЕВ СТАЙ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2.4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45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01, 247, 338, 341, общо площ: 92.92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11. СЕЛЕКТ 2004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552.11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, 16, 17, 18, 19, 20, 21, 22, 23, 24, 25, 26, 27, 28, 29, 31, 32, 33, 34, 35, 36, 37, 38, 39, 40, 42, 44, 45, 46, 47, 48, 49, 50, 51, 52, 53, 54, 55, 56, 58, 59, 60, 62, 63, 64, 65, 66, 307, 323, 340, общо площ: 4552.11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2. СЛАВ ПЕНЕВ СЛАВ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85.01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30, 287, 288, 289, 290, 292, 293, 322, 339, общо площ: 185.01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3. ТРЕЙД ЙОНИ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031.47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3, 67, 68, 69, 70, 71, 72, 73, 74, 75, 76, 77, 78, 79, 80, 81, 82, 83, 84, 85, 86, 87, 88, 89, 90, 91, 92, 93, 94, 95, 96, 97, 98, 99, 100, 101, 102, 103, 104, 105, 106, 107, 108, 109, 110, 111, 112, 113, 114, 115, 116, 117, 118, 119, 120, 121, 122, 123, 124, 125, 126, 127, 128, 129, 130, 131, 132, 133, 134, 135, 136, 137, 138, 139, 140, 141, 142, 143, 144, 145, 146, 147, 148, 149, 150, 151, 152, 153, 154, 155, 156, 157, 158, 159, 160, 161, 162, 163, 164, 166, 167, 168, 169, 170, 171, 172, 173, 174, 175, 176, 177, 178, 179, 180, 181, 182, 183, 184, 185, 186, 187, 188, 189, 190, 191, 192, 193, 194, 195, 196, 197, 198, 199, 200, 202, 305, 306, 329, общо площ: 6031.473 дка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Питово, община Нова Загора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66</w:t>
      </w:r>
      <w:r>
        <w:rPr/>
        <w:t xml:space="preserve">.00 </w:t>
      </w:r>
      <w:r>
        <w:rPr>
          <w:lang w:val="bg-BG"/>
        </w:rPr>
        <w:t>лева/декар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Питово, община Нова Загора и в сградата на Общинска служба по земеделие – Нова Загор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поведта да се публикува на интернет-страниците на Община Нова Загора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Admin</cp:lastModifiedBy>
  <cp:lastPrinted>2023-10-16T10:27:00Z</cp:lastPrinted>
  <dcterms:modified xsi:type="dcterms:W3CDTF">2023-10-17T14:00:00Z</dcterms:modified>
  <cp:revision>128</cp:revision>
  <dc:subject/>
  <dc:title>РЕПУБЛИКА БЪЛГАРИЯ</dc:title>
</cp:coreProperties>
</file>