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-1</w:t>
      </w:r>
      <w:r>
        <w:rPr>
          <w:b/>
          <w:lang w:val="en-US"/>
        </w:rPr>
        <w:t>32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6.09.2023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На основание чл. 75а, ал.1, т. 1, във вр. с чл. 72в, ал.2, от ППЗСПЗЗ, чл.37в, ал. 4 от ЗСПЗЗ и доклад на комисията по чл. 37в ал.1 от ЗСПЗЗ,  назначена със заповед № </w:t>
      </w:r>
      <w:r>
        <w:rPr>
          <w:rStyle w:val="Highlight"/>
        </w:rPr>
        <w:t>РД-07-40</w:t>
      </w:r>
      <w:r>
        <w:rPr/>
        <w:t xml:space="preserve">/ </w:t>
      </w:r>
      <w:r>
        <w:rPr>
          <w:lang w:val="bg-BG"/>
        </w:rPr>
        <w:t>31</w:t>
      </w:r>
      <w:r>
        <w:rPr/>
        <w:t>.0</w:t>
      </w:r>
      <w:r>
        <w:rPr>
          <w:lang w:val="bg-BG"/>
        </w:rPr>
        <w:t>7</w:t>
      </w:r>
      <w:r>
        <w:rPr/>
        <w:t>.2023</w:t>
      </w:r>
      <w:r>
        <w:rPr>
          <w:lang w:val="bg-BG"/>
        </w:rPr>
        <w:t xml:space="preserve">г. на Директора на Областна дирекция „Земеделие” - гр. Сливен и представено доброволно споразумение по чл.37 в, ал.1 ЗСПЗЗ за землището на </w:t>
      </w:r>
      <w:r>
        <w:rPr>
          <w:bCs/>
        </w:rPr>
        <w:t>с.</w:t>
      </w:r>
      <w:r>
        <w:rPr>
          <w:bCs/>
          <w:lang w:val="bg-BG"/>
        </w:rPr>
        <w:t xml:space="preserve"> Новоселец</w:t>
      </w:r>
      <w:r>
        <w:rPr>
          <w:lang w:val="bg-BG"/>
        </w:rPr>
        <w:t>, община Нова Загора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Новоселец, ЕКАТТЕ 52146, община Нова Загора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lang w:val="bg-BG"/>
        </w:rPr>
        <w:t xml:space="preserve">           </w:t>
      </w:r>
      <w:r>
        <w:rPr/>
        <w:t xml:space="preserve">    </w:t>
      </w:r>
      <w:r>
        <w:rPr>
          <w:b/>
        </w:rPr>
        <w:t>1. АГРОФИШ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36.79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23-5, 49, 41-10, 4, общо площ: 136.793 дка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</w:rPr>
        <w:t>2. АНДОН ПЕТРОВ СТОЙКОВ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174.699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  <w:r>
        <w:rPr>
          <w:b/>
          <w:lang w:val="bg-BG"/>
        </w:rPr>
        <w:t xml:space="preserve"> </w:t>
      </w:r>
      <w:r>
        <w:rPr/>
        <w:t>Разпределени масиви (по номера), съгласно проекта:2-10, 5-4, 15-15, 18-5, 21-3, 21-12, 37-2, 39-8, 47-2, 59-16, 10-8, 21-19, 2-18, общо площ: 174.699 дка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</w:t>
      </w:r>
      <w:r>
        <w:rPr>
          <w:b/>
        </w:rPr>
        <w:t>3. АНДРЕЙ ДИНКОВ ДИНЕВ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5.85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2-3, 32-4, 32-6, общо площ: 55.85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  </w:t>
      </w:r>
      <w:r>
        <w:rPr>
          <w:b/>
        </w:rPr>
        <w:t>4. АНТОНИЯ АПОСТОЛОВА ХРИСТ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3.50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9-14, общо площ: 13.50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5. ВЕСЕЛИН ДИМОВ ПЕН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79.64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-1, 10-4, 39-2, 59-15, 11-15, общо площ: 179.64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6. ГЕОРГИ ИВАНОВ ГЕОРГ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85.7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3-12, 63-13, 62-6, 3, общо площ: 285.77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7. ГЕОРГИ ПЕТКОВ ГЕОРГ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4.44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2-7, 41-8, общо площ: 24.44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8. ГЕОРГИ СЛАВОВ ЙОРГ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.49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7-9, общо площ: 4.49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9. ДАРИНА КОСТОВА КАЛЧ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4.13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8-4, 30-2, 63-22, общо площ: 44.13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0. ДИМО ДИНЕВ ДИМ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09.28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-13, 1-19, 21-2, 24-1, 28-6, 46, 52-1, 57-3, 57-6, 59-12, 59-14, 63-17, 68-4, 5, общо площ: 1109.28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</w:t>
      </w:r>
      <w:r>
        <w:rPr>
          <w:b/>
        </w:rPr>
        <w:t>11. ДИМО ИВАН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63.773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24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0, 61-1, 61-2, 64-10, общо площ: 164.02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2. ДИМО ИВАНОВ ПАНАЙОТ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0.56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-8, 6-5, 35-5, общо площ: 50.56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3. Деан Димов Дим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96.57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-6, 11-7, 63-6, 63-8, 66-11, 48-4, общо площ: 396.57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4. ЖИВКО ГОСПОДИНОВ ГЕ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17.15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-7, 3-2, 6-3, 6-9, 21-1, 21-9, общо площ: 217.15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15. ЗК ЗЛАТЕН КЛАС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8.42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.99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5-12, 23-6, общо площ: 30.41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16. Златка Стоянова Никол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015.65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4-5, 45-1, 68-3, 66-12, 54-7, 63-23, 8-8, 32-8, 32-9, 32-10, 32-11, 18-6, 68-5, 52-4, 52-5, 64-11, 64-12, 1-21, 1-22, 55-2, 28-8, 16-7, 16-8, общо площ: 1015.65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17. ИВАН ДИМОВ ИВ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7.08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-2, 11-8, 11-9, 41-7, общо площ: 47.08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</w:t>
      </w:r>
      <w:r>
        <w:rPr>
          <w:b/>
        </w:rPr>
        <w:t>18. ИВАН ЖЕКОВ ИВ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7.65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5-13, 47-3, 47-6, общо площ: 77.65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19. ИВАН КОЛЕ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94.76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-7, 8-4, 11-3, 15-8, 15-9, 17-2, 21-11, 41-6, общо площ: 194.76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20. ИЛИЙКА КОНДЕВА ДОБР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08.52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-12, 6-8, 6-11, 9-4, 21-4, 64-8, общо площ: 108.52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</w:t>
      </w:r>
      <w:r>
        <w:rPr>
          <w:b/>
        </w:rPr>
        <w:t>21. ИРИНА АПОСТОЛОВА ХРИСТ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9.3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-6, 13-4, 37-4, 39-11, общо площ: 79.3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22. ЙОРДАН ПЕТРОВ ДИ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543.13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69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1-1, 1-9, 1-10, 1-14, 2-6, 3-3, 5-2, 6-1, 6-4, 6-7, 8-1, 8-3, 9-1, 9-3, 11-6, 11-10, 11-14, 13-2, 15-2, 15-4, 15-13, 16-5, 18-2, 18-3, 21-10, 21-15, 23-3, 23-13, 24-2, 36-1, 36-3, 39-9, 39-12, 43-4, 53-2, 59-4, 59-7, 59-8, 59-10, 63-10, 6-14, 15-16, 39-13, общо площ: 2543.208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</w:rPr>
        <w:t>23. ЙОРДАН СТОЯНОВ ДОБРЕВ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12.74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Разпределени масиви (по номера), съгласно проекта:15-21, общо площ: 12.740 дка</w:t>
      </w:r>
    </w:p>
    <w:p>
      <w:pPr>
        <w:pStyle w:val="Normal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  <w:r>
        <w:rPr>
          <w:b/>
        </w:rPr>
        <w:t>24. КАЛИН ДИМОВ КАЛЧЕВ</w:t>
      </w:r>
    </w:p>
    <w:p>
      <w:pPr>
        <w:pStyle w:val="Normal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правно основание: 865.62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-2, 2-4, 7-4, 13-7, 21-14, 23-10, 23-11, 29-1, 39-6, 43-1, 57-8, 63-5, 63-7, 63-18, 64-1, 66-6, 66-8, 66-9, 36-9, 30-4, 43-5, 2-17, 63-11, общо площ: 865.62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25. КАЛИНКА ДИМИТРОВА ВАСИЛ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90.44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5-7, 21-7, 21-16, 2-14, 21-18, общо площ: 290.44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26. КАМЕН ДИМ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51.789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7-2, 62-1, 62-3, 62-4, 62-5, общо площ: 651.78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27. КРАСИМИР РУСЕВ КО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3.6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4-1, общо площ: 13.6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28. КРЕМЕНА КОСТОВА РАЙК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19.65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-6, 1-17, 2-2, 4-2, 5-5, 21-8, 28-7, 32-1, 32-2, 32-5, 47-4, 54-2, 54-3, 54-5, 56-2, 57-5, 59-3, 59-17, 52-3, 1, общо площ: 619.654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</w:t>
      </w:r>
      <w:r>
        <w:rPr>
          <w:b/>
        </w:rPr>
        <w:t>29. МАТЕВ 76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7661.25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1.497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-3, 2-9, 4-4, 4-8, 6-10, 8-2, 9-2, 10-1, 10-3, 11-1, 11-4, 11-5, 11-11, 14-3, 15-1, 15-10, 16-3, 17-1, 18-4, 28-1, 20-1, 20-3, 21-6, 21-17, 22, 23-9, 23-12, 28-2, 28-3, 53-1, 31, 33, 34, 35-7, 36-2, 36-6, 36-7, 44-1, 37-1, 39-1, 44-6, 47-1, 51-3, 52-2, 53-5, 54-1, 54-4, 55-1, 57-1, 58, 59-1, 59-9, 63-14, 63-16, 66-2, 66-4, 66-7, 67-1, 67-2, 68-1, 68-2, 2-13, 2-15, 10-9, 8-10, 59-18, 2, общо площ: 7682.75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</w:t>
      </w:r>
      <w:r>
        <w:rPr>
          <w:b/>
        </w:rPr>
        <w:t>30. МАТЕЙ ДИНЕВ МАТ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8.28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3-8, общо площ: 28.288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>31. МИЛЕНА ДИМИТРОВА РАДЕВ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34.65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-3, общо площ: 34.65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>32. МИХАЕЛ РУСЕВ РУС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6.7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-5, 14-2, 14-7, 56-1, 35-16, 15-18, общо площ: 116.7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 </w:t>
      </w:r>
      <w:r>
        <w:rPr>
          <w:b/>
        </w:rPr>
        <w:t>33. МИХАИЛ ДИМИТРОВ МИХА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1.01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-1, 2-8, 10-5, 11-13, 13-3, 37-3, 39-4, 41-12, общо площ: 111.01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34. НЕДКО ЙОРДАНОВ НЕД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71.99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-1, 24-5, 35-6, 39-7, 43-2, 44-4, 63-3, 63-19, 66-3, общо площ: 171.99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35. ПЕТЪР ДЖЕНКОВ ПЕТ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42.06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-7, 2-11, 15-5, 38, 39-10, 41-3, 2-19, общо площ: 442.06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36. ПРОАГРО РАДЕЦКИ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5.44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0, общо площ: 25.44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37. Павлина Андонова Георги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7.05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6-14, 63-28, 41-11, 21-21, 6, общо площ: 97.05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</w:t>
      </w:r>
      <w:r>
        <w:rPr>
          <w:b/>
        </w:rPr>
        <w:t>38. РАДОМИР НИКОЛАЕВ СТОЯ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9.62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9-5, 8-6, 8-7, 2-12, общо площ: 19.62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39. РАЙКО ИВАНОВ РАЙ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16.84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-1, 5-3, 6-13, 13-6, 15-3, 35-2, 35-4, 35-9, 35-11, 35-14, 48-2, 57-7, 59-11, 59-13, 64-2, общо площ: 416.84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40. РАЙНА ГЕОРГИЕВА ИВАН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28.6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-3, 4-5, 15-14, 36-8, 7-5, общо площ: 128.6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41. РОСЕН ИВАНОВ РУС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73.23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-11, 21-5, 23-4, 24-8, 35-10, 43-3, 51-1, 59-2, 59-5, 62-2, 64-3, 64-4, 64-7, 66-5, 1-20, общо площ: 673.23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42. РОСИЦА ЖЕЛЯЗКОВА ДИМ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51.8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4-5, 16-4, 23-2, 28-5, 41-4, 64-5, 65, 64-9, общо площ: 251.84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43. САНДИ-87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967.98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4.671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-2, 11-2, 14-6, 15-11, 35-1, 20-4, 51-4, 53-3, 53-4, 53-6, 63-2, 63-15, 66-1, 53-7, 2-16, 57-10, 35-15, 63-21, 29-2, 2-21, 51-5, 51-6, 11-17, 10-10, 8-9, 13-8, 14-8, 48-5, 35-17, 35-18, 35-19, 21-20, 23-14, 23-15, 23-16, 23-17, 24-9, 24-10, 6-15, 66-13, 63-24, 63-25, 63-26, 63-27, 15-19, 15-20, 35-20, 35-21, 35-22, 5-6, 43-6, 41-9, 39-16, 25, 7, общо площ: 1972.65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44. СОНЯ ИВАНОВА КОСТОВ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33.90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-2, 14-4, общо площ: 33.90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</w:t>
      </w:r>
      <w:r>
        <w:rPr>
          <w:b/>
        </w:rPr>
        <w:t>45. СТОЯН КОЛЕВ СТОЯ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0.89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8-1, общо площ: 10.89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46. СТОЯН НИКОЛОВ НИКОЛ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611.09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-5, 6-12, 10-7, 11-12, 13-1, 13-5, 18-1, 35-3, 36-5, 39-3, 41-1, 47-5, 51-2, 54-6, 63-4, 63-20, общо площ: 611.09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47. ТАНЯ ГРОЗЕВА СТОЯН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75.21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3-7, 23-8, 24-3, 24-4, 24-7, 26, 27-2, 66-10, общо площ: 275.21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48. ТЕОДОРА НИКОЛОВА ПЕ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8.03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-5, 41-5, общо площ: 18.03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</w:t>
      </w:r>
      <w:r>
        <w:rPr>
          <w:b/>
        </w:rPr>
        <w:t>49. ТЕОДОРА ПЕТРОВА ДИМ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0.11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-16, общо площ: 10.11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</w:t>
      </w:r>
      <w:r>
        <w:rPr>
          <w:b/>
        </w:rPr>
        <w:t>50. ХРИСТО РУСЕВ ХРИСТ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18.17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-4, 1-15, 1-16, 1-18, 4-6, 7-1, 7-3, 15-6, 16-1, 16-2, 16-6, 20-2, 21-13, 23-1, 24-6, 27-1, 30-1, 30-3, 35-8, 35-12, 36-4, 41-2, 44-2, 44-3, 45-2, 48-3, 57-4, 59-6, 63-1, общо площ: 818.17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  <w:lang w:val="bg-BG"/>
        </w:rPr>
        <w:t xml:space="preserve">         </w:t>
      </w:r>
      <w:r>
        <w:rPr>
          <w:b/>
        </w:rPr>
        <w:t>51. ПЕТЯ СТОЯНОВА МАЛЧ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autoSpaceDE w:val="false"/>
        <w:spacing w:lineRule="exact" w:line="249"/>
        <w:rPr/>
      </w:pPr>
      <w:r>
        <w:rPr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Новоселец, община Нова Загора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73</w:t>
      </w:r>
      <w:r>
        <w:rPr/>
        <w:t xml:space="preserve">.00 </w:t>
      </w:r>
      <w:r>
        <w:rPr>
          <w:lang w:val="bg-BG"/>
        </w:rPr>
        <w:t>лева/декар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Новоселец, община Нова Загора и в сградата на Общинска служба по земеделие – Нова Загор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поведта да се публикува на интернет-страниците на Община Нова Загора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Admin</cp:lastModifiedBy>
  <cp:lastPrinted>2023-10-16T10:27:00Z</cp:lastPrinted>
  <dcterms:modified xsi:type="dcterms:W3CDTF">2023-10-18T06:54:00Z</dcterms:modified>
  <cp:revision>130</cp:revision>
  <dc:subject/>
  <dc:title>РЕПУБЛИКА БЪЛГАРИЯ</dc:title>
</cp:coreProperties>
</file>