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17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 xml:space="preserve">с. </w:t>
      </w:r>
      <w:r>
        <w:rPr>
          <w:bCs/>
          <w:lang w:val="bg-BG"/>
        </w:rPr>
        <w:t>Любенец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Любенец, ЕКАТТЕ 44505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autoSpaceDE w:val="false"/>
        <w:spacing w:lineRule="exact" w:line="249"/>
        <w:rPr/>
      </w:pPr>
      <w:r>
        <w:rPr>
          <w:lang w:val="bg-BG"/>
        </w:rPr>
        <w:t xml:space="preserve">         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1. "БАНЕНСКИЯ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1.5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5, общо площ: 41.5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2. "ИРИД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31.2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27, 138, 140, 142, 144, 176, 198, общо площ: 431.259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</w:rPr>
        <w:t>3. АГРИ МИЛК ЕООД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825.43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2.3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43, 190, общо площ: 837.83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4. АГРОМЕНИДЖМЪНТ СИСТЕМ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40.2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88, общо площ: 40.2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5. ВЕНИД АГРО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44.8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, 38, 42, 119, 163, 169, 187, 205, 211, 214, 215, 222, 225, 237, общо площ: 1444.8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6. ГРЕНАР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.2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31, общо площ: 11.2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Грозьо Георгиев Гроз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86.72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46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4, 105, 106, 108, 109, 110, 111, 112, 113, 114, 115, 116, 117, 173, 182, 191, 192, 197, 202, общо площ: 596.1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8. ДИАНА ИВАНОВА ЙОРД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21.6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4, 85, 86, 87, 147, 148, 167, 168, 174, 175, 177, 178, 228, 229, 230, общо площ: 921.6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9. ДИНКО-МД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927.9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7.77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4, 19, 24, 25, 26, 27, 28, 29, 30, 31, 32, 33, 34, 35, 37, 39, 40, 41, 136, 209, 223, общо площ: 3955.7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0. ДИНЬО ГЕОРГИЕ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54.6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3, 54, 55, 56, 57, 59, 60, 107, 152, 172, 181, 219, общо площ: 554.6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1. ДРАГОМИР ЦОНЕВ ЦО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4.6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1, 62, 63, 64, 118, 232, общо площ: 174.6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ЕМИЛ НИКОВ ЕН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3.8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6, 212, общо площ: 53.8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13. ЕНИ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35.65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, 126, 128, 129, 130, 131, 132, 133, 134, 135, 137, 139, 141, 143, 145, 146, 204, 226, общо площ: 1135.6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4. ЖИВКО ЕНЧЕВ ЖЕЛЯЗ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80.07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60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8, 89, 90, 91, 92, 93, 94, 95, 195, 217, общо площ: 684.6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5. ЗПК Пионер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06.5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1, 49, 51, 52, 155, 165, 224, общо площ: 506.5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6. ИВАН ДИМИТРОВ 2022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6.7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25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3, 149, 158, 159, 160, 171, 227, общо площ: 387.0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7. ИВАН ИВАНОВ Е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1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3, 124, 125, общо площ: 261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8. ЛИЛЯНА ЖЕЛЕВА ЦО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5.42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57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6, 65, 66, 68, 69, 70, 71, 72, 151, 153, 194, общо площ: 337.99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</w:t>
      </w:r>
      <w:r>
        <w:rPr/>
        <w:t xml:space="preserve"> </w:t>
      </w:r>
      <w:r>
        <w:rPr>
          <w:lang w:val="bg-BG"/>
        </w:rPr>
        <w:t xml:space="preserve">      </w:t>
      </w:r>
      <w:r>
        <w:rPr>
          <w:b/>
        </w:rPr>
        <w:t>19. МАРИЯ ГЕОРГИЕВА ИВАН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698.8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19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8, 96, 97, 98, 99, 100, 101, 102, 103, 234, общо площ: 702.00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0. МИМА ДИМОВА СТО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0.2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4, 75, 76, 77, 78, 79, 80, 81, 186, общо площ: 170.2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1. МИНЧО ДИМИТРОВ МИН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6.0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общо площ: 76.0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22. МИХАЕЛА ДМ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25.5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88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5, 6, 7, 8, 9, 10, 11, 12, 14, 15, 16, 17, 18, 20, 22, 23, 45, 82, 162, 179, 184, 196, 203, 207, 208, 210, 221, общо площ: 4041.4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3. РУСИ ИВАНО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1.3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6, 189, 218, 235, общо площ: 211.3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4. Русеви Агро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7.10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8, общо площ: 297.10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5. СИДИКОМ 23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5.4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4, общо площ: 65.4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6. СТОЯН ИВАНОВ СТОЯ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09.4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62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, 200, 216, общо площ: 110.0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7. ТЕНЬО ПЕТКОВ ТЕ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93.9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6, 47, 50, 83, 150, 170, 183, 193, 201, 213, 236, общо площ: 393.9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8. ФЕЙТ 2012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48.3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02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4, 156, 157, 180, 220, общо площ: 753.32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9. ХРИСТО ИВАНОВ ХРИС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79.4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0, 121, 122, 161, 199, 233, общо площ: 479.48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Любенец</w:t>
      </w:r>
      <w:r>
        <w:rPr>
          <w:lang w:val="bg-BG"/>
        </w:rPr>
        <w:t>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75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Любенец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7T07:38:00Z</dcterms:modified>
  <cp:revision>102</cp:revision>
  <dc:subject/>
  <dc:title>РЕПУБЛИКА БЪЛГАРИЯ</dc:title>
</cp:coreProperties>
</file>