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05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9.2023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 xml:space="preserve">с. </w:t>
      </w:r>
      <w:r>
        <w:rPr>
          <w:bCs/>
          <w:lang w:val="bg-BG"/>
        </w:rPr>
        <w:t>Кортен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Кортен</w:t>
      </w:r>
      <w:r>
        <w:rPr>
          <w:lang w:val="bg-BG"/>
        </w:rPr>
        <w:t xml:space="preserve">, ЕКАТТЕ </w:t>
      </w:r>
      <w:r>
        <w:rPr>
          <w:bCs/>
        </w:rPr>
        <w:t>38683</w:t>
      </w:r>
      <w:r>
        <w:rPr>
          <w:lang w:val="bg-BG"/>
        </w:rPr>
        <w:t>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1</w:t>
      </w:r>
      <w:r>
        <w:rPr>
          <w:b/>
        </w:rPr>
        <w:t>. "МИК И КО" ООД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3923.2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28.324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9, 11, 13, 116, 125, 126, 127, 130, 131, 132, 133, 134, 135, 136, 137, 138, 139, 140, 141, 142, 143, 144, 145, 146, 147, 157, 159, 160, 173, 174, 175, 200, 207, 208, 209, 220, 221, 238, 239, 241, 266, 267, общо площ: 3951.5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. АГРОСТИЛ 2000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341.0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93, 194, 195, 211, 212, 219, общо площ: 341.01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3. АТАНАС ИЛИЕВ АТАНАС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8.7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10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съгласно проекта:161, 162, 163, 164,общо</w:t>
      </w:r>
      <w:r>
        <w:rPr>
          <w:lang w:val="bg-BG"/>
        </w:rPr>
        <w:t xml:space="preserve"> </w:t>
      </w:r>
      <w:r>
        <w:rPr/>
        <w:t>площ:49.863</w:t>
      </w:r>
      <w:r>
        <w:rPr>
          <w:lang w:val="bg-BG"/>
        </w:rPr>
        <w:t xml:space="preserve">     д</w:t>
      </w:r>
      <w:r>
        <w:rPr/>
        <w:t>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4. БОЯН НИКОЛОВ ГОСПОД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9.8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55, общо площ: 29.89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5. ЕНЧО ЙОРДА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6.5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3.43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 xml:space="preserve"> </w:t>
      </w:r>
      <w:r>
        <w:rPr/>
        <w:t>Разпределени масиви (по номера), съгласно проекта:156, 216, общо площ: 9.98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 xml:space="preserve">           </w:t>
      </w:r>
      <w:r>
        <w:rPr>
          <w:b/>
        </w:rPr>
        <w:t>6. ЕТ ДИАНА - МИ - МИНЧО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1031.6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72.255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31, 64, 65, 66, 67, 68, 69, 70, 71, 72, 73, 74, 75, 76, 77, 78, 79, 80, 81, 82, 83, 84, 85, 86, 87, 88, 89, 90, 91, 92, 93, 94, 95, 96, 97, 98, 99, 100, 101, 102, 103, 104, 105, 106, 107, 108, 109, 110, 111, 112, 113, 114, 115, 117, 118, 119, 120, 121, 122, 123, 124, 128, 129, 171, 172, 181, 185, 188, 189, 192, 197, 199, 215, 218, 222, 223, 228, 229, 230, 231, 232, 233, 236, 251, 252, 263, 264, 265, 268, 270, 271, 275, общо площ: 11103.8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7. ЕТ ДИЯН ТАНЕВ-АГРОПЛ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54.8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 xml:space="preserve"> </w:t>
      </w:r>
      <w:r>
        <w:rPr/>
        <w:t>Разпределени масиви (по номера), съгласно проекта:22, 202, 203, 204, 205, 206, 210, 224, 225, 226, 227, 235, 244, 245, 246, 247, 248, 249, 250, 273, общо площ: 554.8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>8. ЕТАКАЦИЯ-ДПЖМ-МАРИН ГЕ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64.8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65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8, 149, 150, 151, 152, 153, 201, 214, общо площ: 466.4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9. КОРТЕКС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68.5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 xml:space="preserve"> </w:t>
      </w:r>
      <w:r>
        <w:rPr/>
        <w:t>Разпределени масиви (по номера), съгласно проекта:237, 272, общо площ: 168.55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 xml:space="preserve">             </w:t>
      </w:r>
      <w:r>
        <w:rPr>
          <w:b/>
        </w:rPr>
        <w:t>10. КОСТА ИВАНОВ АЗМ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</w:t>
      </w:r>
      <w:r>
        <w:rPr/>
        <w:t>Площ на имоти, ползвани на правно основание: 30.4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  <w:r>
        <w:rPr/>
        <w:t>Разпределени масиви (по номера), съгласно проекта:240, общо площ: 30.4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>11. КОСТАДИН ИВАНОВ КАЙРА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6.3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65, 166, 167, 168, общо площ: 146.3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2. ППК КОРТЕН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992.50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61.985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 xml:space="preserve"> </w:t>
      </w:r>
      <w:r>
        <w:rPr/>
        <w:t>Разпределени масиви (по номера), съгласно проекта:1, 2, 3, 4, 5, 6, 7, 8, 10, 12, 14, 15, 16, 17, 18, 19, 20, 21, 23, 24, 25, 26, 27, 28, 29, 30, 32, 33, 34, 35, 36, 37, 38, 39, 40, 41, 42, 43, 44, 45, 46, 47, 48, 49, 50, 51, 52, 53, 54, 55, 56, 57, 58, 59, 60, 61, 62, 63, 154, 169, 170, 176, 177, 178, 179, 180, 182, 183, 184, 186, 187, 190, 191, 196, 198, 213, 217, 234, 242, 253, 254, 255, 256, 257, 258, 259, 260, 261, 262, 269, 274, общо площ: 6054.49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 xml:space="preserve">            </w:t>
      </w:r>
      <w:r>
        <w:rPr>
          <w:b/>
        </w:rPr>
        <w:t>13. СОЛАР МН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</w:t>
      </w:r>
      <w:r>
        <w:rPr/>
        <w:t>Площ на имоти, ползвани на правно основание: 40.2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243, общо площ: 40.2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4. СТОЯНКА ИВАНОВА АЗМ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</w:t>
      </w:r>
      <w:r>
        <w:rPr/>
        <w:t>Площ на имоти, ползвани на правно основание: 36.5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 </w:t>
      </w:r>
      <w:r>
        <w:rPr/>
        <w:t>Разпределени масиви (по номера), съгласно проекта:158, общо площ: 36.57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Кортен, община Нова Загора и е неразделна част от заповед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Средногодишното рентно плащане е определено съгласно § 2е от Допълнителните разпоредби на ЗСПЗЗ и е в размер на </w:t>
      </w:r>
      <w:r>
        <w:rPr/>
        <w:t>54.00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Кортен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05T16:38:00Z</cp:lastPrinted>
  <dcterms:modified xsi:type="dcterms:W3CDTF">2023-10-05T13:40:00Z</dcterms:modified>
  <cp:revision>79</cp:revision>
  <dc:subject/>
  <dc:title>РЕПУБЛИКА БЪЛГАРИЯ</dc:title>
</cp:coreProperties>
</file>