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83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19.09.20</w:t>
      </w:r>
      <w:r>
        <w:rPr>
          <w:b/>
          <w:lang w:val="en-US"/>
        </w:rPr>
        <w:t>2</w:t>
      </w:r>
      <w:r>
        <w:rPr>
          <w:b/>
          <w:lang w:val="bg-BG"/>
        </w:rPr>
        <w:t>3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 ал.1 от ЗСПЗЗ,  назначена със заповед № РД-07-</w:t>
      </w:r>
      <w:r>
        <w:rPr>
          <w:lang w:val="en-US"/>
        </w:rPr>
        <w:t>3</w:t>
      </w:r>
      <w:r>
        <w:rPr>
          <w:lang w:val="bg-BG"/>
        </w:rPr>
        <w:t>8/31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</w:t>
      </w:r>
      <w:r>
        <w:rPr>
          <w:lang w:val="bg-BG"/>
        </w:rPr>
        <w:t>3г. на Директора на Областна дирекция „Земеделие” - гр. Сливен и представено доброволно споразумение по чл.37 в, ал.1 ЗСПЗЗ за землището на с. Остра могила, община Котел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Остра могила, ЕКАТТЕ 54300,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</w:t>
      </w:r>
      <w:r>
        <w:rPr>
          <w:b/>
        </w:rPr>
        <w:t>1. МУСТАФА АХМЕДОВ ПАЛАЛ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.1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35.073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8-1, 27-1, 27-2, 25-1, 25-2, 29-2, 23, 25-3, 18-4, 28-2, 27-4, 28-3, 30-2, 28-4, 22-1, 26-1, 22-2, 2, общо площ: 152.21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</w:t>
      </w:r>
      <w:r>
        <w:rPr>
          <w:b/>
        </w:rPr>
        <w:t>2. ЦВЕТОМИР ЙОРДАНОВ ОРИЗА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1.6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38.762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-1, 10-2, 12-1, 41-1, 11-1, 29-1, 38-1, 14-1, 20-1, 17-1, 18-1, 18-2, 18-3, 35-1, 32, 31-1, 15, 31-2, 36-1, 35-2, 36-2, 21, 17-2, 30-1, 10-3, 12-2, 36-3, 38-2, 19, 18-5, 17-3, 18-6, 35-3, 34, 16-1, 29-3, 30-3, 10-4, 29-4, 20-2, 20-3, 16-2, 13, 29-5, 14-2, 33, 16-3, 16-4, 26-2, 10-5, 22-3, 20-4, 28-5, 11-2, 24, 41-2, 16-5, 1, общо площ: 670.432 дка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Остра могила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7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Остра могила, община Котел и в сградата на Общинска служба по земеделие – Котел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09-19T09:26:00Z</cp:lastPrinted>
  <dcterms:modified xsi:type="dcterms:W3CDTF">2023-09-19T06:26:00Z</dcterms:modified>
  <cp:revision>63</cp:revision>
  <dc:subject/>
  <dc:title>РЕПУБЛИКА БЪЛГАРИЯ</dc:title>
</cp:coreProperties>
</file>