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8</w:t>
      </w:r>
      <w:r>
        <w:rPr>
          <w:b/>
          <w:lang w:val="en-US"/>
        </w:rPr>
        <w:t>7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5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3</w:t>
      </w:r>
      <w:r>
        <w:rPr>
          <w:lang w:val="bg-BG"/>
        </w:rPr>
        <w:t>8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 xml:space="preserve">3г. на Директора на Областна дирекция „Земеделие” - гр. Сливен и представено доброволно споразумение по чл.37 в, ал.1 ЗСПЗЗ за землището на с. </w:t>
      </w:r>
      <w:r>
        <w:rPr>
          <w:bCs/>
          <w:lang w:val="bg-BG"/>
        </w:rPr>
        <w:t>Нейково</w:t>
      </w:r>
      <w:r>
        <w:rPr>
          <w:lang w:val="bg-BG"/>
        </w:rPr>
        <w:t>, община Котел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Нейково</w:t>
      </w:r>
      <w:r>
        <w:rPr>
          <w:lang w:val="bg-BG"/>
        </w:rPr>
        <w:t xml:space="preserve">, ЕКАТТЕ </w:t>
      </w:r>
      <w:r>
        <w:rPr>
          <w:bCs/>
        </w:rPr>
        <w:t>5</w:t>
      </w:r>
      <w:r>
        <w:rPr>
          <w:bCs/>
          <w:lang w:val="bg-BG"/>
        </w:rPr>
        <w:t>1398</w:t>
      </w:r>
      <w:r>
        <w:rPr>
          <w:lang w:val="bg-BG"/>
        </w:rPr>
        <w:t>,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 </w:t>
      </w:r>
      <w:r>
        <w:rPr>
          <w:b/>
        </w:rPr>
        <w:t>1. "ХМР-2008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8.50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7.78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55-1, 451-2, 511-2, 511-3, 516-1, 526-1, 511-8, 511-9, 488-2, общо площ: 196.2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. АГРО ИНВЕСТ ЖЕРАВНА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42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504-6, общо площ: 6.42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3. ВЕСЕЛИНКА ИВАНОВА ИЛИЕВ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24.00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9.86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4-1, 504-1, 48, 57-2, 71-1, 128-2, 144, 396-3, 416-1, 113-1, 388-2, 161-2, 176, 171-2, 504-9, 504-10, 504-11, общо площ: 143.8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4. ГРАНИТЕЦ АГРО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2.62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2.73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6-1, 457-1, 508-1, 52-3, общо площ: 135.3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5. ДИМИТЪР НИКОЛОВ КИРОВСКИ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5.7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.64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1, 57-1, 57-3, 102-1, 124-1, 128-3, 417-1, 396-2, 445-4, 445-5, 461, 460-1, 517-2, 521-4, 79-2, 507-1, 31-2, 504-4, 384-5, 155-2, 416-3, 172-2, 521-6, 521-8, 393-4, 95-2, 519-5, 517-4, 443-3, 102-2, 396-7, 396-9, общо площ: 290.3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6. ДОБРИ ПАРЧЕ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4.27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.95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2-1, 99-3, 451-3, 516-2, 112, 526-4, 70-2, 70-3, 243-1, 383-1, 172-3, 172-4, 521-7, 321-3, 457-3, 516-4, 451-4, общо площ: 159.22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7. ДОБРИНКА КИРЧЕВА СТАН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31.2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1.46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2-1, 54, 38-1, 53-1, 106, 360, 414-4, 321-2, 494-2, 413-2, 482-1, общо площ: 142.7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8. ДУРДЖАН ВЕЛИ МОЛЛ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02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2-1, 132-2, общо площ: 3.02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9. ДЯНИСЛАВ МИЛКОВ МИЛ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8.9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73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55-2, 355-3, 355-4, 319, 83-8, 154-1, 316-6, 355-6, 100, 450-8, общо площ: 235.7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</w:t>
      </w:r>
      <w:r>
        <w:rPr>
          <w:b/>
        </w:rPr>
        <w:t>10. ЕЛЕНА КОСТОВА ГРИВ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0.07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89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8-1, 463-1, 111-1, 418, 57-4, 57-5, 398, 45-3, 111-2, 391-3, 110-3, 459-4, 482-2, 113-2, 391-6, 391-7, 313-8, 313-9, 450-2, 321-4, 450-7, общо площ: 115.9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</w:t>
      </w:r>
      <w:r>
        <w:rPr>
          <w:b/>
        </w:rPr>
        <w:t>11. ИВАН КИРЧЕВ ИЛ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20.6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4.931 дка</w:t>
      </w:r>
      <w:r>
        <w:rPr>
          <w:lang w:val="bg-BG"/>
        </w:rPr>
        <w:t xml:space="preserve"> </w:t>
      </w:r>
      <w:r>
        <w:rPr/>
        <w:t>Разпределени масиви (по номера), съгласно проекта:458-1, 45-2, 128-1, 203-2, 203-3, 203-4, 205-1, 205-2, 384-3, 384-4, 393-1, 393-2, 393-3, 456-1, 519-1, 519-2, 399-1, 83-5, 52-2, 149-1, 149-2, 147, 139, 463-3, 46-1, 396-6, 90, 457-4, 143, 393-5, 313-5, 316-8, 451-5, 384-6, 127-3, 314-7, 129, 308-2, 526-6, 382-5, общо площ: 385.5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2. ИВАН СТЕФАНОВ ДОБР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65.3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8.12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-2, 427-3, 451-1, 472-3, 486, 82-7, 451-7, общо площ: 193.4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13. ИВАН ХРИСТОВ СТА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0.8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0.26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96-1, 36, 384-2, 407-1, 417-2, 437-1, 472-4, 521-3, 526-3, 52-1, 350-1, 350-2, 396-5, 65-1, 221, 82-4, 82-5, 65-2, 313-2, 110-5, 397-3, 198-2, 348, 469-2, общо площ: 241.16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</w:t>
      </w:r>
      <w:r>
        <w:rPr>
          <w:b/>
        </w:rPr>
        <w:t>14. ИВО ИВАЙЛОВ ВЛАДИМИ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.9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9, 70-4, 504-14, 450-10, общо площ: 11.9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15. ЙОНКА ИВАНОВА СТА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3.74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01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46, 316-5, 325-2, 414-6, 437-2, 507-2, 357-3, 421-1, 423-2, 519-7, 547-2, 547-3, 355-9, общо площ: 76.7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6. ЙОРДАН МИХАЛЕВ КУЦА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3.9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6.33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19-1, 40, 78-2, 155-1, 407-2, 472-5, 473-3, 521-5, 410, 524-4, 506, 622-1, 172-1, 386, 171-1, 414-5, 79-3, 519-4, 403-1, 489-1, 489-3, 69-3, 233, 12, 108, 313-4, 76-4, 508-4, общо площ: 200.2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7. КЕРАНА ТОДОРОВА СТА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66.12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9.30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9, 60-2, 74, 190, 394, 39, 391-1, 622-2, 396-4, 314-2, 397-1, 45-4, 527-1, 404-1, 313-1, 313-3, 427-8, общо площ: 185.4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8. КИРЧО ДОБРЕВ ИЛ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9.2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89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6-1, 395-2, 356-2, 111-3, 126, 127-1, 162, 333, 95-1, 63-2, 82-3, 34, 111-4, общо площ: 222.1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9. КРАСИМИРА ТОДОРОВА ЛЕЩЕВС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4.9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36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, 83-12, 31-3, 86-4, 117-1, 457-6, общо площ: 38.3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0. МАРИЯ ЙОРДАНОВА МИХАЛ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3.4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2.072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30-1, 472-1, 83-4, 97, 473-2, 86-3, 89, 501-3, 83-7, 46-2, 83-10, 82-2, 83-11, 80, 99-5, 86-5, 507-4, общо площ: 215.503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21. НЕЛИ ДИМИТРОВА КИРОВС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93.636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16.04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95-1, 71-2, 318-2, 405-1, 445-3, 511-1, 391-2, 104, 414-2, 391-4, 463-4, 153, 504-7, 382-3, 452-2, 452-3, 110-4, 73-3, 44-4, 44-5, 511-7, 313-6, 355-5, 395-4, общо площ: 209.6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2. НИКОЛИНКА ПЕНЧЕВА ДОБР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7.9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8.74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-2, 78-1, 83-1, 83-3, 99-4, 120-2, 234-2, 414-1, 445-2, 521-1, 520, 524-2, 524-3, 505-1, 443-1, 423-1, 504-5, 452-1, 459-3, 314-4, 397-2, 501-2, 53-3, 38-3, 457-2, 474-2, 316-4, 358-1, 524-6, 313-7, 119, 456-2, 459-6, 44-6, 524-9, 76-5, 521-12, 445-6, общо площ: 326.6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3. ПЕТЯ ТОДОРОВА КИ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0.0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.80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-1, 44-2, 73-1, 73-2, 357-2, 472-2, 472-6, 88, 86-1, 86-2, 325-1, 66, 549, 390, 316-9, 73-4, общо площ: 195.8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4. ПЕЮ ДОБРЕВ МИТ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19.6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8.09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-1, 60-1, 63-1, 68-1, 68-2, 84, 94, 101-1, 124-2, 160, 198-1, 232, 234-1, 261, 427-1, 427-5, 427-6, 517-1, 521-2, 522-2, 524-1, 388-1, 444, 67-3, 524-5, 516-3, 156-1, 156-2, 157, 417-4, 115, 69-1, 414-3, 314-3, 223, 391-5, 161-1, 161-3, 141, 53-2, 55-2, 93, 517-3, 318-4, 64-1, 355-7, 60-3, 172-5, 505-2, 458-4, 314-6, 427-9, общо площ: 487.78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5. ПЛАМЕНА НИКОЛОВА НЕДКОВС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7.9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1.27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6, 450-1, 76-2, 490, 59-1, 59-2, 59-3, 85-2, 83-9, 62, 522-3, 76-3, 85-3, 511-6, 522-4, 203-5, 528, 120-3, 358-2, 419-3, 421-2, 427-7, 436, 443-2, 118, 382-4, 419-4, 547-4, 326, 403-2, 408-1, 411, 474-3, 494-3, 547-5, 127-2, 350-4, 403-3, 408-2, 511-12, 455-2, 472-7, 457-5, 488-1, 457-7, 494-4, 45-7, 105, 457-8, общо площ: 259.1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6. СТАНИМИР ВАСКОВ АНГЕ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5.5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4.928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Разпределени масиви (по номера), съгласно проекта:504-3, 318-5, 396-8, 504-12, общо площ: 90.4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>
          <w:lang w:val="bg-BG"/>
        </w:rPr>
        <w:t xml:space="preserve">        </w:t>
      </w:r>
      <w:r>
        <w:rPr>
          <w:b/>
        </w:rPr>
        <w:t>27. СТЕФАН СТОЯНОВ МАР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6.0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8.32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9-1, 110-1, 110-2, 341, 82-1, 508-2, 350-3, 45-5, 450-5, 469-1, общо площ: 54.4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8. СТОЯН ГЕОРГИЕВ РОБЕТО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9.6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8.53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20, 321-1, 354, 45-6, 161-4, 399-2, 30-2, 413-3, 314-5, 404-2, 428, 31-4, 463-5, 455-1, 318-3, 458-2, 527-2, общо площ: 108.23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29. СТОЯНКА БОЦОВА ДОБР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3.13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2.7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2, 507-3, 460-2, общо площ: 25.9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30. ТЕОДОР ВЕСЕЛИНОВ МАР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.4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09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56-3, 450-4, 405-2, 524-7, 460-3, общо площ: 36.5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1. ТЕОДОРА ДИМИТРОВА КЪ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.6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83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4-2, 524-8, общо площ: 10.4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2. ТОДОР ИВАНОВ КИ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3.0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9.652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44-1, 85-1, 356-1, 474-1, 476-1, 476-2, 476-3, 476-4, 494-1, 419-2, 314-1, 43, 154-2, 547-1, 438, 489-2, 519-6, 383-2, 316-7, 450-3, 117-2, 399-3, 414-7, 395-5, общо площ: 242.74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33. ТОДОР ИВАНОВ СТАНЕ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37.632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20.267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55-1, 91, 99-2, 101-2, 445-1, 308-1, 416-2, 417-3, 427-2, 427-4, 92, 243-2, 243-3, 395-3, 69-2, 526-5, 114-1, 114-2, 521-10, 521-11, 521-13, общо площ: 457.8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4. ХРИСТО ИВАНОВ СТА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64.7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5.96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2-2, 413-1, 181, 45-1, 83-2, 120-1, 203-1, 357-1, 473-1, 519-3, 526-2, 312, 83-6, 511-4, 511-5, 70-1, 322, 164, 316-2, 463-2, 44-3, 316-3, 508-3, 304, 511-10, 511-11, 79-4, 308-3, 458-5, общо площ: 420.74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5. ХРИСТО НИКОЛ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9.5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61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9-1, 459-1, 459-2, 501-1, 82-6, 459-5, 521-9, 458-3, 501-4, 504-8, 517-5, 517-6, 511-13, 64-2, 60-4, 57-6, 57-7, 113-3, 357-4, 450-6, 64-3, 355-8, 450-9, 451-6, 451-8, 504-13, общо площ: 119.1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36. ХРИСТО ПАНАЙОТОВ ПАНАЙО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.08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1-5, 417-5, 73-5, 128-4, 64-4, общо площ: 13.08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7. СТОЯНКА БОЦОВА ДОБР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Нейково</w:t>
      </w:r>
      <w:r>
        <w:rPr>
          <w:lang w:val="bg-BG"/>
        </w:rPr>
        <w:t>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7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Нейково</w:t>
      </w:r>
      <w:r>
        <w:rPr>
          <w:lang w:val="bg-BG"/>
        </w:rPr>
        <w:t>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1-20T08:06:00Z</dcterms:modified>
  <cp:revision>68</cp:revision>
  <dc:subject/>
  <dc:title>РЕПУБЛИКА БЪЛГАРИЯ</dc:title>
</cp:coreProperties>
</file>