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8</w:t>
      </w:r>
      <w:r>
        <w:rPr>
          <w:b/>
          <w:lang w:val="en-US"/>
        </w:rPr>
        <w:t>8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5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3</w:t>
      </w:r>
      <w:r>
        <w:rPr>
          <w:lang w:val="bg-BG"/>
        </w:rPr>
        <w:t>8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 xml:space="preserve">3г. на Директора на Областна дирекция „Земеделие” - гр. Сливен и представено доброволно споразумение по чл.37 в, ал.1 ЗСПЗЗ за землището на с. </w:t>
      </w:r>
      <w:r>
        <w:rPr>
          <w:bCs/>
          <w:lang w:val="bg-BG"/>
        </w:rPr>
        <w:t>Мокрен</w:t>
      </w:r>
      <w:r>
        <w:rPr>
          <w:lang w:val="bg-BG"/>
        </w:rPr>
        <w:t>, община Котел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Мокрен</w:t>
      </w:r>
      <w:r>
        <w:rPr>
          <w:lang w:val="bg-BG"/>
        </w:rPr>
        <w:t xml:space="preserve">, ЕКАТТЕ </w:t>
      </w:r>
      <w:r>
        <w:rPr>
          <w:bCs/>
          <w:lang w:val="bg-BG"/>
        </w:rPr>
        <w:t>00045</w:t>
      </w:r>
      <w:r>
        <w:rPr>
          <w:lang w:val="bg-BG"/>
        </w:rPr>
        <w:t>,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. АЛЕКСАНДЪР СЕРГЕЕВ АСЛ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.32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9-24, общо площ: 11.32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. АНГЕЛИНА ИВАНОВА АСЛ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0.1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534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37-2, 37-4, 48-2, 41-3, общо площ: 50.707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  <w:r>
        <w:rPr>
          <w:b/>
        </w:rPr>
        <w:t>3. ГЕОРГИ ДЖЕНДОВ ГЕОРГИЕ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289.94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2.63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-2, 8-1, 22-1, 34-5, 52-2, 59-6, 8-2, 40-5, общо площ: 322.57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4. ДАРИНА ВАСИЛЕВА ВЪНДЕВА-ИВ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.5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4-4, общо площ: 22.5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5. ДИМИТЪР КОЛЕВ КОЙ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.1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94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-1, 59-17, 31-3, 39-3, общо площ: 27.0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6. ЕНЕЙ ДИВЕЛЪПМЪНТС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70.36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9.60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4-2, 45-3, 59-14, 58-2, 45-4, 59-21, 31-4, общо площ: 299.9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7. МАРА ГАНЧЕВА РАШ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5.2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5.43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6, 29-3, 40-2, общо площ: 180.7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8. МАРГАРИТ ТОДОРОВ УЗУ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.8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44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0-3, общо площ: 11.34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9. МАРИЯ ДИМИТРОВА КОЙ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.96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9.09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-2, общо площ: 16.06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10. МАРИЯНА ИВАНОВА СЕРАФИМОВА-АСЛ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.6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9-8, 59-13, общо площ: 12.6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1. МИЛЕНА ЖИВКОВА НИКО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48.29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33.3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4-1, 35-2, 39-1, 40-1, 59-1, 59-2, общо площ: 381.6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12. Монтмарт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1.2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9.14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-3, 7, 37-1, 37-3, 3-4, 59-23, общо площ: 120.4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3. НАДЯ ГЕОРГИЕВА ХРИСТ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67.1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4.61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2-2, 33, 34-3, 28, 37-5, 53-5, общо площ: 291.7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4. НЕДКО РАДИЛОВ РА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7.3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8.32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-2, 35-1, 23-1, общо площ: 155.66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15. ОКАЙ ЗЕКЕЯРИЕВ АХМЕД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0.2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3-6, общо площ: 30.2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</w:t>
      </w:r>
      <w:r>
        <w:rPr>
          <w:b/>
        </w:rPr>
        <w:t>16. ПЕТЪР СТЕФАНОВ ПЕ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75.7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4.18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-1, 56, 37-6, 53-4, общо площ: 529.9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17. ПКЗЕМЕДЕЛЕЦ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98.5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29.10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-1, 10-3, 27, 41-1, 42-1, 43, 44-1, 45-1, 45-2, 46, 47-1, 47-2, 47-3, 50-1, 51-1, 51-2, 54, 58-1, 59-3, 59-4, 59-5, 59-7, 59-9, 59-10, 59-11, 59-12, 59-15, 59-16, 3-5, 52-3, 59-18, 59-19, 6, 41-2, 47-4, 47-5, 48-1, 39-4, 39-5, 34-6, 47-6, 50-2, общо площ: 2927.66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8. РАДОСТИН МИЛЧЕВ РУС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3.9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2-1, 53-2, 39-6, общо площ: 33.9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9. СЛАВЕНА 2008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86.33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3.00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5, 53-1, 44-3, 42-2, 42-3, 59-22, 44-4, общо площ: 829.3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20. СТЕФАН ГЕОРГИЕВ РАШ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5.66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97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5, 29-4, 40-4, 23-2, общо площ: 60.6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21. СТЕФКА САШЕВА ХРИСТ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09.97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72.04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9-1, 29-2, 30, 34-2, 53-3, 59-20, 39-2, 40-6, общо площ: 682.018 дк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 xml:space="preserve">Мокрен </w:t>
      </w:r>
      <w:r>
        <w:rPr>
          <w:lang w:val="bg-BG"/>
        </w:rPr>
        <w:t>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24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Мокрен</w:t>
      </w:r>
      <w:r>
        <w:rPr>
          <w:lang w:val="bg-BG"/>
        </w:rPr>
        <w:t>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09-19T09:26:00Z</cp:lastPrinted>
  <dcterms:modified xsi:type="dcterms:W3CDTF">2023-11-20T08:25:00Z</dcterms:modified>
  <cp:revision>69</cp:revision>
  <dc:subject/>
  <dc:title>РЕПУБЛИКА БЪЛГАРИЯ</dc:title>
</cp:coreProperties>
</file>