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Котел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Жеравна, ЕКАТТЕ 29283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Котел, област Сливен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sz w:val="24"/>
          <w:szCs w:val="24"/>
        </w:rPr>
        <w:t>.2023 г. в с. Жеравна, община Котел, област Сливен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АГРО ИНВЕСТ ЖЕРАВНА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ВАСИЛ ДОБРЕВ ВАСИ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ВЛАДИМИР НИКОЛОВ МАРТ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Котел, ул. РАКОВСКА 5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Велико Иванов Сахандж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ГЕОРГИ НИКОЛАЕВ КОЧ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Котел, ул. Еленица №2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ДИМИТРИНА ЙОРДАНОВА САХАНДЖИ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ДЬОНЕ ХАСАН МАДЖУ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Ябланово, ул. УЛ.ОСВОБОЖДЕНИЕ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ДЯНИСЛАВ МИЛКОВ МИЛ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Котел, ул. УЛ.ПРОФЕСОР ПАВЛОВ 34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ЕЛЕНА СТЕФАНОВА БЪЧВА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с. Медвен, ул. Кап. Г. Мамарчев № 14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ИВЕЛИНА ВЕЛИКОВА САХАНДЖИ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Жеравна, ул. , тел. 087877518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ИЛКА ЙОРДАНОВА КЕМА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СТОЯН ЗАИМОВ БЛ.63 АП.8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КОСТА ДИМИТРОВ КОС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ПЕТЪР ВАСИЛЕВ АТАН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ПЕТЪР МИРЧЕВ ПЕТ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ПЪНДЕВ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ул. ДРУЖБА № 41-Е-3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СПАС ГЕОРГИЕВ ЛАЗА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Котел, ул. Луда Камчия 4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ТЕОДОРА ДИМИТРОВА КЪЧ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ливен, ул. БАЙКАЛ № 3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. ХРИСТО ДИМИТРОВ КОС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Жеравна, ул. 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Жеравна, общ. Котел, обл. Сливен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3061.224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Жеравна, предоставени от комисията по чл. 37в, ал. 1 от ЗСПЗЗ, назначена със заповед № ......../........ г. на директора на Областна дирекция „Земеделие” – гр.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АГРО ИНВЕСТ ЖЕРАВНА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8.2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5.27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2, 38, 61, 109, 169, 170, 235, 236, 247, общо площ: 63.4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ВАСИЛ ДОБРЕВ ВАСИ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990.9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70.81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, 6, 7, 8, 12, 15, 20, 21, 23, 26, 30, 34, 42, 51, 52, 55, 56, 57, 63, 68, 73, 79, 87, 92, 93, 97, 98, 102, 103, 110, 115, 117, 119, 121, 122, 130, 134, 135, 136, 137, 138, 142, 145, 147, 148, 149, 152, 153, 154, 155, 156, 164, 167, 188, 250, 251, 252, 253, 254, 259, общо площ: 1061.71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ВЛАДИМИР НИКОЛОВ МАРТИ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03.1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9.44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90, 91, 143, 171, 176, 178, 179, 180, 184, 185, 202, 203, 239, общо площ: 112.6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Велико Иванов Сахандж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35.26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4.09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, 9, 13, 18, 29, 33, 39, 43, 47, 62, 66, 67, 70, 71, 75, 78, 101, 104, 107, 108, 111, 120, 123, 125, 139, 140, 158, 181, 183, 190, 192, 206, 207, 208, 209, общо площ: 359.35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ГЕОРГИ НИКОЛАЕВ КОЧ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9.56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5.96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06, 116, 150, 151, 162, 165, 224, 240, общо площ: 85.5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ДИМИТРИНА ЙОРДАНОВА САХАНДЖИ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05.2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41.47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, 10, 16, 24, 31, 44, 48, 60, 72, 74, 77, 82, 83, 96, 124, 127, 141, 157, 166, 213, 214, 215, 216, 217, 218, 219, 220, 221, 222, 223, 237, 238, 249, 255, 258, общо площ: 446.7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ДЬОНЕ ХАСАН МАДЖУ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0.0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2, 112, 118, 129, 225, 226, общо площ: 70.0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ДЯНИСЛАВ МИЛКОВ МИЛК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82.6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9, 89, 94, 100, 132, 144, 227, 228, 229, 230, 231, общо площ: 84.68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ЕЛЕНА СТЕФАНОВА БЪЧВА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6.99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81, общо площ: 26.99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ИВЕЛИНА ВЕЛИКОВА САХАНДЖИ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55.8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2.93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6, 40, 45, 46, 76, 80, 84, 85, 146, 163, 172, 177, 182, 191, 204, 205, 256, общо площ: 168.82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ИЛКА ЙОРДАНОВА КЕМАЛ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9.99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33, общо площ: 9.99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КОСТА ДИМИТРОВ КОСТ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70.84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5.62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, 41, 99, 128, 160, 174, 197, общо площ: 76.4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ПЕТЪР ВАСИЛЕВ АТАНАС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44.62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3.51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37, 49, 53, 54, 88, 95, 113, 114, 131, 161, 173, 175, 189, 198, 199, 200, 201, 257, общо площ: 158.1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 ПЕТЪР МИРЧЕВ ПЕТ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37.59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4.88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14, 17, 25, 27, 35, 50, 65, 69, 187, 193, 194, 212, 241, 242, общо площ: 162.4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ПЪНДЕВ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3.98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.99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58, 64, 86, 126, 159, 168, 186, 195, 196, общо площ: 47.9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СПАС ГЕОРГИЕВ ЛАЗА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3.43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3.45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43, 244, общо площ: 16.8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ТЕОДОРА ДИМИТРОВА КЪЧЕ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9.9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5.33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, 232, 233, 234, 246, 248, 260, общо площ: 55.31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. ХРИСТО ДИМИТРОВ КОСТ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8.91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5.09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9, 28, 105, 210, 211, 245, общо площ: 54.01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4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19 еднообразни екземпляра, по един за всяка от страните и един за регистрация в ОСЗ – Котел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АГРО ИНВЕСТ ЖЕРАВНА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ВАСИЛ ДОБРЕВ ВАСИЛ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ВЛАДИМИР НИКОЛОВ МАРТИ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Велико Иванов Саханджи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ГЕОРГИ НИКОЛАЕВ КОЧ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ИМИТРИНА ЙОРДАНОВА САХАНДЖИ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ЬОНЕ ХАСАН МАДЖУ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ДЯНИСЛАВ МИЛКОВ МИЛК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ЛЕНА СТЕФАНОВА БЪЧВА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ВЕЛИНА ВЕЛИКОВА САХАНДЖИ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ЛКА ЙОРДАНОВА КЕМАЛ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ОСТА ДИМИТРОВ КО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ЕТЪР ВАСИЛЕВ АТАН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ЕТЪР МИРЧЕВ ПЕТ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ЪНДЕВ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ПАС ГЕОРГИЕВ ЛАЗА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ЕОДОРА ДИМИТРОВА КЪЧЕ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ХРИСТО ДИМИТРОВ КО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Жеравна, ЕКАТТЕ 29283, община Котел, област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Й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ЖЕРАВН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2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6.6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Я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З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Г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Л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Я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К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ЗЖ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Н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Й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Б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П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Т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Я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сил Добрев Васил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8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9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НИКОЛОВ МАРТ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Ф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П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Ф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Л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З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0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ВЕН ПЛЮС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ВЕН ПЛЮС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ВЕН ПЛЮС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ВЕН ПЛЮС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ВЕН ПЛЮС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НИКОЛАЕВ КОЧ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.1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 ИВАНОВ САХАНДЖ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МИТРИНА ЙОРДАН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5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4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5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ЬОНЕ ХАСАН МАДЖУ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ЬОНЕ ХАСАН МАДЖУ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ЬОНЕ ХАСАН МАДЖУ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ЬОНЕ ХАСАН МАДЖУ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ЬОНЕ ХАСАН МАДЖУ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ЬОНЕ ХАСАН МАДЖУ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Ж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Ж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Ж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ЯНИСЛАВ МИЛКОВ МИЛ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НА СТЕФАНОВА БЪЧВ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Ж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Ф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Ж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ителна кооперация Здраве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Г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ЕЛИНА ВЕЛИКОВА САХАНДЖ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0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КА ЙОРДАНОВА КЕМА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РАВНА ДИВЕЛЪПМЪН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А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П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Х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ВАСИЛЕВ АТАНА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Ф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.3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Ф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РЧ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88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риус-49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риус-49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КОТЕ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ЛАЗ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ЪРКОВНО НАСТОЯТЕЛСТВО ПРИ ХРАМ СВЕТИ НИКОЛА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С ГЕОРГИЕВ ЛАЗА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ЪНДЕВ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5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Х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.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Е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ДОРА ДИМИТРОВА КЪ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3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Д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РАВНА ДИВЕЛЪПМЪН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Я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ДИМИТРОВ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7-</w:t>
    </w:r>
    <w:r>
      <w:rPr>
        <w:rFonts w:cs="Times New Roman" w:ascii="Times New Roman" w:hAnsi="Times New Roman"/>
        <w:sz w:val="24"/>
        <w:szCs w:val="24"/>
      </w:rPr>
      <w:t>ОЗ/25.08.2023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19:00Z</dcterms:created>
  <dc:creator>User1</dc:creator>
  <dc:description/>
  <cp:keywords/>
  <dc:language>en-US</dc:language>
  <cp:lastModifiedBy>Admin</cp:lastModifiedBy>
  <dcterms:modified xsi:type="dcterms:W3CDTF">2023-11-20T13:15:00Z</dcterms:modified>
  <cp:revision>5</cp:revision>
  <dc:subject/>
  <dc:title/>
</cp:coreProperties>
</file>