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en-US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1</w:t>
      </w:r>
      <w:r>
        <w:rPr>
          <w:b/>
          <w:lang w:val="bg-BG"/>
        </w:rPr>
        <w:t>9</w:t>
      </w:r>
      <w:r>
        <w:rPr>
          <w:b/>
          <w:lang w:val="en-US"/>
        </w:rPr>
        <w:t>8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</w:t>
      </w:r>
      <w:r>
        <w:rPr>
          <w:lang w:val="en-US"/>
        </w:rPr>
        <w:t>34</w:t>
      </w:r>
      <w:r>
        <w:rPr>
          <w:lang w:val="bg-BG"/>
        </w:rPr>
        <w:t>/</w:t>
      </w:r>
      <w:r>
        <w:rPr>
          <w:lang w:val="en-US"/>
        </w:rPr>
        <w:t>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2</w:t>
      </w:r>
      <w:r>
        <w:rPr>
          <w:lang w:val="bg-BG"/>
        </w:rPr>
        <w:t>г. на Директора на Областна дирекция „Земеделие” - гр. Сливен и представено доброволно споразумение по чл.37в, ал.1 ЗСПЗЗ за землището на с. Тича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Тича, ЕКАТТЕ 72480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>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/>
        </w:rPr>
        <w:t xml:space="preserve">          </w:t>
      </w:r>
      <w:r>
        <w:rPr>
          <w:b/>
          <w:lang w:val="bg-BG"/>
        </w:rPr>
        <w:t>1</w:t>
      </w:r>
      <w:r>
        <w:rPr>
          <w:b/>
          <w:lang w:val="bg-BG" w:eastAsia="bg-BG"/>
        </w:rPr>
        <w:t>. АГРО ИНВЕСТ ЖЕРАВНА 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6.26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5.371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83-1, 54-1, 35-1, 120-2, 87-1, 120-3, 32, 48-1, 15-1, 120-5, 13, 11-10, общо площ: 51.6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</w:t>
      </w:r>
      <w:r>
        <w:rPr>
          <w:b/>
          <w:lang w:val="bg-BG" w:eastAsia="bg-BG"/>
        </w:rPr>
        <w:t>2. АХМЕД ХАЛИЛОВ ПА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5.36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6.873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84, 82-1, 39-1, 39-2, 28, 48-5, 67-6, 67-7, 48-6, 60-9, 60-11, 44, 82-2, общо площ: 62.2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   </w:t>
      </w:r>
      <w:r>
        <w:rPr>
          <w:b/>
          <w:lang w:val="bg-BG" w:eastAsia="bg-BG"/>
        </w:rPr>
        <w:t>3. БИЛЯЛ МУСТАФОВ ХЮСЕ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55.61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5.78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6, 77-1, 62-1, 11-4, 11-5, 79-1, 67-8, 11-6, 62-2, 18-2, 66-16, 11-11, 56-5, общо площ: 101.3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 </w:t>
      </w:r>
      <w:r>
        <w:rPr>
          <w:b/>
          <w:lang w:val="bg-BG" w:eastAsia="bg-BG"/>
        </w:rPr>
        <w:t>4. ДУРДЖАН ВЕЛИ МОЛЛ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7.63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1.622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120-1, 57-1, 45-1, 45-2, 54-2, 54-3, 65-1, 65-2, 65-3, 66-1, 68-1, 121, 74-1, 29-1, 46-1, 47, 120-4, 29-4, 68-7, 81-2, 77-3, общо площ: 59.2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</w:t>
      </w:r>
      <w:r>
        <w:rPr>
          <w:b/>
          <w:lang w:val="bg-BG" w:eastAsia="bg-BG"/>
        </w:rPr>
        <w:t>5. ДЯНИСЛАВ МИЛКОВ МИЛК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6.71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9.27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4-2, 66-2, 29-2, 30, 71-2, 69-4, 70-4, 35-6, 35-7, 123, 70-6, 35-8, общо площ: 65.98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</w:t>
      </w:r>
      <w:r>
        <w:rPr>
          <w:b/>
          <w:lang w:val="bg-BG" w:eastAsia="bg-BG"/>
        </w:rPr>
        <w:t>6. МЕХМЕД САИДОВ ИБРЯМ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91.66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1.62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50-2, 11-3, 45-6, 50-3, 55-2, 57-6, 60-7, 63-2, 63-3, 66-14, 67-4, 67-5, 69-3, 74-7, 77-2, 78-5, 86-4, 114-2, 68-4, 33-3, 70-5, 54-9, общо площ: 233.29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 </w:t>
      </w:r>
      <w:r>
        <w:rPr>
          <w:b/>
          <w:lang w:val="bg-BG" w:eastAsia="bg-BG"/>
        </w:rPr>
        <w:t>7. МЕХМЕД ХЮСЕИНОВ БОБАИСМАИ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79.76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39.26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54-5, 75-2, 94-2, 66-10, 89-1, 93-2, 106, 66-11, 11-7, 11-8, 11-9, 60-13, 60-15, 66-17, 66-18, общо площ: 119.02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  </w:t>
      </w:r>
      <w:r>
        <w:rPr>
          <w:b/>
          <w:lang w:val="bg-BG" w:eastAsia="bg-BG"/>
        </w:rPr>
        <w:t>8. МУСТАФА АХМЕДОВ ПАЛАЛИ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5.89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3.928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33-1, 93-1, 57-3, 45-4, 70-1, 69-1, 46-2, 55-3, 68-6, 81-1, 42, общо площ: 39.8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   </w:t>
      </w:r>
      <w:r>
        <w:rPr>
          <w:b/>
          <w:lang w:val="bg-BG" w:eastAsia="bg-BG"/>
        </w:rPr>
        <w:t>9. НАЗИМ МАХМУД ХЮСЕИН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0.521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12.799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60-1, 60-2, 88-1, 59-2, 56-3, 56-4, общо площ: 33.32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</w:t>
      </w:r>
      <w:r>
        <w:rPr>
          <w:b/>
          <w:lang w:val="bg-BG" w:eastAsia="bg-BG"/>
        </w:rPr>
        <w:t>10. САИД МЕХМЕДОВ ИБРЯМ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69.56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41.97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4-5, 11-1, 33-2, 55-1, 57-4, 57-5, 59-1, 60-4, 60-5, 64-2, 66-12, 66-13, 67-3, 70-2, 70-3, 74-6, 78-3, 78-4, 83-2, 104, 114-1, 11-2, 48-4, 54-6, 54-7, 60-6, 73-1, 18-1, 93-3, 60-8, 57-8, 66-15, 64-3, 67-9, 50-4, 35-5, 55-4, 37, 78-6, 73-2, общо площ: 311.54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b/>
          <w:lang w:val="bg-BG" w:eastAsia="bg-BG"/>
        </w:rPr>
        <w:t>11. СТАНИМИР ВАСКОВ АНГЕ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7.65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9.92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57-7, общо площ: 17.5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  <w:lang w:val="bg-BG" w:eastAsia="bg-BG"/>
        </w:rPr>
        <w:t xml:space="preserve">          </w:t>
      </w:r>
      <w:r>
        <w:rPr>
          <w:b/>
          <w:lang w:val="bg-BG" w:eastAsia="bg-BG"/>
        </w:rPr>
        <w:t>12. СТЕФАНИ ИВАНОВА СЪБ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4.17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55.62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66-5, 45-7, 45-8, 59-3, 59-4, 45-9, 60-10, 60-12, 57-10, 43, 54-10, 33-4, общо площ: 59.8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 w:eastAsia="bg-BG"/>
        </w:rPr>
        <w:t xml:space="preserve">          </w:t>
      </w:r>
      <w:r>
        <w:rPr>
          <w:b/>
          <w:lang w:val="bg-BG" w:eastAsia="bg-BG"/>
        </w:rPr>
        <w:t>13. ХАЙРИ ХЮСЕИНОВ ХЮСЕИНОВ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правно основание: 89.0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29.47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86-1, 88-2, 56-1, 60-3, 66-3, 15-2, 63-1, 66-4, 112, 74-3, 49, 68-3, 57-9, 35-4, 57-11, 87-5, 57-12, общо площ: 118.56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   </w:t>
      </w:r>
      <w:r>
        <w:rPr>
          <w:b/>
          <w:lang w:val="bg-BG" w:eastAsia="bg-BG"/>
        </w:rPr>
        <w:t>14. ХАСАН МУСТАФОВ БОБАИСМАИЛО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116.53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39.986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5-1, 78-1, 86-2, 29-3, 66-6, 86-3, 67-1, 65-4, 69-2, 45-5, 66-9, 67-2, 89-2, 87-4, 54-8, 79-2, 79-3, 71-3, 60-14, 75-3, 69-5, общо площ: 156.52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 xml:space="preserve">            </w:t>
      </w:r>
      <w:r>
        <w:rPr>
          <w:b/>
          <w:lang w:val="bg-BG" w:eastAsia="bg-BG"/>
        </w:rPr>
        <w:t>15. ЦВЕТЕАГРО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lang w:val="bg-BG" w:eastAsia="bg-BG"/>
        </w:rPr>
        <w:t>Площ на имоти, ползвани на правно основание: 224.71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Площ на имоти, ползвани на основание на чл. 37в, ал. 3, т. 2 от ЗСПЗЗ: 31.613 дка</w:t>
      </w:r>
    </w:p>
    <w:p>
      <w:pPr>
        <w:pStyle w:val="Normal"/>
        <w:autoSpaceDE w:val="false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>Разпределени масиви (по номера), съгласно проекта:71-1, 16, 20-1, 35-2, 35-3, 45-3, 48-2, 48-3, 50-1, 56-2, 57-2, 66-7, 66-8, 68-2, 74-4, 78-2, 87-2, 94-1, 64-1, 54-4, 87-3, 68-5, 20-2, 21, общо площ: 256.33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Тича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8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Тича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  <w:lang w:val="bg-BG"/>
        </w:rPr>
        <w:t xml:space="preserve">             </w:t>
      </w:r>
      <w:r>
        <w:rPr>
          <w:i/>
          <w:sz w:val="18"/>
          <w:szCs w:val="18"/>
          <w:lang w:val="bg-BG"/>
        </w:rPr>
        <w:t>МК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гр.Сливен 8800, ул.”Генерал Столипин”№2,тел:0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878 21 54 21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;  044/62 2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6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75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</w:p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E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-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mail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: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Franklin Gothic Medium Cond" w:ascii="Helen Bg Condensed;Franklin Gothic Medium Cond" w:hAnsi="Helen Bg Condensed;Franklin Gothic Medium Cond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Franklin Gothic Medium Cond" w:hAnsi="Helen Bg Condensed;Franklin Gothic Medium Cond" w:cs="Helen Bg Condensed;Franklin Gothic Medium Cond"/>
        <w:color w:val="999999"/>
        <w:spacing w:val="40"/>
        <w:sz w:val="16"/>
        <w:szCs w:val="16"/>
        <w:lang w:val="bg-BG"/>
      </w:rPr>
    </w:pPr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NSZ</cp:lastModifiedBy>
  <cp:lastPrinted>2018-11-06T17:03:00Z</cp:lastPrinted>
  <dcterms:modified xsi:type="dcterms:W3CDTF">2023-01-10T08:23:00Z</dcterms:modified>
  <cp:revision>66</cp:revision>
  <dc:subject/>
  <dc:title>РЕПУБЛИКА БЪЛГАРИЯ</dc:title>
</cp:coreProperties>
</file>