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034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717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pt;margin-top:-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bg-BG"/>
        </w:rPr>
        <w:t>88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en-US"/>
        </w:rPr>
        <w:t>14</w:t>
      </w:r>
      <w:r>
        <w:rPr>
          <w:b/>
          <w:lang w:val="ru-RU"/>
        </w:rPr>
        <w:t>.09.20</w:t>
      </w:r>
      <w:r>
        <w:rPr>
          <w:b/>
          <w:lang w:val="en-US"/>
        </w:rPr>
        <w:t>22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, ал.1 от ЗСПЗЗ,  назначена със заповед № РД-07-3</w:t>
      </w:r>
      <w:r>
        <w:rPr>
          <w:lang w:val="en-US"/>
        </w:rPr>
        <w:t>4</w:t>
      </w:r>
      <w:r>
        <w:rPr>
          <w:lang w:val="bg-BG"/>
        </w:rPr>
        <w:t>/29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2г. на Директора на Областна дирекция „Земеделие” - гр. Сливен и представено доброволно споразумение по чл.37в, ал.1 ЗСПЗЗ за землището на с. Кипилово, община Котел, област Сливен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 xml:space="preserve">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Кипилово, ЕКАТТЕ,</w:t>
      </w:r>
      <w:r>
        <w:rPr>
          <w:b/>
          <w:bCs/>
        </w:rPr>
        <w:t xml:space="preserve"> </w:t>
      </w:r>
      <w:r>
        <w:rPr>
          <w:bCs/>
          <w:lang w:val="bg-BG"/>
        </w:rPr>
        <w:t>36854</w:t>
      </w:r>
      <w:r>
        <w:rPr>
          <w:lang w:val="bg-BG"/>
        </w:rPr>
        <w:t xml:space="preserve">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2/2023 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</w:rPr>
        <w:t xml:space="preserve">  </w:t>
      </w:r>
      <w:r>
        <w:rPr>
          <w:b/>
        </w:rPr>
        <w:t>1. АТАНАС ДИМОВ КАЛЧ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12.99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2.18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30-3, 30-20, 25-11, 24-17, общо площ: 15.18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</w:t>
      </w:r>
      <w:r>
        <w:rPr>
          <w:lang w:val="bg-BG"/>
        </w:rPr>
        <w:t xml:space="preserve">          </w:t>
      </w:r>
      <w:r>
        <w:rPr/>
        <w:t xml:space="preserve"> </w:t>
      </w:r>
      <w:r>
        <w:rPr>
          <w:lang w:val="bg-BG"/>
        </w:rPr>
        <w:t xml:space="preserve"> </w:t>
      </w:r>
      <w:r>
        <w:rPr>
          <w:b/>
        </w:rPr>
        <w:t>2. АТАНАС КОСТОВ КЪЧ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16.54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5.94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27-12, 27-13, 27-15, 27-16, 30-25, общо площ: 22.483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 xml:space="preserve">          </w:t>
      </w:r>
      <w:r>
        <w:rPr/>
        <w:t xml:space="preserve"> </w:t>
      </w:r>
      <w:r>
        <w:rPr>
          <w:lang w:val="bg-BG"/>
        </w:rPr>
        <w:t xml:space="preserve"> </w:t>
      </w:r>
      <w:r>
        <w:rPr>
          <w:b/>
        </w:rPr>
        <w:t>3. БОЙКО ГЕОРГИЕВ ДИМИТРОВ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62.752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20.081 дка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12-1, 28-2, 27-1, 30-1, 107-1, 25-1, 97-4, 97-7, 35-1, 27-4, 107-9, 32-13, общо площ: 82.83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4. ВАСИЛ ХРИСТОВ ВАСИЛ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117.17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26.94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70, 92-1, 107-4, 27-3, 24-4, 30-5, 30-12, 26-2, 30-17, 25-6, 25-9, 106-4, 110-8, 103-2, 32-10, 27-11, 24-18, 30-21, 93-13, 35-5, 26-6, 24-21, 27-14, 25-18, 24-26, 24-27, общо площ: 144.11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5. ВЕСЛЕН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75.83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45.11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19, 76-2, 119-2, 80, 24-3, 30-7, 30-8, 30-9, 30-10, 30-11, 30-15, 24-14, 25-8, 77-2, 26-5, 77-3, 25-12, 24-19, 26-7, 30-24, 27-17, 25-17, 26-8, 24-24, 30-26, 30-27, общо площ: 120.95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6. ВЛАДИМИР НИКОЛОВ МАРТИН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3.43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0.86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93-7, общо площ: 4.29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</w:rPr>
        <w:t>7. ГЕНЧО ИВАНОВ ГЕНЧ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179.09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16.94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101, 40-1, 75-1, 76-1, 71-1, 71-2, 42-1, 106-1, 46-1, 46-2, 40-2, 42-2, 119-1, 107-6, 93-4, 93-5, 92-2, 18-2, 46-3, 75-2, 97-10, 12-8, 107-8, 92-3, 18-3, 46-4, 32-7, 93-8, 110-9, 6, общо площ: 196.03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8. ДОЛИНАТА НА БИЛКИТЕ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33.30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6.64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9-1, 12-5, 9-2, 18-4, 103-3, 119-6, общо площ: 39.95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9. ДОНА ИЛИЕВА АТАНАСО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66.84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15.73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-2, 12-3, 12-4, 12-6, 12-7, 24-5, 30-4, 24-6, 24-7, 24-16, 32-8, 25-13, 1, общо площ: 82.57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0. ДУРДЖАН ВЕЛИ МОЛЛ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3.99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2.43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24-15, 2, общо площ: 6.43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1. ДЯНИСЛАВ МИЛКОВ МИЛК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25.70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4.4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32-2, 32-3, 32-6, 32-11, 25-16, общо площ: 30.10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2. ЕКО МИЙТ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11.20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7, 8, общо площ: 11.20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3. КАЛИНКА НИКОЛАЕВА СТЕФАНО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14.72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5.08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28-1, 90, общо площ: 19.81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4. М - ТУР - ДИМИТЪР ГЕОРГИ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2.02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18-5, общо площ: 2.02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5. МАРИНА ДИМИТРОВА ВЕЛ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25.10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3.31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74, 30-13, 24-13, 107-7, 93-9, 93-11, общо площ: 28.41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6. МАРИЯ ДИМИТРОВА СТО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386.55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79.95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97-1, 97-2, 97-3, 93-1, 97-5, 97-6, 30-2, 110-1, 93-2, 107-2, 107-3, 106-2, 110-2, 110-3, 99-1, 99-2, 99-3, 103-1, 93-3, 35-2, 22-1, 25-2, 26-1, 27-5, 27-6, 24-10, 24-11, 26-3, 26-4, 25-5, 25-10, 106-3, 110-4, 110-5, 110-6, 110-7, 97-8, 99-4, 99-5, 97-9, 99-6, 99-7, 99-8, 93-6, 35-3, 102-2, 93-12, 97-11, 107-10, 119-5, 25-14, 24-20, 24-25, 93-14, 103-4, 26-9, 3, общо площ: 466.50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7. МАРИЯНА ЕВТИМОВА ДИМИТРО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2.37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24-1, общо площ: 2.37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8. НАЗИМ МАХМУД ХЮСЕИН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3.39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24-8, общо площ: 3.39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9. НИКОЛА РАДОСТИНОВ ВАСИЛ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3.89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2.20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24-22, общо площ: 6.09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20. СТАНИМИР ВАСКОВ АНГЕЛ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16.44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3.90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27-2, 30-16, 27-9, 25-7, 93-10, общо площ: 20.34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</w:t>
      </w:r>
      <w:r>
        <w:rPr>
          <w:lang w:val="bg-BG"/>
        </w:rPr>
        <w:t xml:space="preserve">              </w:t>
      </w:r>
      <w:r>
        <w:rPr/>
        <w:t xml:space="preserve"> </w:t>
      </w:r>
      <w:r>
        <w:rPr>
          <w:b/>
        </w:rPr>
        <w:t>21. СТЕФАН ДИМОВ ДИМ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107.54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24.41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32-1, 105-1, 105-2, 105-3, 105-4, 117, 102-1, 77-1, 42-3, 25-3, 25-4, 28-3, 24-9, 24-12, 30-18, 105-5, 105-6, 119-4, 32-4, 32-5, 27-10, 32-12, 35-6, 25-15, 30-22, 4, общо площ: 131.96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22. ЧЕРНОМОРЕЦ 2012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96.88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основание на чл. 37в, ал. 3, т. 2 от ЗСПЗЗ: 23.42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107-5, 38, 24-2, 30-6, 27-7, 30-14, 27-8, 30-19, 105-7, 119-3, 22-2, 32-9, 97-12, 35-4, 24-23, 30-23, 22-3, 30-28, 5, общо площ: 120.313 дка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Кипилово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24.00 лева/дека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Кипилово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ДМ/ОДЗ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2-09-15T14:58:00Z</cp:lastPrinted>
  <dcterms:modified xsi:type="dcterms:W3CDTF">2022-09-15T11:58:00Z</dcterms:modified>
  <cp:revision>58</cp:revision>
  <dc:subject/>
  <dc:title>РЕПУБЛИКА БЪЛГАРИЯ</dc:title>
</cp:coreProperties>
</file>