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034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717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pt;margin-top:-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en-US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Министерство на земеделието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bg-BG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1</w:t>
      </w:r>
      <w:r>
        <w:rPr>
          <w:b/>
          <w:lang w:val="en-US"/>
        </w:rPr>
        <w:t>94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en-US"/>
        </w:rPr>
        <w:t>9</w:t>
      </w:r>
      <w:r>
        <w:rPr>
          <w:b/>
          <w:lang w:val="ru-RU"/>
        </w:rPr>
        <w:t>.09.20</w:t>
      </w:r>
      <w:r>
        <w:rPr>
          <w:b/>
          <w:lang w:val="en-US"/>
        </w:rPr>
        <w:t>22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, ал.1 от ЗСПЗЗ,  назначена със заповед № РД-07-</w:t>
      </w:r>
      <w:r>
        <w:rPr>
          <w:lang w:val="en-US"/>
        </w:rPr>
        <w:t>34</w:t>
      </w:r>
      <w:r>
        <w:rPr>
          <w:lang w:val="bg-BG"/>
        </w:rPr>
        <w:t>/</w:t>
      </w:r>
      <w:r>
        <w:rPr>
          <w:lang w:val="en-US"/>
        </w:rPr>
        <w:t>29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2</w:t>
      </w:r>
      <w:r>
        <w:rPr>
          <w:lang w:val="bg-BG"/>
        </w:rPr>
        <w:t>г. на Директора на Областна дирекция „Земеделие” - гр. Сливен и представено доброволно споразумение по чл.37в, ал.1 ЗСПЗЗ за землището на с. Катунище, община Котел, област Сливен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 xml:space="preserve">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Катунище, ЕКАТТЕ,</w:t>
      </w:r>
      <w:r>
        <w:rPr>
          <w:b/>
          <w:bCs/>
        </w:rPr>
        <w:t xml:space="preserve"> </w:t>
      </w:r>
      <w:r>
        <w:rPr>
          <w:bCs/>
          <w:lang w:val="bg-BG"/>
        </w:rPr>
        <w:t>36681</w:t>
      </w:r>
      <w:r>
        <w:rPr>
          <w:lang w:val="bg-BG"/>
        </w:rPr>
        <w:t xml:space="preserve">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>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"ПАСТИР 11"ЕО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83.816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146.609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29-1, 41-1, 46-1, 54-4, 58-5, 44, 59-4, 58-6, 61-2, 59-5, 58-12, 59-6, 55-13, 18, 20-4, общо площ: 230.425 д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АНАСТАСИОС ВАСИЛИОС БРАКАЦУЛА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7.153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5.732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41-2, 41-3, 41-4, 5-4, 5-5, общо площ: 12.885 д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ГЕОРГИ НИКОЛАЕВ КОЧЕ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85.428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43.402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2, 24-1, 56-1, 3-1, 12-1, 30-1, 54-1, 5-3, 4, 23, 58-7, 57-2, общо площ: 128.830 д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МАРИЙКА ПЕНКОВА ГЕОРГИЕ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51.353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52.248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36-1, 45-2, 45-3, 47-1, 56-4, 47-2, 29-2, 56-5, 55-11, 36-2, 36-3, общо площ: 103.601 д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РУМЕН МИХАЙЛОВ МИХНЕ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46.574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53.434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7-3, 12-4, 20-2, 21-5, 22-3, 24-5, 26, 28, 30-2, 30-3, 41-6, 46-3, 46-4, 54-3, 58-3, 58-4, 61-1, 62-2, 20-3, 24-6, 46-5, 46-6, 46-7, 51, 41-9, 45-4, 57-1, 58-9, 58-10, 58-11, общо площ: 200.008 д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ПАС ГЕОРГИЕВ ЛАЗАР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61.875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9.671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38, 41-7, 45-1, 55-6, 41-8, 55-10, общо площ: 71.546 д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ТАНИМИР ВАСКОВ АНГЕЛ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5.158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5-1, 5-2, общо площ: 5.158 д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БРАКАЦУЛАС ЕО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207.895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52.616 д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1, 7-1, 8-1, 12-2, 20-1, 21-1, 21-2, 24-2, 24-3, 55-1, 55-2, 55-3, 55-4, 58-1, 58-2, 59-1, 59-2, 30-4, 46-8, 46-10, 42, 43, 58-8, 55-7, 55-8, 57-3, 55-12, 8-3, общо площ: 260.510 д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РЕЗЕРВАТ КОТЕЛ ЕО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66.128 дка</w:t>
      </w:r>
    </w:p>
    <w:p>
      <w:pPr>
        <w:pStyle w:val="Normal"/>
        <w:spacing w:lineRule="auto" w:line="360"/>
        <w:jc w:val="both"/>
        <w:rPr/>
      </w:pPr>
      <w:r>
        <w:rPr/>
        <w:t>Площ на имоти, ползвани на основание на чл. 37в, ал. 3, т. 2 от ЗСПЗЗ: 33.064 дка</w:t>
      </w:r>
    </w:p>
    <w:p>
      <w:pPr>
        <w:pStyle w:val="Normal"/>
        <w:spacing w:lineRule="auto" w:line="360"/>
        <w:jc w:val="both"/>
        <w:rPr/>
      </w:pPr>
      <w:r>
        <w:rPr/>
        <w:t>Разпределени масиви (по номера), съгласно проекта:3-2, 7-2, 8-2, 12-3, 21-3, 21-4, 22-1, 22-2, 24-4, 39, 41-5, 46-2, 54-2, 55-5, 56-2, 56-3, 59-3, 62-1, 12-5, 46-9, 22-4, 21-6, 55-9, общо площ: 199.192 дка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Катунище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редногодишното рентно плащане е определено съгласно § 2е от Допълнителните разпоредби на ЗСПЗЗ и е в размер на </w:t>
      </w:r>
      <w:r>
        <w:rPr>
          <w:lang w:val="en-US"/>
        </w:rPr>
        <w:t>9.</w:t>
      </w:r>
      <w:r>
        <w:rPr>
          <w:lang w:val="bg-BG"/>
        </w:rPr>
        <w:t>00 лева/дека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Катунище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ДМ/ОДЗ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гр.Сливен 8800, ул.”Генерал Столипин”№2,тел:0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878 21 54 21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; 044/62 2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6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75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</w:p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E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-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mail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: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Franklin Gothic Medium Cond" w:ascii="Helen Bg Condensed;Franklin Gothic Medium Cond" w:hAnsi="Helen Bg Condensed;Franklin Gothic Medium Cond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Franklin Gothic Medium Cond" w:hAnsi="Helen Bg Condensed;Franklin Gothic Medium Cond" w:cs="Helen Bg Condensed;Franklin Gothic Medium Cond"/>
        <w:color w:val="999999"/>
        <w:spacing w:val="40"/>
        <w:sz w:val="16"/>
        <w:szCs w:val="16"/>
        <w:lang w:val="bg-BG"/>
      </w:rPr>
    </w:pPr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NSZ</cp:lastModifiedBy>
  <cp:lastPrinted>2020-11-19T09:26:00Z</cp:lastPrinted>
  <dcterms:modified xsi:type="dcterms:W3CDTF">2022-12-02T12:43:00Z</dcterms:modified>
  <cp:revision>68</cp:revision>
  <dc:subject/>
  <dc:title>РЕПУБЛИКА БЪЛГАРИЯ</dc:title>
</cp:coreProperties>
</file>