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 xml:space="preserve">РД  09-104- 52 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14.11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Царев дол, община Тутракан</w:t>
      </w:r>
      <w:r>
        <w:rPr>
          <w:bCs/>
        </w:rPr>
        <w:t xml:space="preserve"> и изготвен Доклад на комисията назначена със Заповед № РД 09-89 от 04.08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Царев дол, община Тутракан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издаване на настоящата заповед, по сметка за чужди средства на Областна дирекция „Земеделие”- гр. Силистра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>
          <w:b/>
          <w:b/>
        </w:rPr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tabs>
          <w:tab w:val="clear" w:pos="708"/>
          <w:tab w:val="left" w:pos="1800" w:leader="none"/>
        </w:tabs>
        <w:ind w:left="-426" w:right="-851" w:firstLine="426"/>
        <w:jc w:val="both"/>
        <w:rPr/>
      </w:pPr>
      <w:r>
        <w:rPr>
          <w:color w:val="000000"/>
        </w:rPr>
        <w:t xml:space="preserve">            </w:t>
      </w: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Царев дол, </w:t>
      </w:r>
      <w:r>
        <w:rPr/>
        <w:t>сградата на общинска служба по земеделие Тутракан, да се публикува на интернет страницата на община Тутракан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2-04T13:11:00Z</dcterms:modified>
  <cp:revision>105</cp:revision>
  <dc:subject/>
  <dc:title>ДО НАЦИОНАЛНАТА АГЕНЦИЯ</dc:title>
</cp:coreProperties>
</file>