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22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19.10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Българка, община Силистра</w:t>
      </w:r>
      <w:r>
        <w:rPr>
          <w:bCs/>
        </w:rPr>
        <w:t xml:space="preserve"> и изготвен Доклад на комисията назначена със Заповед № РД 09-106 от 25.09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Българка, община Силистра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издаване на настоящата заповед, по сметка за чужди средства на Областна дирекция „Земеделие”- гр. Силистра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/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Българка </w:t>
      </w:r>
      <w:r>
        <w:rPr/>
        <w:t>сградата на общинска служба по земеделие Силистра, да се публикува на интернет страницата на община Силистра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1-13T13:26:00Z</dcterms:modified>
  <cp:revision>69</cp:revision>
  <dc:subject/>
  <dc:title>ДО НАЦИОНАЛНАТА АГЕНЦИЯ</dc:title>
</cp:coreProperties>
</file>