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2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Господиново, община Кайнардж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 xml:space="preserve">с. Господиново, община Кайнарджа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Господиново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9T14:43:00Z</dcterms:modified>
  <cp:revision>126</cp:revision>
  <dc:subject/>
  <dc:title>ДО НАЦИОНАЛНАТА АГЕНЦИЯ</dc:title>
</cp:coreProperties>
</file>