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74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0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Окорш, община Дулово</w:t>
      </w:r>
      <w:r>
        <w:rPr>
          <w:bCs/>
        </w:rPr>
        <w:t xml:space="preserve"> и изготвен Доклад на комисията назначена със Заповед № РД 09-113 от 06.10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Окорш, община Дулово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Окорш, </w:t>
      </w:r>
      <w:r>
        <w:rPr/>
        <w:t>сградата на общинска служба по земеделие Дулово, да се публикува на интернет страницата на община Дул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Д-р 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8-01-08T14:59:00Z</dcterms:modified>
  <cp:revision>125</cp:revision>
  <dc:subject/>
  <dc:title>ДО НАЦИОНАЛНАТА АГЕНЦИЯ</dc:title>
</cp:coreProperties>
</file>