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66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гр. Алфатар, област Силистра</w:t>
      </w:r>
      <w:r>
        <w:rPr>
          <w:bCs/>
        </w:rPr>
        <w:t xml:space="preserve"> и изготвен Доклад на комисията назначена със Заповед № РД 09-83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гр. Алфатар, област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община </w:t>
      </w:r>
      <w:r>
        <w:rPr>
          <w:b/>
          <w:bCs/>
        </w:rPr>
        <w:t xml:space="preserve">гр. Алфатар, </w:t>
      </w:r>
      <w:r>
        <w:rPr/>
        <w:t>сградата на общинска служба по земеделие Силистра-офис Алфатар, да се публикува на интернет страницата на община Алфатар  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2T09:38:00Z</dcterms:modified>
  <cp:revision>125</cp:revision>
  <dc:subject/>
  <dc:title>ДО НАЦИОНАЛНАТА АГЕНЦИЯ</dc:title>
</cp:coreProperties>
</file>