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 xml:space="preserve">            </w:t>
      </w:r>
    </w:p>
    <w:p>
      <w:pPr>
        <w:pStyle w:val="Normal"/>
        <w:jc w:val="right"/>
        <w:rPr/>
      </w:pPr>
      <w:r>
        <w:rPr>
          <w:rFonts w:eastAsia="Times New Roman"/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>Приложение №1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ъм Заповед </w:t>
      </w:r>
      <w:r>
        <w:rPr>
          <w:color w:val="000000"/>
          <w:sz w:val="22"/>
          <w:szCs w:val="22"/>
        </w:rPr>
        <w:t>№ РД46-161/21.03.2019 г.</w:t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НАЧАЛНИ ТРЪЖНИ ЦЕНИ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СТОПАНСКАТА 2019 - 2020  ГОДИ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992"/>
        <w:gridCol w:w="902"/>
        <w:gridCol w:w="1800"/>
        <w:gridCol w:w="133"/>
        <w:gridCol w:w="1418"/>
        <w:gridCol w:w="850"/>
        <w:gridCol w:w="8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/общ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годиш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с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тури и многогодишни фуражни култури-житни, бобови и техните смес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в./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ади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в./дк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а ме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в./дка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/общи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ногодишн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ски култури и многогодишни фуражни култури-житни, бобови и техните смес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в./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вади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в./д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ща мер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в./дка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ЕВГРА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ЛИКО ТЪРНО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ърм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 Търно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е Делч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ари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сковец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тов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ски Тръмбеш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щов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жиди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жи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индол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мя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 Оряхови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дан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икени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с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И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ит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и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ев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о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го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УРГ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т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 сел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ад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реш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об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ни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 Тър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радчик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бъ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ене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р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жинци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А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ц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оп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 Слати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а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гурла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яхо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зия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др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а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дол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лчи 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дуй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ни чифл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йреди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РО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ългоп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о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лие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ново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явна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052" w:type="dxa"/>
            <w:gridSpan w:val="5"/>
            <w:vMerge w:val="restart"/>
            <w:tcBorders>
              <w:top w:val="single" w:sz="4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сла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52" w:type="dxa"/>
            <w:gridSpan w:val="5"/>
            <w:vMerge w:val="continue"/>
            <w:tcBorders>
              <w:top w:val="single" w:sz="4" w:space="0" w:color="000000"/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Р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и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 Тош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чев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а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ч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ом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ъ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ЕВ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в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е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ЪРДЖ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нц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д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. Митропо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б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ни Дъб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ъ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мов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ърдж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чил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п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оче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д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ЮСТЕНД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в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юстенд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 бря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и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ВД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нов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ест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ез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кля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я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арева 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п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в д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вд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ош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ОВЕ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ървом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е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ов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о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в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ър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ди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ил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мболийс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ч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в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щ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а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сар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ъ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ковиц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рш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инов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ер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усар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лчедръ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рги Дамя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и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 Кало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ко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ровц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я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 моги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о п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АЗАР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РА ЗА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 Заг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я Даска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циг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н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ълъб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ч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лъ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ардж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ъгли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агюр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щ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н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р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птемвр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 б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л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ър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Л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ЪРГО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а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ърговищ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о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л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нардж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урт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С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рак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ЛИВ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жа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ни 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ърд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еонов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 Заг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лен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олов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ОЛ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йлов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ск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ман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митровгр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п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бол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ато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У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е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ел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ърб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оз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 Пресл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пич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ела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олин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Я-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 Козле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ФИЯ-ОБЛ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 Паз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д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яд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тр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М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яр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б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хо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л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ривщ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д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хти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б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роп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н Пе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ом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lef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на м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lef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е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33" w:type="dxa"/>
            <w:gridSpan w:val="2"/>
            <w:tcBorders>
              <w:lef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ев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lef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журищ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33" w:type="dxa"/>
            <w:gridSpan w:val="2"/>
            <w:tcBorders>
              <w:lef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на 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лат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вд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лопе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0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454" w:right="539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 w:eastAsia="zh-CN"/>
    </w:rPr>
  </w:style>
  <w:style w:type="character" w:styleId="FooterChar">
    <w:name w:val="Footer Char"/>
    <w:qFormat/>
    <w:rPr>
      <w:sz w:val="24"/>
      <w:szCs w:val="24"/>
      <w:lang w:val="bg-BG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48:00Z</dcterms:created>
  <dc:creator>pipetrova</dc:creator>
  <dc:description/>
  <cp:keywords/>
  <dc:language>en-US</dc:language>
  <cp:lastModifiedBy>Zornitca Dimitrova</cp:lastModifiedBy>
  <cp:lastPrinted>2016-03-11T10:03:00Z</cp:lastPrinted>
  <dcterms:modified xsi:type="dcterms:W3CDTF">2019-04-22T09:03:00Z</dcterms:modified>
  <cp:revision>4</cp:revision>
  <dc:subject/>
  <dc:title>РАБОТЕН  ВАРИАНТ</dc:title>
</cp:coreProperties>
</file>