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26720</wp:posOffset>
                </wp:positionV>
                <wp:extent cx="6625590" cy="9622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9622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5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1380490" cy="857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lang w:eastAsia="en-US"/>
                              </w:rPr>
                              <w:t xml:space="preserve">РЕГИСТРАЦИЯ НА ЗЕМЕДЕЛСКАТА И ГОРСКА ТЕХНИКА, ПРЕВОЗНИТЕ СРЕДСТВА  И МАШИНИТЕ ЗА ЗЕМНИ РАБОТИ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УСЛУГА 2521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  <w:bCs/>
                                <w:i/>
                                <w:i/>
                                <w:sz w:val="23"/>
                                <w:szCs w:val="23"/>
                                <w:lang w:eastAsia="en-US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i/>
                                <w:sz w:val="23"/>
                                <w:szCs w:val="23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0" w:leader="none"/>
                              </w:tabs>
                              <w:ind w:left="3150" w:hanging="315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НОРМАТИВНА УРЕДБА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150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чл. 11,ал.1 от Закон за регистрация  и контрол на земеделска и горска тех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15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чл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3 и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чл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4 от Тарифата за таксите, събирани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Закон за регистрация  и контрол на земеделска и горска тех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Наредба №2 от 3 Февруари 2016г. за условията и реда за регистрация на техниката по Закона за регистрация и контрол на земеделската и горската техника 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770" w:hanging="477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ВИЕ ТРЯБВА ДА СЕ ОБЪРНЕТЕ КЪМ:  </w:t>
                            </w:r>
                          </w:p>
                          <w:p>
                            <w:pPr>
                              <w:pStyle w:val="Normal"/>
                              <w:ind w:left="4770" w:hanging="477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3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ОД“Земеделие“-Пловдив по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постоянен адрес - за физическите лица, или по адреса на съдебната, съответно търговската регистрация- за юридическите лица и едноличните търговци</w:t>
                            </w:r>
                          </w:p>
                          <w:p>
                            <w:pPr>
                              <w:pStyle w:val="Normal"/>
                              <w:ind w:firstLine="243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shd w:fill="FEFEFE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ВИЕ  ТРЯБВА  ДА   ПОДАДЕТЕ   ЛИЧНО   ИЛИ  ЧРЕЗ УПЪЛНОМОЩЕН ОТ ВАС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ПРЕДСТАВИТЕЛ: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При регистрация на техниката, следните документ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1. заявление до директора на областната дирекция "Земеделие" за заверка относно извършена идентификац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2. документ за собственост с данни за марката, модела и фабричните номера на рамат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3. квитанция за платена застраховка "Гражданска отговорност" за самоходна техника с мощност на двигателя над 10 kW и ремаркета, когато техниката се пуска в действи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4. документ за самоличност на собствени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5. копие от съдебно решение за създаване на юридическото лице, когато не е търговец, съответно декларация за вписване в търговския регистър с посочване на единен идентификационен код за търговците и клонове на чуждестранните търговци, вписани по реда на Закона за търговския регистър, а когато търговецът не е регистриран в Република България - документ за регистрация, издаден от компетентен орган от държавата по регистрац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6.валиден сертификат за съответствие с ЕС одобрения тип съгласно чл. 38, параграф 1 от Регламент (ЕС) № 167/2013 или валиден сертификат за съответствие с национално одобрения тип съгласно наредбата по чл. 9б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7.валидна декларация за съответствие за техниката по чл. 9д, ал. 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 xml:space="preserve">от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>ЗРКЗГТ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, когато такава се изискв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8</w:t>
                            </w:r>
                            <w:r>
                              <w:rPr>
                                <w:highlight w:val="white"/>
                                <w:shd w:fill="FEFEFE" w:val="clea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удостоверение по чл. 10,</w:t>
                            </w:r>
                            <w:r>
                              <w:rPr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>ал. 3</w:t>
                            </w:r>
                            <w:r>
                              <w:rPr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highlight w:val="white"/>
                                <w:shd w:fill="FEFEFE" w:val="clear"/>
                              </w:rPr>
                              <w:t xml:space="preserve">от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ЗРКЗГТ за съответствие с изискванията за безопасност на употребяваната техн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ВИЕ ТРЯБВА ДА ЗАПЛАТИТЕ В ОБЛАСТНА ДИРЕКЦИЯ “ЗЕМЕДЕЛИЕ ”- ПЛОВДИВ </w:t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ТАКСА В РАЗМЕР НА:  </w:t>
                            </w:r>
                          </w:p>
                          <w:p>
                            <w:pPr>
                              <w:pStyle w:val="Normal"/>
                              <w:ind w:left="142" w:firstLine="56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4,00 лева</w:t>
                            </w:r>
                            <w:r>
                              <w:rPr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з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>а извършване на идентификация при първоначална регистрация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 xml:space="preserve"> или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>промяна в регистрацията, пускане в употреба или бракуване на техниката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shd w:fill="FEFEFE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42" w:firstLine="567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-7,00 лева за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 издаване и подмяна на свидетелство за регистрация на техниката, талон за технически преглед и за предоставяне на табели с регистрационен номер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shd w:fill="FEFEFE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42" w:firstLine="567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 xml:space="preserve">-10,30 лева регистрационна табела на ОДЗ по догово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shd w:fill="FEFEFE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7pt;height:757.65pt;mso-wrap-distance-left:9.05pt;mso-wrap-distance-right:9.05pt;mso-wrap-distance-top:0pt;mso-wrap-distance-bottom:0pt;margin-top:-33.6pt;mso-position-vertical-relative:text;margin-left:-27.3pt;mso-position-horizontal-relative:text">
                <v:textbox>
                  <w:txbxContent>
                    <w:p>
                      <w:pPr>
                        <w:pStyle w:val="Style1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142" w:right="15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lang w:eastAsia="en-US"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1380490" cy="857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i/>
                          <w:lang w:eastAsia="en-US"/>
                        </w:rPr>
                        <w:t xml:space="preserve">РЕГИСТРАЦИЯ НА ЗЕМЕДЕЛСКАТА И ГОРСКА ТЕХНИКА, ПРЕВОЗНИТЕ СРЕДСТВА  И МАШИНИТЕ ЗА ЗЕМНИ РАБОТИ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/УСЛУГА 2521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;Times New Roman" w:hAnsi="TimesNewRomanPS-BoldMT;Times New Roman" w:cs="TimesNewRomanPS-BoldMT;Times New Roman"/>
                          <w:b/>
                          <w:b/>
                          <w:bCs/>
                          <w:i/>
                          <w:i/>
                          <w:sz w:val="23"/>
                          <w:szCs w:val="23"/>
                          <w:lang w:eastAsia="en-US"/>
                        </w:rPr>
                      </w:pP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i/>
                          <w:sz w:val="23"/>
                          <w:szCs w:val="23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50" w:leader="none"/>
                        </w:tabs>
                        <w:ind w:left="3150" w:hanging="315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НОРМАТИВНА УРЕДБА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150" w:leader="none"/>
                        </w:tabs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чл. 11,ал.1 от Закон за регистрация  и контрол на земеделска и горска техн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150" w:leader="none"/>
                        </w:tabs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чл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3 и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чл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4 от Тарифата за таксите, събирани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Закон за регистрация  и контрол на земеделска и горска техн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Наредба №2 от 3 Февруари 2016г. за условията и реда за регистрация на техниката по Закона за регистрация и контрол на земеделската и горската техника </w:t>
                      </w:r>
                    </w:p>
                    <w:p>
                      <w:pPr>
                        <w:pStyle w:val="Normal"/>
                        <w:ind w:left="252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4770" w:hanging="477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ВИЕ ТРЯБВА ДА СЕ ОБЪРНЕТЕ КЪМ:  </w:t>
                      </w:r>
                    </w:p>
                    <w:p>
                      <w:pPr>
                        <w:pStyle w:val="Normal"/>
                        <w:ind w:left="4770" w:hanging="477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43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ОД“Земеделие“-Пловдив по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постоянен адрес - за физическите лица, или по адреса на съдебната, съответно търговската регистрация- за юридическите лица и едноличните търговци</w:t>
                      </w:r>
                    </w:p>
                    <w:p>
                      <w:pPr>
                        <w:pStyle w:val="Normal"/>
                        <w:ind w:firstLine="243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shd w:fill="FEFEFE" w:val="clear"/>
                        </w:rPr>
                      </w:r>
                    </w:p>
                    <w:p>
                      <w:pPr>
                        <w:pStyle w:val="Normal"/>
                        <w:ind w:left="5220" w:hanging="522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ВИЕ  ТРЯБВА  ДА   ПОДАДЕТЕ   ЛИЧНО   ИЛИ  ЧРЕЗ УПЪЛНОМОЩЕН ОТ ВАС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ПРЕДСТАВИТЕЛ: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При регистрация на техниката, следните документи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1. заявление до директора на областната дирекция "Земеделие" за заверка относно извършена идентификация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2. документ за собственост с данни за марката, модела и фабричните номера на рамата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3. квитанция за платена застраховка "Гражданска отговорност" за самоходна техника с мощност на двигателя над 10 kW и ремаркета, когато техниката се пуска в действие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4. документ за самоличност на собственика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5. копие от съдебно решение за създаване на юридическото лице, когато не е търговец, съответно декларация за вписване в търговския регистър с посочване на единен идентификационен код за търговците и клонове на чуждестранните търговци, вписани по реда на Закона за търговския регистър, а когато търговецът не е регистриран в Република България - документ за регистрация, издаден от компетентен орган от държавата по регистрация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6.валиден сертификат за съответствие с ЕС одобрения тип съгласно чл. 38, параграф 1 от Регламент (ЕС) № 167/2013 или валиден сертификат за съответствие с национално одобрения тип съгласно наредбата по чл. 9б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7.валидна декларация за съответствие за техниката по чл. 9д, ал. 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 xml:space="preserve">от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>ЗРКЗГТ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, когато такава се изисква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8</w:t>
                      </w:r>
                      <w:r>
                        <w:rPr>
                          <w:highlight w:val="white"/>
                          <w:shd w:fill="FEFEFE" w:val="clea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удостоверение по чл. 10,</w:t>
                      </w:r>
                      <w:r>
                        <w:rPr>
                          <w:highlight w:val="white"/>
                          <w:shd w:fill="FEFEFE" w:val="clear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>ал. 3</w:t>
                      </w:r>
                      <w:r>
                        <w:rPr>
                          <w:highlight w:val="white"/>
                          <w:shd w:fill="FEFEFE" w:val="clear"/>
                          <w:lang w:val="en-US"/>
                        </w:rPr>
                        <w:t xml:space="preserve"> </w:t>
                      </w:r>
                      <w:r>
                        <w:rPr>
                          <w:highlight w:val="white"/>
                          <w:shd w:fill="FEFEFE" w:val="clear"/>
                        </w:rPr>
                        <w:t xml:space="preserve">от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ЗРКЗГТ за съответствие с изискванията за безопасност на употребяваната техни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highlight w:val="white"/>
                          <w:shd w:fill="FEFEFE" w:val="clear"/>
                        </w:rPr>
                      </w:r>
                    </w:p>
                    <w:p>
                      <w:pPr>
                        <w:pStyle w:val="Normal"/>
                        <w:ind w:left="5220" w:hanging="52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ВИЕ ТРЯБВА ДА ЗАПЛАТИТЕ В ОБЛАСТНА ДИРЕКЦИЯ “ЗЕМЕДЕЛИЕ ”- ПЛОВДИВ </w:t>
                      </w:r>
                    </w:p>
                    <w:p>
                      <w:pPr>
                        <w:pStyle w:val="Normal"/>
                        <w:ind w:left="5220" w:hanging="522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ТАКСА В РАЗМЕР НА:  </w:t>
                      </w:r>
                    </w:p>
                    <w:p>
                      <w:pPr>
                        <w:pStyle w:val="Normal"/>
                        <w:ind w:left="142" w:firstLine="56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-4,00 лева</w:t>
                      </w:r>
                      <w:r>
                        <w:rPr>
                          <w:highlight w:val="white"/>
                          <w:shd w:fill="FEFEFE" w:val="clear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з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>а извършване на идентификация при първоначална регистрация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 xml:space="preserve"> или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>промяна в регистрацията, пускане в употреба или бракуване на техниката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shd w:fill="FEFEFE" w:val="clear"/>
                        </w:rPr>
                        <w:t>;</w:t>
                      </w:r>
                    </w:p>
                    <w:p>
                      <w:pPr>
                        <w:pStyle w:val="Normal"/>
                        <w:ind w:left="142" w:firstLine="567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-7,00 лева за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 xml:space="preserve"> издаване и подмяна на свидетелство за регистрация на техниката, талон за технически преглед и за предоставяне на табели с регистрационен номер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shd w:fill="FEFEFE" w:val="clear"/>
                        </w:rPr>
                        <w:t>;</w:t>
                      </w:r>
                    </w:p>
                    <w:p>
                      <w:pPr>
                        <w:pStyle w:val="Normal"/>
                        <w:ind w:left="142" w:firstLine="567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 xml:space="preserve">-10,30 лева регистрационна табела на ОДЗ по договор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shd w:fill="FEFEFE" w:val="clea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ragraph">
                  <wp:posOffset>-274320</wp:posOffset>
                </wp:positionV>
                <wp:extent cx="6721475" cy="95332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9533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В СРОК ДО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ЧЕТИРИНАДЕСЕТ ДНИ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НИЕ ЩЕ ВИ ПРЕДОСТАВИМ: </w:t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 xml:space="preserve">1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>свидетелство за регистрация на техниката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-част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 I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и част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 II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;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 xml:space="preserve">2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талон за технически преглед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;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 xml:space="preserve">3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en-US"/>
                              </w:rPr>
                              <w:t>табели с регистрационен номер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shd w:fill="FEFEFE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shd w:fill="FEFEFE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ДОКУМЕНТИТЕ ЩЕ ПОЛУЧИТЕ О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Служител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/гл.инспектор/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на ОД“Земеделие“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Пловди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АКО В ПОСОЧЕНИЯ СРОК НЕ ПОЛУЧИТЕ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shd w:fill="FEFEFE" w:val="clear"/>
                              </w:rPr>
                              <w:t>СВИДЕТЕЛСТВО ЗА РЕГИСТРАЦИЯ НА ТЕХНИКАТА,ТАЛОН ЗА ТЕХНИЧЕСКИ ПРЕГЛЕД ИТАБЕЛИ С РЕГИСТРАЦИОННИ НОМЕРА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, ВИЕ МОЖЕТЕ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ДА ПОДАДЕТЕ СИГНАЛ ДО ОБЛАСТНА ДИРЕКЦИ “ЗЕМЕДЕЛИЕ”- ПЛОВДИ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shd w:fill="FEFEFE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9.25pt;height:750.65pt;mso-wrap-distance-left:9.05pt;mso-wrap-distance-right:9.05pt;mso-wrap-distance-top:0pt;mso-wrap-distance-bottom:0pt;margin-top:-21.6pt;mso-position-vertical-relative:text;margin-left:-22.85pt;mso-position-horizontal-relative:text">
                <v:textbox>
                  <w:txbxContent>
                    <w:p>
                      <w:pPr>
                        <w:pStyle w:val="Style1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В СРОК ДО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  <w:u w:val="single"/>
                        </w:rPr>
                        <w:t>ЧЕТИРИНАДЕСЕТ ДНИ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НИЕ ЩЕ ВИ ПРЕДОСТАВИМ: </w:t>
                      </w:r>
                    </w:p>
                    <w:p>
                      <w:pPr>
                        <w:pStyle w:val="Normal"/>
                        <w:ind w:left="5220" w:hanging="52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 xml:space="preserve">1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>свидетелство за регистрация на техниката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-част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 xml:space="preserve"> I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и част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 xml:space="preserve"> II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;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220" w:hanging="52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 xml:space="preserve">2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 xml:space="preserve">талон за технически преглед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;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220" w:hanging="52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 xml:space="preserve">3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  <w:lang w:val="en-US"/>
                        </w:rPr>
                        <w:t>табели с регистрационен номер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shd w:fill="FEFEFE" w:val="clear"/>
                        </w:rPr>
                        <w:t>;</w:t>
                      </w:r>
                    </w:p>
                    <w:p>
                      <w:pPr>
                        <w:pStyle w:val="Normal"/>
                        <w:ind w:left="5220" w:hanging="522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shd w:fill="FEFEFE" w:val="cle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ДОКУМЕНТИТЕ ЩЕ ПОЛУЧИТЕ ОТ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Служител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/гл.инспектор/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на ОД“Земеделие“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Пловди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АКО В ПОСОЧЕНИЯ СРОК НЕ ПОЛУЧИТЕ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shd w:fill="FEFEFE" w:val="clear"/>
                        </w:rPr>
                        <w:t>СВИДЕТЕЛСТВО ЗА РЕГИСТРАЦИЯ НА ТЕХНИКАТА,ТАЛОН ЗА ТЕХНИЧЕСКИ ПРЕГЛЕД ИТАБЕЛИ С РЕГИСТРАЦИОННИ НОМЕРА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, ВИЕ МОЖЕТЕ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  <w:u w:val="single"/>
                        </w:rPr>
                        <w:t>ДА ПОДАДЕТЕ СИГНАЛ ДО ОБЛАСТНА ДИРЕКЦИ “ЗЕМЕДЕЛИЕ”- ПЛОВДИ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shd w:fill="FEFEFE" w:val="clea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6">
    <w:name w:val="Style1"/>
    <w:basedOn w:val="Normal"/>
    <w:qFormat/>
    <w:pPr>
      <w:autoSpaceDE w:val="false"/>
    </w:pPr>
    <w:rPr>
      <w:rFonts w:ascii="Comic Sans MS" w:hAnsi="Comic Sans MS" w:cs="ComicSansMS-Bold"/>
      <w:b/>
      <w:bCs/>
      <w:sz w:val="32"/>
      <w:szCs w:val="32"/>
    </w:rPr>
  </w:style>
  <w:style w:type="paragraph" w:styleId="CharCharCharChar">
    <w:name w:val=" Char Char Знак Знак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3:00Z</dcterms:created>
  <dc:creator>NEC</dc:creator>
  <dc:description/>
  <cp:keywords/>
  <dc:language>en-US</dc:language>
  <cp:lastModifiedBy>ODZ-PLOVDIV-DIMOVA</cp:lastModifiedBy>
  <cp:lastPrinted>2018-05-21T13:00:00Z</cp:lastPrinted>
  <dcterms:modified xsi:type="dcterms:W3CDTF">2022-05-10T13:07:00Z</dcterms:modified>
  <cp:revision>22</cp:revision>
  <dc:subject/>
  <dc:title/>
</cp:coreProperties>
</file>