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0</wp:posOffset>
                </wp:positionH>
                <wp:positionV relativeFrom="paragraph">
                  <wp:posOffset>-361950</wp:posOffset>
                </wp:positionV>
                <wp:extent cx="6819900" cy="1027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0277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tyle16"/>
                              <w:ind w:firstLine="142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1581150" cy="1180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4"/>
                                <w:szCs w:val="24"/>
                              </w:rPr>
                              <w:t xml:space="preserve">ИЗВЪРШВАНЕ НА ТЕХНИЧЕСКИ ПРЕГЛЕДИ </w:t>
                            </w:r>
                          </w:p>
                          <w:p>
                            <w:pPr>
                              <w:pStyle w:val="Style16"/>
                              <w:ind w:firstLine="142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4"/>
                                <w:szCs w:val="24"/>
                              </w:rPr>
                              <w:t>НА  ЗЕМЕДЕЛСКАТА И ГОРСКА ТЕХНИКА, ПРЕВОЗНИТЕ СРЕДСТВА И МАШИНИТЕ ЗА ЗЕМНИ РАБОТИ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4"/>
                                <w:szCs w:val="24"/>
                              </w:rPr>
                              <w:t>/УСЛУГА 2520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НОРМАТИВНА УРЕДБ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0" w:leader="none"/>
                                <w:tab w:val="left" w:pos="2552" w:leader="none"/>
                              </w:tabs>
                              <w:autoSpaceDE w:val="false"/>
                              <w:ind w:left="720" w:firstLine="1123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Наредба № 3 от 3 февруари 2016 г. за извършване на технически прегледи на техниката по Закона за регистрация и контрол на земеделска и горска тех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ind w:left="1843" w:hanging="0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ВИЕ ТРЯБВА ДА СЕ ОБЪРНЕТЕ КЪМ ОБЛАСТНАТА ДИРЕКЦИЯ “ЗЕМЕДЕЛИЕ ”-ПЛОВДИВ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Директорът на областната дирекция "Земеделие" утвърждава месечен график за техническите прегледи по населени места, които ще бъдат извършени на територията на съответната общин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Графикът се изпраща до кмета на съответната община, който е длъжен да уведоми собствениците на техника за предвидените прегледи по начин, доказващ уведомлениет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color w:val="FF0000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ru-RU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color w:val="FF0000"/>
                                <w:sz w:val="20"/>
                                <w:szCs w:val="20"/>
                                <w:highlight w:val="white"/>
                                <w:shd w:fill="FEFEFE" w:val="clear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ПРИ ИЗВЪРШВАНЕ НА ТЕХНИЧЕСКИ ПРЕГЛЕДИ СЕ ПРЕДСТАВЯТ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1. свидетелство за регистрация на техникат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10" w:hanging="156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2. талон за технически преглед или служебна бележка за спиране от работа  съгласно чл. 19, ал. 2 от Наредбат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410" w:hanging="2410"/>
                              <w:rPr>
                                <w:rFonts w:ascii="Verdana" w:hAnsi="Verdana" w:cs="TimesNewRomanPSMT;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3. квитанция за платена застраховка "Гражданска отговорност" за самоходната техника и тракторните ремарке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ЗА ИЗВЪРШВАНЕ НА УСЛУГАТА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СЕ ПРЕДВИЖДА ТАК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highlight w:val="white"/>
                                <w:u w:val="singl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highlight w:val="white"/>
                                <w:u w:val="single"/>
                                <w:shd w:fill="FEFEFE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1. Извършване на годишни технически прегледи на техникат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I. Група 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Верижни трактори - 10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Колесни трактори - 15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Самоходни шасита - 12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Друга самоходна техника с мощност на двигателя над 10 kW - 15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Тракторни ремаркета с общо и специално предназначение - 8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Машини за земни работи - 18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II. Група 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Зърнокомбайни - 25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Самоходни силажокомбайни и косачки - 18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Други самоходни машини за прибиране на реколтата - 25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2. Извършване на сезонни технически прегледи на техникат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Машини за сеитба и садене - 5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Машини за торене и растителна защита - 6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Фуражоприбиращи и преработващи машини, сламопреси - 7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Почвообработващи машини - 4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Сушилни - всички видове, и друга стационарна техника - 12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Зърно- и семепочистващи машини - 6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Машини, съоръжения и инсталации за поливане - 6 л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highlight w:val="white"/>
                                <w:shd w:fill="FEFEFE" w:val="clear"/>
                              </w:rPr>
                              <w:t>Машини и съоръжения в горското стопанство - 6 л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ДОКУМЕНТИТЕ ЩЕ ПОЛУЧИТЕ О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Служител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/гл.инспектор/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на ОД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“Земеделие“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Пловди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ДОКУМЕНТИТЕ ЩЕ ПОЛУЧИТЕ О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Служител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/гл.инспектор/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на ОД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“Земеделие“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Пловди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АКО В ПОСОЧЕНИЯ СРОК НЕ ПОЛУЧИТЕ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shd w:fill="FEFEFE" w:val="clear"/>
                              </w:rPr>
                              <w:t xml:space="preserve">ТАЛОН ЗА ТЕХНИЧЕСКИ ПРЕГЛЕД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ВИЕ МОЖЕТЕ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ДА ПОДАДЕТЕ СИГНАЛ ДО ОБЛАСТНА ДИРЕКЦИЯ “ЗЕМЕДЕЛИЕ ”- ПЛОВДИ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7pt;height:809.25pt;mso-wrap-distance-left:9.05pt;mso-wrap-distance-right:9.05pt;mso-wrap-distance-top:0pt;mso-wrap-distance-bottom:0pt;margin-top:-28.5pt;mso-position-vertical-relative:text;margin-left:-39pt;mso-position-horizontal-relative:text">
                <v:textbox>
                  <w:txbxContent>
                    <w:p>
                      <w:pPr>
                        <w:pStyle w:val="Style1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Style16"/>
                        <w:ind w:firstLine="142"/>
                        <w:jc w:val="center"/>
                        <w:rPr>
                          <w:rFonts w:ascii="Verdana" w:hAnsi="Verdana" w:cs="Verdan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1581150" cy="1180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0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i/>
                          <w:sz w:val="24"/>
                          <w:szCs w:val="24"/>
                        </w:rPr>
                        <w:t xml:space="preserve">ИЗВЪРШВАНЕ НА ТЕХНИЧЕСКИ ПРЕГЛЕДИ </w:t>
                      </w:r>
                    </w:p>
                    <w:p>
                      <w:pPr>
                        <w:pStyle w:val="Style16"/>
                        <w:ind w:firstLine="142"/>
                        <w:jc w:val="center"/>
                        <w:rPr>
                          <w:rFonts w:ascii="Verdana" w:hAnsi="Verdana" w:cs="Verdan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4"/>
                          <w:szCs w:val="24"/>
                        </w:rPr>
                        <w:t>НА  ЗЕМЕДЕЛСКАТА И ГОРСКА ТЕХНИКА, ПРЕВОЗНИТЕ СРЕДСТВА И МАШИНИТЕ ЗА ЗЕМНИ РАБОТИ</w:t>
                      </w:r>
                    </w:p>
                    <w:p>
                      <w:pPr>
                        <w:pStyle w:val="Style16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4"/>
                          <w:szCs w:val="24"/>
                        </w:rPr>
                        <w:t>/УСЛУГА 2520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НОРМАТИВНА УРЕДБ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0" w:leader="none"/>
                          <w:tab w:val="left" w:pos="2552" w:leader="none"/>
                        </w:tabs>
                        <w:autoSpaceDE w:val="false"/>
                        <w:ind w:left="720" w:firstLine="1123"/>
                        <w:rPr>
                          <w:rFonts w:ascii="Verdana" w:hAnsi="Verdana" w:cs="TimesNewRomanPSMT;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Наредба № 3 от 3 февруари 2016 г. за извършване на технически прегледи на техниката по Закона за регистрация и контрол на земеделска и горска техни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ind w:left="1843" w:hanging="0"/>
                        <w:rPr>
                          <w:rFonts w:ascii="Verdana" w:hAnsi="Verdana" w:cs="TimesNewRomanPSMT;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ВИЕ ТРЯБВА ДА СЕ ОБЪРНЕТЕ КЪМ ОБЛАСТНАТА ДИРЕКЦИЯ “ЗЕМЕДЕЛИЕ ”-ПЛОВДИВ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Директорът на областната дирекция "Земеделие" утвърждава месечен график за техническите прегледи по населени места, които ще бъдат извършени на територията на съответната общин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Графикът се изпраща до кмета на съответната община, който е длъжен да уведоми собствениците на техника за предвидените прегледи по начин, доказващ уведомлението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color w:val="FF0000"/>
                          <w:sz w:val="20"/>
                          <w:szCs w:val="20"/>
                          <w:highlight w:val="white"/>
                          <w:shd w:fill="FEFEFE" w:val="clear"/>
                          <w:lang w:val="ru-RU"/>
                        </w:rPr>
                      </w:pPr>
                      <w:r>
                        <w:rPr>
                          <w:rFonts w:cs="TimesNewRomanPSMT;Times New Roman" w:ascii="Verdana" w:hAnsi="Verdana"/>
                          <w:color w:val="FF0000"/>
                          <w:sz w:val="20"/>
                          <w:szCs w:val="20"/>
                          <w:highlight w:val="white"/>
                          <w:shd w:fill="FEFEFE" w:val="clear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ПРИ ИЗВЪРШВАНЕ НА ТЕХНИЧЕСКИ ПРЕГЛЕДИ СЕ ПРЕДСТАВЯТ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 xml:space="preserve">                 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1. свидетелство за регистрация на техниката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410" w:hanging="156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 xml:space="preserve">                 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2. талон за технически преглед или служебна бележка за спиране от работа  съгласно чл. 19, ал. 2 от Наредбата;</w:t>
                      </w:r>
                    </w:p>
                    <w:p>
                      <w:pPr>
                        <w:pStyle w:val="Normal"/>
                        <w:autoSpaceDE w:val="false"/>
                        <w:ind w:left="2410" w:hanging="2410"/>
                        <w:rPr>
                          <w:rFonts w:ascii="Verdana" w:hAnsi="Verdana" w:cs="TimesNewRomanPSMT;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 xml:space="preserve">                             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3. квитанция за платена застраховка "Гражданска отговорност" за самоходната техника и тракторните ремаркет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ЗА ИЗВЪРШВАНЕ НА УСЛУГАТА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  <w:u w:val="single"/>
                        </w:rPr>
                        <w:t>СЕ ПРЕДВИЖДА ТАК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highlight w:val="white"/>
                          <w:u w:val="singl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highlight w:val="white"/>
                          <w:u w:val="single"/>
                          <w:shd w:fill="FEFEFE" w:val="cle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1. Извършване на годишни технически прегледи на техниката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I. Група 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Верижни трактори - 10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Колесни трактори - 15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Самоходни шасита - 12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Друга самоходна техника с мощност на двигателя над 10 kW - 15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Тракторни ремаркета с общо и специално предназначение - 8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Машини за земни работи - 18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II. Група Б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Зърнокомбайни - 25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Самоходни силажокомбайни и косачки - 18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Други самоходни машини за прибиране на реколтата - 25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2. Извършване на сезонни технически прегледи на техниката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Машини за сеитба и садене - 5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Машини за торене и растителна защита - 6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Фуражоприбиращи и преработващи машини, сламопреси - 7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Почвообработващи машини - 4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Сушилни - всички видове, и друга стационарна техника - 12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Зърно- и семепочистващи машини - 6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Машини, съоръжения и инсталации за поливане - 6 л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highlight w:val="white"/>
                          <w:shd w:fill="FEFEFE" w:val="clear"/>
                        </w:rPr>
                        <w:t>Машини и съоръжения в горското стопанство - 6 л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ДОКУМЕНТИТЕ ЩЕ ПОЛУЧИТЕ ОТ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Служител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/гл.инспектор/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на ОД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“Земеделие“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Пловди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ДОКУМЕНТИТЕ ЩЕ ПОЛУЧИТЕ ОТ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Служител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/гл.инспектор/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на ОД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“Земеделие“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Пловди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АКО В ПОСОЧЕНИЯ СРОК НЕ ПОЛУЧИТЕ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shd w:fill="FEFEFE" w:val="clear"/>
                        </w:rPr>
                        <w:t xml:space="preserve">ТАЛОН ЗА ТЕХНИЧЕСКИ ПРЕГЛЕД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ВИЕ МОЖЕТЕ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  <w:u w:val="single"/>
                        </w:rPr>
                        <w:t>ДА ПОДАДЕТЕ СИГНАЛ ДО ОБЛАСТНА ДИРЕКЦИЯ “ЗЕМЕДЕЛИЕ ”- ПЛОВДИ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szCs w:val="23"/>
        </w:rPr>
        <w:t xml:space="preserve">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6">
    <w:name w:val="Style1"/>
    <w:basedOn w:val="Normal"/>
    <w:qFormat/>
    <w:pPr>
      <w:autoSpaceDE w:val="false"/>
    </w:pPr>
    <w:rPr>
      <w:rFonts w:ascii="Comic Sans MS" w:hAnsi="Comic Sans MS" w:cs="ComicSansMS-Bold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4:00Z</dcterms:created>
  <dc:creator>NEC</dc:creator>
  <dc:description/>
  <cp:keywords/>
  <dc:language>en-US</dc:language>
  <cp:lastModifiedBy>ODZ-PLOVDIV-DIMOVA</cp:lastModifiedBy>
  <cp:lastPrinted>2017-07-13T15:20:00Z</cp:lastPrinted>
  <dcterms:modified xsi:type="dcterms:W3CDTF">2022-04-27T10:37:00Z</dcterms:modified>
  <cp:revision>22</cp:revision>
  <dc:subject/>
  <dc:title/>
</cp:coreProperties>
</file>