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0</wp:posOffset>
                </wp:positionH>
                <wp:positionV relativeFrom="paragraph">
                  <wp:posOffset>76200</wp:posOffset>
                </wp:positionV>
                <wp:extent cx="6819900" cy="969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9696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42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510030" cy="1130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4"/>
                                <w:szCs w:val="24"/>
                              </w:rPr>
                              <w:t>Р Е Г И С Т Р И Р А Н Е  Н А З Е М Е Д Е Л С К И</w:t>
                            </w:r>
                          </w:p>
                          <w:p>
                            <w:pPr>
                              <w:pStyle w:val="Style15"/>
                              <w:ind w:firstLine="142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4"/>
                                <w:szCs w:val="24"/>
                              </w:rPr>
                              <w:t>С Т О П А Н 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4"/>
                                <w:szCs w:val="24"/>
                              </w:rPr>
                              <w:t>/УСЛУГА 1822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i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НОРМАТИВНА УРЕДБ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Наредба №3 от 29.01.1999 г. за създаване и поддържане на регистър на земеделските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стопан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ИЕ ТРЯБВА ДА СЕ ОБЪРНЕТЕ КЪ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Общинската служба по земеделие и Областната дирекция “Земеделие”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ИЕ ТРЯБВА ДА ПОДАДЕТЕ В ОБЛАСТНАТА ДИРЕКЦИЯ “ЗЕМЕДЕЛИЕ 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ПОПЪЛНЕН АНКЕТЕН ФОРМУЛЯР С ПРИЛОЖЕНИЯ ПО ОБРАЗЕЦ, ЗАВЕРЕН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ОБЩИНСКАТА СЛУЖБА ПО ЗЕМЕДЕЛИЕ, ПРИДРУЖЕН ОТ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ymbolM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за юридически лица и еднолични търговци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- удостоверение за актуално състояние на съдебната реги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 xml:space="preserve">- карта за идентификация от регистър БУЛСТАТ/ копие на Едине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идентификационен код (ЕИК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ymbolM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за физически лиц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- документ за самолично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- карта за идентификация от Регистър БУЛСТА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ymbolM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ако обработвате земя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- документ, доказващ правното основание за ползване на земя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ymbolM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ако сте производител на винено грозд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 xml:space="preserve">копие от удостоверение за регистрация на лозарското стопанство, заверено от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съответното териториално звено на Изпълнителната агенция по лозата и виното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ymbolM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ако оглеждате живот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- опис на номерата на ушните марки, заверен от официалния ветеринарен лекар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 xml:space="preserve">контролиращ съответния животновъден обект, като такъв не се изисква, когато </w:t>
                              <w:tab/>
                              <w:tab/>
                              <w:t xml:space="preserve">    необходимата информация може да бъде набавена чрез среда з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междурегистров обмен на данни за животните с ушни марки и/или електрон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ab/>
                              <w:t xml:space="preserve">              идентификатори, подлежащи на регистрация с регистриран номер на обек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Когато земеделскитъе стопани отглеждат животни, които не подлежат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Идентификация (без ушни марки) е необходима заверка на анкетния формуля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от официалния ветеринарен лекар, контролиращ съответния животновъде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обек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Производителите, които извършват дейности с първични фуражи, подават декларация по образец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ЗА ИЗВЪРШВАНЕ НА УСЛУГАТА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НЕ СЕ ПРЕДВИЖДА ТАК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 СРОК ДО </w:t>
                            </w:r>
                            <w:r>
                              <w:rPr>
                                <w:rFonts w:cs="TimesNewRomanPS-BoldItalic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СЕДЕМ ДНИ</w:t>
                            </w:r>
                            <w:r>
                              <w:rPr>
                                <w:rFonts w:cs="TimesNewRomanPS-BoldItalic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ИЕ ЩЕ БЪДЕТ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 xml:space="preserve">Регистрирани като земеделски производител и Областната дирекция “Земеделие ”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ще Ви издаде регистрационна карта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>на земеделския производите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АКО В ПОСОЧЕНИЯ СРОК НЕ ПОЛУЧИТЕ РЕГИСТРАЦИОННАТА СИ КАРТА, В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ОЖЕТЕ </w:t>
                            </w:r>
                            <w:r>
                              <w:rPr>
                                <w:rFonts w:cs="TimesNewRomanPS-BoldItalic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ДА ПОДАДЕТЕ СИГНАЛ ДО ДИРЕКТОРА НА ИНСПЕКТОРАТА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МИНИСТЕРСТВОТО НА ЗЕМЕДЕЛИЕТ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7pt;height:763.5pt;mso-wrap-distance-left:9.05pt;mso-wrap-distance-right:9.05pt;mso-wrap-distance-top:0pt;mso-wrap-distance-bottom:0pt;margin-top:6pt;mso-position-vertical-relative:text;margin-left:-39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tyle15"/>
                        <w:ind w:firstLine="142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510030" cy="1130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i/>
                          <w:sz w:val="24"/>
                          <w:szCs w:val="24"/>
                        </w:rPr>
                        <w:t>Р Е Г И С Т Р И Р А Н Е  Н А З Е М Е Д Е Л С К И</w:t>
                      </w:r>
                    </w:p>
                    <w:p>
                      <w:pPr>
                        <w:pStyle w:val="Style15"/>
                        <w:ind w:firstLine="142"/>
                        <w:jc w:val="center"/>
                        <w:rPr>
                          <w:rFonts w:ascii="Verdana" w:hAnsi="Verdana" w:cs="Verdan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4"/>
                          <w:szCs w:val="24"/>
                        </w:rPr>
                        <w:t>С Т О П А Н И</w:t>
                      </w:r>
                    </w:p>
                    <w:p>
                      <w:pPr>
                        <w:pStyle w:val="Style15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4"/>
                          <w:szCs w:val="24"/>
                        </w:rPr>
                        <w:t>/УСЛУГА 1822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i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НОРМАТИВНА УРЕДБ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ind w:left="720" w:firstLine="720"/>
                        <w:rPr>
                          <w:rFonts w:ascii="Verdana" w:hAnsi="Verdana" w:cs="TimesNewRomanPSMT;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Наредба №3 от 29.01.1999 г. за създаване и поддържане на регистър на земеделските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стопан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ИЕ ТРЯБВА ДА СЕ ОБЪРНЕТЕ КЪМ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Общинската служба по земеделие и Областната дирекция “Земеделие”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ИЕ ТРЯБВА ДА ПОДАДЕТЕ В ОБЛАСТНАТА ДИРЕКЦИЯ “ЗЕМЕДЕЛИЕ ”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ПОПЪЛНЕН АНКЕТЕН ФОРМУЛЯР С ПРИЛОЖЕНИЯ ПО ОБРАЗЕЦ, ЗАВЕРЕН О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ОБЩИНСКАТА СЛУЖБА ПО ЗЕМЕДЕЛИЕ, ПРИДРУЖЕН ОТ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rFonts w:cs="SymbolM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за юридически лица и еднолични търговци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- удостоверение за актуално състояние на съдебната регистрац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 xml:space="preserve">- карта за идентификация от регистър БУЛСТАТ/ копие на Едине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идентификационен код (ЕИК)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rFonts w:cs="SymbolM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за физически лица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- документ за самоличност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- карта за идентификация от Регистър БУЛСТАТ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rFonts w:cs="SymbolM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ако обработвате земя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- документ, доказващ правното основание за ползване на земята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rFonts w:cs="SymbolM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ако сте производител на винено грозде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 xml:space="preserve">копие от удостоверение за регистрация на лозарското стопанство, заверено от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съответното териториално звено на Изпълнителната агенция по лозата и виното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rFonts w:cs="SymbolM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ако оглеждате животн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- опис на номерата на ушните марки, заверен от официалния ветеринарен лекар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 xml:space="preserve">контролиращ съответния животновъден обект, като такъв не се изисква, когато </w:t>
                        <w:tab/>
                        <w:tab/>
                        <w:t xml:space="preserve">    необходимата информация може да бъде набавена чрез среда з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ab/>
                        <w:tab/>
                        <w:t xml:space="preserve">    междурегистров обмен на данни за животните с ушни марки и/или електронн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ab/>
                        <w:t xml:space="preserve">              идентификатори, подлежащи на регистрация с регистриран номер на обект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ab/>
                        <w:tab/>
                        <w:t xml:space="preserve">    Когато земеделскитъе стопани отглеждат животни, които не подлежат н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ab/>
                        <w:tab/>
                        <w:t xml:space="preserve">    Идентификация (без ушни марки) е необходима заверка на анкетния формуля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ab/>
                        <w:tab/>
                        <w:t xml:space="preserve">    от официалния ветеринарен лекар, контролиращ съответния животновъде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ab/>
                        <w:tab/>
                        <w:t xml:space="preserve">    обект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Производителите, които извършват дейности с първични фуражи, подават декларация по образец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ЗА ИЗВЪРШВАНЕ НА УСЛУГАТА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  <w:u w:val="single"/>
                        </w:rPr>
                        <w:t>НЕ СЕ ПРЕДВИЖДА ТАКС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В СРОК ДО </w:t>
                      </w:r>
                      <w:r>
                        <w:rPr>
                          <w:rFonts w:cs="TimesNewRomanPS-BoldItalic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СЕДЕМ ДНИ</w:t>
                      </w:r>
                      <w:r>
                        <w:rPr>
                          <w:rFonts w:cs="TimesNewRomanPS-BoldItalic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ИЕ ЩЕ БЪДЕТЕ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 xml:space="preserve">Регистрирани като земеделски производител и Областната дирекция “Земеделие ”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ще Ви издаде регистрационна карта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>на земеделския производител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АКО В ПОСОЧЕНИЯ СРОК НЕ ПОЛУЧИТЕ РЕГИСТРАЦИОННАТА СИ КАРТА, ВИ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МОЖЕТЕ </w:t>
                      </w:r>
                      <w:r>
                        <w:rPr>
                          <w:rFonts w:cs="TimesNewRomanPS-BoldItalic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ДА ПОДАДЕТЕ СИГНАЛ ДО ДИРЕКТОРА НА ИНСПЕКТОРАТА 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МИНИСТЕРСТВОТО НА ЗЕМЕДЕЛИЕТО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NewRomanPS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altName w:val="Times New Roman"/>
    <w:charset w:val="cc"/>
    <w:family w:val="auto"/>
    <w:pitch w:val="default"/>
  </w:font>
  <w:font w:name="Verdana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5">
    <w:name w:val="Style1"/>
    <w:basedOn w:val="Normal"/>
    <w:qFormat/>
    <w:pPr>
      <w:autoSpaceDE w:val="false"/>
    </w:pPr>
    <w:rPr>
      <w:rFonts w:ascii="Comic Sans MS" w:hAnsi="Comic Sans MS" w:cs="ComicSansMS-Bold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1:00Z</dcterms:created>
  <dc:creator>NEC</dc:creator>
  <dc:description/>
  <cp:keywords/>
  <dc:language>en-US</dc:language>
  <cp:lastModifiedBy>Angel</cp:lastModifiedBy>
  <cp:lastPrinted>2010-04-21T14:17:00Z</cp:lastPrinted>
  <dcterms:modified xsi:type="dcterms:W3CDTF">2022-05-12T10:10:00Z</dcterms:modified>
  <cp:revision>11</cp:revision>
  <dc:subject/>
  <dc:title/>
</cp:coreProperties>
</file>