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76200</wp:posOffset>
                </wp:positionV>
                <wp:extent cx="6819900" cy="922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922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6"/>
                              <w:ind w:firstLine="142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510030" cy="1130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  <w:szCs w:val="28"/>
                              </w:rPr>
                              <w:t xml:space="preserve">Р Е Г И С Т Р И Р А Н Е  Н А 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  <w:szCs w:val="28"/>
                              </w:rPr>
                              <w:t>З А Я В Л Е Н И Я  З А   П О Д П О М А Г А Н 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  <w:szCs w:val="28"/>
                              </w:rPr>
                              <w:t>/УСЛУГА 1117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i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НОРМАТИВНА УРЕДБ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Наредба № 5 от 2009 г. за условията и реда за подаване на заявления по схеми и мерки за директни плащания - чл. 7, ал.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ind w:left="1440" w:hanging="0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ИЕ ТРЯБВА ДА СЕ ОБЪРНЕТЕ КЪ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  <w:t xml:space="preserve">Общинската служба по земеделие по местонахождение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"/>
                              </w:rPr>
                              <w:t>на площите или в общинската служба по постоянен адрес на физическите лица и по адрес на регистрация на юридическите лица и едноличните търговц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ИЕ ТРЯБВА ДА ПОДАДЕТЕ В ОБЩИНСКАТА СЛУЖБА ПО ЗЕМЕДЕЛИЕ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заявление за подпомагане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1843" w:hanging="13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за физически лица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- лична карта 2 бр. копие , удостоверение за активна  банкова сметка 2 бр. ,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1843" w:hanging="13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за юридически лица</w:t>
                            </w:r>
                          </w:p>
                          <w:p>
                            <w:pPr>
                              <w:pStyle w:val="Style17"/>
                              <w:ind w:left="184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лична карта на управителя  2 бр. копие, </w:t>
                            </w:r>
                          </w:p>
                          <w:p>
                            <w:pPr>
                              <w:pStyle w:val="Style17"/>
                              <w:ind w:left="184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удостоверение за активна банкова сметка 2 бр. , </w:t>
                            </w:r>
                          </w:p>
                          <w:p>
                            <w:pPr>
                              <w:pStyle w:val="Style17"/>
                              <w:ind w:left="184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копие на справка за актуално състояние от Търговския регистър 2 бр. </w:t>
                            </w:r>
                          </w:p>
                          <w:p>
                            <w:pPr>
                              <w:pStyle w:val="Style17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при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упълномощено лице лична карта на лицето 2бр. и нотариално заверено пълномощно 2 б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NewRomanPS-BoldMT;Times New Roma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ЗА ИЗВЪРШВАНЕ НА УСЛУГАТА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НЕ СЕ ПРЕДВИЖДА ТАК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 СРОК ОТ 1 МАРТ ДО 15 МАЙ НА ГОДИНАТА, ЗА КОЯТО СЕ КАНДИДАТСТВА ЗА ПОДПОМАГАНЕ</w:t>
                            </w: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ВСЕКИ КАНДИДАТ МОЖЕ ДА ПОДАДЕ САМО ЕДНО ЗАЯВЛЕНИЕ ЗА ПОДПОМАГАН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5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"/>
                              </w:rPr>
                              <w:t xml:space="preserve">В случай че заявлението съдържа всички задължителни данни за кандидатстване по най-малко една от </w:t>
                            </w:r>
                            <w:r>
                              <w:rPr>
                                <w:rStyle w:val="Search82"/>
                                <w:rFonts w:cs="Verdana" w:ascii="Verdana" w:hAnsi="Verdana"/>
                                <w:sz w:val="20"/>
                                <w:szCs w:val="20"/>
                                <w:shd w:fill="auto" w:val="clear"/>
                                <w:lang w:val="en"/>
                              </w:rPr>
                              <w:t>схеми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"/>
                              </w:rPr>
                              <w:t xml:space="preserve"> и </w:t>
                            </w:r>
                            <w:r>
                              <w:rPr>
                                <w:rStyle w:val="Search92"/>
                                <w:rFonts w:cs="Verdana" w:ascii="Verdana" w:hAnsi="Verdana"/>
                                <w:sz w:val="20"/>
                                <w:szCs w:val="20"/>
                                <w:shd w:fill="auto" w:val="clear"/>
                                <w:lang w:val="en"/>
                              </w:rPr>
                              <w:t>мерки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"/>
                              </w:rPr>
                              <w:t xml:space="preserve"> за подпомагане или има очертана площ, след обработка и контрол от ДФЗ - РА, заявлението за подпомагане получава уникален идентификационен номер (УИН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АКО В ПОСОЧЕНИЯ СРОК НЕ ПОЛУЧИТЕ УНИКАЛЕН ИДЕНТИФИКАЦИОНЕН НОМЕР, В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-BoldMT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ОЖЕТЕ </w:t>
                            </w: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ДА ПОДАДЕТЕ СИГНАЛ ДО ДИРЕКТОРА НА ДЪРЖАВЕН ФОНД“ЗЕМЕДЕЛИЕ“-ПЛОВДИ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-BoldItalic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pt;height:726pt;mso-wrap-distance-left:9.05pt;mso-wrap-distance-right:9.05pt;mso-wrap-distance-top:0pt;mso-wrap-distance-bottom:0pt;margin-top:6pt;mso-position-vertical-relative:text;margin-left:-39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6"/>
                        <w:ind w:firstLine="142"/>
                        <w:jc w:val="both"/>
                        <w:rPr>
                          <w:rFonts w:ascii="Verdana" w:hAnsi="Verdana" w:cs="Verdana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510030" cy="1130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/>
                          <w:i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i/>
                          <w:sz w:val="28"/>
                          <w:szCs w:val="28"/>
                        </w:rPr>
                        <w:t xml:space="preserve">Р Е Г И С Т Р И Р А Н Е  Н А 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Verdana" w:hAnsi="Verdana" w:cs="Verdana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  <w:szCs w:val="28"/>
                        </w:rPr>
                        <w:t>З А Я В Л Е Н И Я  З А   П О Д П О М А Г А Н Е</w:t>
                      </w:r>
                    </w:p>
                    <w:p>
                      <w:pPr>
                        <w:pStyle w:val="Style16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  <w:szCs w:val="28"/>
                        </w:rPr>
                        <w:t>/УСЛУГА 1117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i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НОРМАТИВНА УРЕДБ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ind w:left="720" w:firstLine="720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Наредба № 5 от 2009 г. за условията и реда за подаване на заявления по схеми и мерки за директни плащания - чл. 7, ал.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ind w:left="1440" w:hanging="0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ИЕ ТРЯБВА ДА СЕ ОБЪРНЕТЕ КЪМ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  <w:t xml:space="preserve">Общинската служба по земеделие по местонахождение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"/>
                        </w:rPr>
                        <w:t>на площите или в общинската служба по постоянен адрес на физическите лица и по адрес на регистрация на юридическите лица и едноличните търговц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ИЕ ТРЯБВА ДА ПОДАДЕТЕ В ОБЩИНСКАТА СЛУЖБА ПО ЗЕМЕДЕЛИЕ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заявление за подпомагане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1843" w:hanging="13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за физически лица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- лична карта 2 бр. копие , удостоверение за активна  банкова сметка 2 бр. ,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1843" w:hanging="13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за юридически лица</w:t>
                      </w:r>
                    </w:p>
                    <w:p>
                      <w:pPr>
                        <w:pStyle w:val="Style17"/>
                        <w:ind w:left="184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 лична карта на управителя  2 бр. копие, </w:t>
                      </w:r>
                    </w:p>
                    <w:p>
                      <w:pPr>
                        <w:pStyle w:val="Style17"/>
                        <w:ind w:left="184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 удостоверение за активна банкова сметка 2 бр. , </w:t>
                      </w:r>
                    </w:p>
                    <w:p>
                      <w:pPr>
                        <w:pStyle w:val="Style17"/>
                        <w:ind w:left="184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- копие на справка за актуално състояние от Търговския регистър 2 бр. </w:t>
                      </w:r>
                    </w:p>
                    <w:p>
                      <w:pPr>
                        <w:pStyle w:val="Style17"/>
                        <w:ind w:left="1843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- при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упълномощено лице лична карта на лицето 2бр. и нотариално заверено пълномощно 2 бр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NewRomanPS-BoldMT;Times New Roman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ЗА ИЗВЪРШВАНЕ НА УСЛУГАТА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  <w:u w:val="single"/>
                        </w:rPr>
                        <w:t>НЕ СЕ ПРЕДВИЖДА ТАКС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 СРОК ОТ 1 МАРТ ДО 15 МАЙ НА ГОДИНАТА, ЗА КОЯТО СЕ КАНДИДАТСТВА ЗА ПОДПОМАГАНЕ</w:t>
                      </w: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ВСЕКИ КАНДИДАТ МОЖЕ ДА ПОДАДЕ САМО ЕДНО ЗАЯВЛЕНИЕ ЗА ПОДПОМАГАН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15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"/>
                        </w:rPr>
                        <w:t xml:space="preserve">В случай че заявлението съдържа всички задължителни данни за кандидатстване по най-малко една от </w:t>
                      </w:r>
                      <w:r>
                        <w:rPr>
                          <w:rStyle w:val="Search82"/>
                          <w:rFonts w:cs="Verdana" w:ascii="Verdana" w:hAnsi="Verdana"/>
                          <w:sz w:val="20"/>
                          <w:szCs w:val="20"/>
                          <w:shd w:fill="auto" w:val="clear"/>
                          <w:lang w:val="en"/>
                        </w:rPr>
                        <w:t>схеми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"/>
                        </w:rPr>
                        <w:t xml:space="preserve"> и </w:t>
                      </w:r>
                      <w:r>
                        <w:rPr>
                          <w:rStyle w:val="Search92"/>
                          <w:rFonts w:cs="Verdana" w:ascii="Verdana" w:hAnsi="Verdana"/>
                          <w:sz w:val="20"/>
                          <w:szCs w:val="20"/>
                          <w:shd w:fill="auto" w:val="clear"/>
                          <w:lang w:val="en"/>
                        </w:rPr>
                        <w:t>мерки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"/>
                        </w:rPr>
                        <w:t xml:space="preserve"> за подпомагане или има очертана площ, след обработка и контрол от ДФЗ - РА, заявлението за подпомагане получава уникален идентификационен номер (УИН)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>АКО В ПОСОЧЕНИЯ СРОК НЕ ПОЛУЧИТЕ УНИКАЛЕН ИДЕНТИФИКАЦИОНЕН НОМЕР, ВИ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-BoldMT;Times New Roman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МОЖЕТЕ </w:t>
                      </w: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ДА ПОДАДЕТЕ СИГНАЛ ДО ДИРЕКТОРА НА ДЪРЖАВЕН ФОНД“ЗЕМЕДЕЛИЕ“-ПЛОВДИ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-BoldItalic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NewRomanPSMT;Times New Roman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TimesNewRomanPSMT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NewRomanPSMT;Times New Roman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82">
    <w:name w:val="search82"/>
    <w:qFormat/>
    <w:rPr>
      <w:shd w:fill="AA99AA" w:val="clear"/>
    </w:rPr>
  </w:style>
  <w:style w:type="character" w:styleId="Search92">
    <w:name w:val="search92"/>
    <w:qFormat/>
    <w:rPr>
      <w:shd w:fill="FFBB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6">
    <w:name w:val="Style1"/>
    <w:basedOn w:val="Normal"/>
    <w:qFormat/>
    <w:pPr>
      <w:autoSpaceDE w:val="false"/>
    </w:pPr>
    <w:rPr>
      <w:rFonts w:ascii="Comic Sans MS" w:hAnsi="Comic Sans MS" w:cs="ComicSansMS-Bold"/>
      <w:b/>
      <w:bCs/>
      <w:sz w:val="32"/>
      <w:szCs w:val="32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34:00Z</dcterms:created>
  <dc:creator>NEC</dc:creator>
  <dc:description/>
  <cp:keywords/>
  <dc:language>en-US</dc:language>
  <cp:lastModifiedBy>ODZ-PLOVDIV-DIMOVA</cp:lastModifiedBy>
  <cp:lastPrinted>2010-04-21T14:17:00Z</cp:lastPrinted>
  <dcterms:modified xsi:type="dcterms:W3CDTF">2017-07-13T06:51:00Z</dcterms:modified>
  <cp:revision>10</cp:revision>
  <dc:subject/>
  <dc:title/>
</cp:coreProperties>
</file>