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bg-BG"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П Р О Т О К О Л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>От заседание на конкурсната комисия, определена със Заповед №РД-07-11/19.01.2021г. на директора на Областна дирекция „Земеделие“ – Пловдив, за провеждане на конкурс за длъжността „главен експерт“ в Общинска служба по земеделие – Карлово, ГД „Аграрно развитие“ при Областна дирекция „Земеделие“ – Пловдив.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>Днес 27.01.2021г. конкурсната комисията проведе заседание, на което: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азгледа и одобри, разработените три различни варианта на тест, с еднаква степен на сложност, за провеждане на конкурс за длъжността „главен експерт“ на Общинска служба по земеделие – Карлово, ГД „Аграрно развитие“ при Областна дирекция „Земеделие“ – Пловдив. В деня на провеждане на конкурса, един от кандидатите, следва да изтегли чрез жребий един от разработените варианти, който ще се решава от всички кандидат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/>
      </w:pPr>
      <w:r>
        <w:rPr>
          <w:rFonts w:cs="Verdana" w:ascii="Verdana" w:hAnsi="Verdana"/>
          <w:lang w:val="bg-BG"/>
        </w:rPr>
        <w:t>Тестовете съдържат 25 /двадесет и пет/ затворени въпроси с един възможен верен отговор. Максималният общ брой точки, който носят въпросите е 80 /осемдесет/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/>
      </w:pPr>
      <w:r>
        <w:rPr>
          <w:rFonts w:cs="Verdana" w:ascii="Verdana" w:hAnsi="Verdana"/>
          <w:lang w:val="bg-BG"/>
        </w:rPr>
        <w:t>Комисията определи минималният резултат, при който кандидатът се счита за успешно издържал теста и се допуска до следващия етап на конкурса – интервю, да бъде 55 /петдесет и пет/ точ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Продължителността за решаване на теста е 60 минути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Тестовете на кандидатите ще бъдат проверявани от всички членове на конкурсната комис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мисията уточни въпросите за провеждане на структурирано интервю, които ще бъдат задавани на успешно издържалите теста кандидати. Въпросите имат за цел да установят в каква степен кандидатите притежават професионалните и деловите качества, които са необходими за изпълнението на длъжност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ъз основа на отговорите, качествата на кандидатите ще бъдат преценявани по 5-степенна скал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Минималният резултат, при който се счита, че кандидатът е издържал успешно интервюто е 2,00 (в малка степен отговаря на изискванията на длъжността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мисията определи коефициентите, с които ще се умножават резултатите на кандидатите, предвид тяхната относителна тежест, както след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Тест – коефициент 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120"/>
        <w:ind w:left="924" w:hanging="35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нтервю – коефициент 5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bg-BG"/>
        </w:rPr>
        <w:t>Председател: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cs="Verdana" w:ascii="Verdana" w:hAnsi="Verdana"/>
          <w:lang w:val="bg-BG"/>
        </w:rPr>
        <w:t xml:space="preserve"> 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ind w:left="189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Елена Димова/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 членове: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Татяна Богоева/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rFonts w:cs="Verdana" w:ascii="Verdana" w:hAnsi="Verdana"/>
          <w:lang w:val="bg-BG"/>
        </w:rPr>
        <w:t>/Нанко Шейретов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ind w:firstLine="425"/>
        <w:jc w:val="both"/>
        <w:rPr/>
      </w:pPr>
      <w:r>
        <w:rPr>
          <w:rFonts w:cs="Verdana" w:ascii="Verdana" w:hAnsi="Verdana"/>
          <w:lang w:val="bg-BG"/>
        </w:rPr>
        <w:t>/Хайрие Шакир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Илияна Маринова/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1123" w:top="1418" w:footer="8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 (+359) 32/ 634 022, Факс: (+359) 32/ 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0:00Z</dcterms:created>
  <dc:creator>ADMINISTRATOR</dc:creator>
  <dc:description/>
  <cp:keywords/>
  <dc:language>en-US</dc:language>
  <cp:lastModifiedBy>ODZ Plovdiv</cp:lastModifiedBy>
  <cp:lastPrinted>2015-03-27T09:54:00Z</cp:lastPrinted>
  <dcterms:modified xsi:type="dcterms:W3CDTF">2021-01-28T08:11:00Z</dcterms:modified>
  <cp:revision>3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