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/>
      </w:pPr>
      <w:r>
        <w:rPr>
          <w:rFonts w:cs="Arial" w:ascii="Arial" w:hAnsi="Arial"/>
        </w:rPr>
        <w:drawing>
          <wp:inline distT="0" distB="0" distL="0" distR="0">
            <wp:extent cx="1472565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Verdana" w:ascii="Verdana" w:hAnsi="Verdana"/>
          <w:sz w:val="28"/>
          <w:szCs w:val="28"/>
        </w:rPr>
        <w:t xml:space="preserve">Р Е Г И С Т Р А Ц И Я   Н А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Р А З В Ъ Д Н И  Ф Е Р М И  И  С Т О П А Н С Т В А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ЗА ЧИСТОПОРОДЕН И РАЗПЛОДЕН МАТЕРИАЛ ПРИ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СВИНЕ И ПТИЦИ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1115/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lang w:val="bg-BG"/>
        </w:rPr>
        <w:t>Чл. 15 от Закона за животновъдството</w:t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Normal"/>
        <w:ind w:left="5220" w:hanging="306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lang w:val="bg-BG"/>
        </w:rPr>
        <w:t>Областни дирекции “Земеделие” по места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ОБОБЩЕНАТА ИНФОРМАЦИЯ ОТ ВСИЧКИ ОБЛАСТНИ ДИРЕКЦИИ “ЗЕМЕДЕЛИЕ” ОТНОСНО ИЗВЪРШЕНИТЕ РЕГИСТРАЦИИ СЕ ПОДДЪРЖА ОТ МИНИСТЕРСТВО НА ЗЕМЕДЕЛИЕТО – ДИРЕКЦИЯ „ЖИВОТНОВЪДСТВО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 xml:space="preserve">ВИЕ  ТРЯБВА  ДА  ПОДАДЕТЕ   ЛИЧНО   ИЛИ  ЧРЕЗ  УПЪЛНОМОЩЕН ОТ ВАС ПРЕДСТАВИТЕЛ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ind w:left="720" w:right="39" w:hanging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Заявление, което съдържа: фирма, седалище и адрес на управление на търговеца; вид дейност, направление и капацитет; вид, порода, линия или хибрид на отглежданите животни; местонахождение и вид на фермата или стопанството (племенно или репродуктивно) </w:t>
      </w:r>
    </w:p>
    <w:p>
      <w:pPr>
        <w:pStyle w:val="Firstline"/>
        <w:numPr>
          <w:ilvl w:val="0"/>
          <w:numId w:val="2"/>
        </w:numPr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Удостоверение от Развъдната асоциация с вписан идентификационен номер от родословния регистър или зоотехническата книга на развъдното стопанство или ферма</w:t>
      </w:r>
    </w:p>
    <w:p>
      <w:pPr>
        <w:pStyle w:val="Firstline"/>
        <w:numPr>
          <w:ilvl w:val="0"/>
          <w:numId w:val="2"/>
        </w:numPr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Сертификат за произход, породата</w:t>
      </w:r>
    </w:p>
    <w:p>
      <w:pPr>
        <w:pStyle w:val="Firstline"/>
        <w:numPr>
          <w:ilvl w:val="0"/>
          <w:numId w:val="2"/>
        </w:numPr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Производствено-технологична и профилактична програма на фермата или стопанството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ЗА ИЗВЪРШВАНЕ НА УСЛУГАТА </w:t>
      </w:r>
      <w:r>
        <w:rPr>
          <w:rFonts w:cs="Verdana" w:ascii="Verdana" w:hAnsi="Verdana"/>
          <w:b/>
          <w:i/>
          <w:u w:val="single"/>
          <w:lang w:val="bg-BG"/>
        </w:rPr>
        <w:t>НЕ СЕ ПРЕДВИЖДА</w:t>
      </w:r>
      <w:r>
        <w:rPr>
          <w:rFonts w:cs="Verdana" w:ascii="Verdana" w:hAnsi="Verdana"/>
          <w:b/>
          <w:lang w:val="bg-BG"/>
        </w:rPr>
        <w:t xml:space="preserve"> ТАКСА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ДО  </w:t>
      </w:r>
      <w:r>
        <w:rPr>
          <w:rFonts w:cs="Verdana" w:ascii="Verdana" w:hAnsi="Verdana"/>
          <w:b/>
          <w:i/>
          <w:u w:val="single"/>
          <w:lang w:val="bg-BG"/>
        </w:rPr>
        <w:t>ЧЕТИРИНАДЕСЕТ ДНИ</w:t>
      </w:r>
      <w:r>
        <w:rPr>
          <w:rFonts w:cs="Verdana" w:ascii="Verdana" w:hAnsi="Verdana"/>
          <w:b/>
          <w:lang w:val="bg-BG"/>
        </w:rPr>
        <w:t xml:space="preserve">  НИЕ ЩЕ ВИ ПРЕДОСТАВИМ: </w:t>
      </w:r>
    </w:p>
    <w:p>
      <w:pPr>
        <w:pStyle w:val="Normal"/>
        <w:ind w:left="5220" w:hanging="3060"/>
        <w:jc w:val="both"/>
        <w:rPr>
          <w:rFonts w:ascii="Verdana" w:hAnsi="Verdana" w:cs="Verdana"/>
          <w:i/>
          <w:i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</w:t>
      </w:r>
      <w:r>
        <w:rPr>
          <w:rFonts w:cs="Verdana" w:ascii="Verdana" w:hAnsi="Verdana"/>
          <w:b/>
          <w:i/>
          <w:lang w:val="bg-BG"/>
        </w:rPr>
        <w:t>Удостоверение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за регистрация или мотивиран </w:t>
      </w:r>
      <w:r>
        <w:rPr>
          <w:rFonts w:cs="Verdana" w:ascii="Verdana" w:hAnsi="Verdana"/>
          <w:b/>
          <w:i/>
          <w:lang w:val="bg-BG"/>
        </w:rPr>
        <w:t>отказ.</w:t>
      </w:r>
    </w:p>
    <w:p>
      <w:pPr>
        <w:pStyle w:val="Normal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ПОЛУЧИТЕ ОТКАЗ ЗА ИЗДАВАНЕ НА УДОСТОВЕРЕНИЕТО ВИЕ МОЖЕТЕ </w:t>
      </w:r>
      <w:r>
        <w:rPr>
          <w:rFonts w:cs="Verdana" w:ascii="Verdana" w:hAnsi="Verdana"/>
          <w:b/>
          <w:i/>
          <w:u w:val="single"/>
          <w:lang w:val="bg-BG"/>
        </w:rPr>
        <w:t>ДА ОБЖАЛВАТЕ ПО РЕДА НА АДМИНИСТРАТИВНОПРОЦЕСУАЛНИЯ КОДЕКС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>РЕГИСТРАЦИЯТА МОЖЕ ДА БЪДЕ ЗАЛИЧЕНА СЪС ЗАПОВЕД НА ДИРЕКТОРА НА ОБЛАСТНАТА ДИРЕКЦИЯ “ЗЕМЕДЕЛИЕ”.</w:t>
      </w:r>
    </w:p>
    <w:p>
      <w:pPr>
        <w:pStyle w:val="Normal"/>
        <w:tabs>
          <w:tab w:val="clear" w:pos="720"/>
          <w:tab w:val="left" w:pos="-142" w:leader="none"/>
        </w:tabs>
        <w:ind w:right="39" w:hanging="0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tabs>
          <w:tab w:val="clear" w:pos="720"/>
          <w:tab w:val="left" w:pos="-142" w:leader="none"/>
        </w:tabs>
        <w:ind w:right="39" w:hanging="0"/>
        <w:jc w:val="both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СРОКЪТ ЗА ВАЛИДНОСТ НА ИЗДАДЕНИЯ АКТ Е </w:t>
      </w:r>
      <w:r>
        <w:rPr>
          <w:rFonts w:cs="Verdana" w:ascii="Verdana" w:hAnsi="Verdana"/>
          <w:b/>
          <w:u w:val="single"/>
          <w:lang w:val="bg-BG"/>
        </w:rPr>
        <w:t>ПЕТ ГОДИНИ.</w:t>
      </w:r>
      <w:r>
        <w:br w:type="page"/>
      </w:r>
    </w:p>
    <w:p>
      <w:pPr>
        <w:pStyle w:val="Normal"/>
        <w:tabs>
          <w:tab w:val="clear" w:pos="720"/>
          <w:tab w:val="left" w:pos="-142" w:leader="none"/>
        </w:tabs>
        <w:ind w:right="39" w:hanging="0"/>
        <w:jc w:val="both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</w:r>
    </w:p>
    <w:tbl>
      <w:tblPr>
        <w:tblW w:w="10581" w:type="dxa"/>
        <w:jc w:val="left"/>
        <w:tblInd w:w="-572" w:type="dxa"/>
        <w:tblLayout w:type="fixed"/>
        <w:tblCellMar>
          <w:top w:w="40" w:type="dxa"/>
          <w:left w:w="0" w:type="dxa"/>
          <w:bottom w:w="0" w:type="dxa"/>
          <w:right w:w="190" w:type="dxa"/>
        </w:tblCellMar>
      </w:tblPr>
      <w:tblGrid>
        <w:gridCol w:w="10581"/>
      </w:tblGrid>
      <w:tr>
        <w:trPr>
          <w:trHeight w:val="1772" w:hRule="atLeast"/>
        </w:trPr>
        <w:tc>
          <w:tcPr>
            <w:tcW w:w="10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57" w:leader="none"/>
              </w:tabs>
              <w:spacing w:lineRule="auto" w:line="256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Вх. №</w:t>
              <w:tab/>
              <w:t>/</w:t>
            </w:r>
          </w:p>
          <w:p>
            <w:pPr>
              <w:pStyle w:val="Normal"/>
              <w:spacing w:lineRule="auto" w:line="256" w:before="0" w:after="235"/>
              <w:ind w:left="644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08860" cy="635"/>
                      <wp:effectExtent l="0" t="0" r="0" b="0"/>
                      <wp:docPr id="2" name="Group 51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9040" cy="720"/>
                                <a:chOff x="0" y="0"/>
                                <a:chExt cx="230904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63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3536" h="0">
                                      <a:moveTo>
                                        <a:pt x="0" y="0"/>
                                      </a:moveTo>
                                      <a:lnTo>
                                        <a:pt x="11635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0"/>
                                  <a:ext cx="1042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2175" h="0">
                                      <a:moveTo>
                                        <a:pt x="0" y="0"/>
                                      </a:moveTo>
                                      <a:lnTo>
                                        <a:pt x="104217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126" style="position:absolute;margin-left:0pt;margin-top:0pt;width:181.8pt;height:0.05pt" coordorigin="0,0" coordsize="3636,1">
                      <v:shape id="shape_0" ID="Shape 14" path="m0,0l1163536,0e" stroked="t" o:allowincell="t" style="position:absolute;left:0;top:0;width:1831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18" path="m0,0l1042175,0e" stroked="t" o:allowincell="t" style="position:absolute;left:1995;top:0;width:1640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56"/>
              <w:ind w:left="28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2"/>
                <w:lang w:val="bg-BG"/>
              </w:rPr>
              <w:t xml:space="preserve">ДО </w:t>
            </w:r>
          </w:p>
          <w:p>
            <w:pPr>
              <w:pStyle w:val="Normal"/>
              <w:spacing w:lineRule="auto" w:line="256"/>
              <w:ind w:left="28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2"/>
                <w:lang w:val="bg-BG"/>
              </w:rPr>
              <w:t xml:space="preserve">ДИРЕКТОРА НA </w:t>
            </w:r>
          </w:p>
          <w:p>
            <w:pPr>
              <w:pStyle w:val="Normal"/>
              <w:spacing w:lineRule="auto" w:line="256" w:before="0" w:after="410"/>
              <w:ind w:left="28" w:hanging="0"/>
              <w:rPr>
                <w:rFonts w:ascii="Arial" w:hAnsi="Arial" w:eastAsia="Arial" w:cs="Arial"/>
                <w:color w:val="000000"/>
                <w:sz w:val="24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2"/>
                <w:lang w:val="bg-BG"/>
              </w:rPr>
              <w:t>ОБЛАСТНА ДИРЕКЦИЯ "ЗЕМЕДЕЛИЕ"- ПЛОВДИВ</w:t>
            </w:r>
          </w:p>
          <w:p>
            <w:pPr>
              <w:pStyle w:val="Normal"/>
              <w:spacing w:lineRule="auto" w:line="256"/>
              <w:ind w:left="164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2"/>
                <w:lang w:val="bg-BG"/>
              </w:rPr>
              <w:t xml:space="preserve">                                                                   </w:t>
            </w:r>
            <w:r>
              <w:rPr>
                <w:rFonts w:eastAsia="Arial" w:cs="Arial" w:ascii="Arial" w:hAnsi="Arial"/>
                <w:color w:val="000000"/>
                <w:sz w:val="24"/>
                <w:szCs w:val="22"/>
                <w:lang w:val="bg-BG"/>
              </w:rPr>
              <w:t xml:space="preserve">ЗАЯВЛЕНИЕ </w:t>
            </w:r>
          </w:p>
          <w:p>
            <w:pPr>
              <w:pStyle w:val="Normal"/>
              <w:spacing w:lineRule="auto" w:line="249"/>
              <w:ind w:left="25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2"/>
                <w:lang w:val="bg-BG"/>
              </w:rPr>
              <w:t xml:space="preserve">за регистрация на развъдни ферми и стопанства за чистопороден и хибриден разплоден материал при свине / птици </w:t>
            </w:r>
          </w:p>
          <w:p>
            <w:pPr>
              <w:pStyle w:val="Normal"/>
              <w:spacing w:lineRule="auto" w:line="256" w:before="0" w:after="137"/>
              <w:ind w:left="164" w:hanging="0"/>
              <w:rPr/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                                       </w: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(Уникален идентификатор на административната услуга 1115)</w:t>
            </w:r>
          </w:p>
          <w:p>
            <w:pPr>
              <w:pStyle w:val="Normal"/>
              <w:spacing w:lineRule="auto" w:line="256"/>
              <w:ind w:left="28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от</w:t>
            </w:r>
          </w:p>
        </w:tc>
      </w:tr>
      <w:tr>
        <w:trPr>
          <w:trHeight w:val="1656" w:hRule="atLeast"/>
        </w:trPr>
        <w:tc>
          <w:tcPr>
            <w:tcW w:w="10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</w:r>
          </w:p>
        </w:tc>
      </w:tr>
      <w:tr>
        <w:trPr>
          <w:trHeight w:val="1584" w:hRule="atLeast"/>
        </w:trPr>
        <w:tc>
          <w:tcPr>
            <w:tcW w:w="10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64"/>
              <w:ind w:left="164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>(три имена на ФЛ/ наименование на ЮЛ)</w:t>
            </w:r>
          </w:p>
          <w:p>
            <w:pPr>
              <w:pStyle w:val="Normal"/>
              <w:spacing w:lineRule="auto" w:line="369" w:before="0" w:after="84"/>
              <w:ind w:right="5254" w:firstLine="28"/>
              <w:rPr/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с ЕГН / ЕИК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96185" cy="232410"/>
                      <wp:effectExtent l="0" t="0" r="0" b="0"/>
                      <wp:docPr id="3" name="Group 521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6240" cy="232560"/>
                                <a:chOff x="0" y="0"/>
                                <a:chExt cx="2496240" cy="23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1840"/>
                                  <a:ext cx="2496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5919" h="0">
                                      <a:moveTo>
                                        <a:pt x="0" y="0"/>
                                      </a:moveTo>
                                      <a:lnTo>
                                        <a:pt x="24959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24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12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36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024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212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360" y="0"/>
                                  <a:ext cx="72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31978">
                                      <a:moveTo>
                                        <a:pt x="0" y="0"/>
                                      </a:moveTo>
                                      <a:lnTo>
                                        <a:pt x="0" y="23197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218" style="position:absolute;margin-left:0pt;margin-top:0pt;width:196.55pt;height:18.3pt" coordorigin="0,0" coordsize="3931,366">
                      <v:shape id="shape_0" ID="Shape 93" path="m0,0l2495919,0e" stroked="t" o:allowincell="t" style="position:absolute;left:0;top:365;width:3930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99" path="m0,0l0,231978e" stroked="t" o:allowincell="t" style="position:absolute;left:302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100" path="m0,0l0,231978e" stroked="t" o:allowincell="t" style="position:absolute;left:604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101" path="m0,0l0,231978e" stroked="t" o:allowincell="t" style="position:absolute;left:907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102" path="m0,0l0,231978e" stroked="t" o:allowincell="t" style="position:absolute;left:1209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103" path="m0,0l0,231978e" stroked="t" o:allowincell="t" style="position:absolute;left:1512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104" path="m0,0l0,231978e" stroked="t" o:allowincell="t" style="position:absolute;left:1814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105" path="m0,0l0,231978e" stroked="t" o:allowincell="t" style="position:absolute;left:2117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106" path="m0,0l0,231978e" stroked="t" o:allowincell="t" style="position:absolute;left:2419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107" path="m0,0l0,231978e" stroked="t" o:allowincell="t" style="position:absolute;left:2722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108" path="m0,0l0,231978e" stroked="t" o:allowincell="t" style="position:absolute;left:3024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109" path="m0,0l0,231978e" stroked="t" o:allowincell="t" style="position:absolute;left:3326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110" path="m0,0l0,231978e" stroked="t" o:allowincell="t" style="position:absolute;left:3629;top:0;width:0;height:364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адрес за кореспонденция:</w:t>
            </w:r>
          </w:p>
          <w:p>
            <w:pPr>
              <w:pStyle w:val="Normal"/>
              <w:tabs>
                <w:tab w:val="clear" w:pos="720"/>
                <w:tab w:val="center" w:pos="3838" w:leader="none"/>
                <w:tab w:val="center" w:pos="7551" w:leader="none"/>
              </w:tabs>
              <w:spacing w:lineRule="auto" w:line="256" w:before="0" w:after="19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гр.(с.) </w:t>
              <w:tab/>
              <w:t xml:space="preserve"> община</w:t>
              <w:tab/>
              <w:t>oбласт</w:t>
            </w:r>
          </w:p>
          <w:p>
            <w:pPr>
              <w:pStyle w:val="Normal"/>
              <w:spacing w:lineRule="auto" w:line="256"/>
              <w:ind w:left="28" w:right="9490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-93345</wp:posOffset>
                      </wp:positionV>
                      <wp:extent cx="5979160" cy="549275"/>
                      <wp:effectExtent l="0" t="3175" r="635" b="1905"/>
                      <wp:wrapSquare wrapText="bothSides"/>
                      <wp:docPr id="4" name="Group 52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79240" cy="549360"/>
                                <a:chOff x="0" y="0"/>
                                <a:chExt cx="5979240" cy="549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49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0314" h="0">
                                      <a:moveTo>
                                        <a:pt x="0" y="0"/>
                                      </a:moveTo>
                                      <a:lnTo>
                                        <a:pt x="17503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6600" y="0"/>
                                  <a:ext cx="1833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4058" h="0">
                                      <a:moveTo>
                                        <a:pt x="0" y="0"/>
                                      </a:moveTo>
                                      <a:lnTo>
                                        <a:pt x="18340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274320"/>
                                  <a:ext cx="2499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9233" h="0">
                                      <a:moveTo>
                                        <a:pt x="0" y="0"/>
                                      </a:moveTo>
                                      <a:lnTo>
                                        <a:pt x="249923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1520" y="274320"/>
                                  <a:ext cx="43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4696" h="0">
                                      <a:moveTo>
                                        <a:pt x="0" y="0"/>
                                      </a:moveTo>
                                      <a:lnTo>
                                        <a:pt x="4346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82640" y="93240"/>
                                  <a:ext cx="464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7560" y="93240"/>
                                  <a:ext cx="18108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№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87320" y="274320"/>
                                  <a:ext cx="43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4696" h="0">
                                      <a:moveTo>
                                        <a:pt x="0" y="0"/>
                                      </a:moveTo>
                                      <a:lnTo>
                                        <a:pt x="4346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68440" y="93240"/>
                                  <a:ext cx="19512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б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14960" y="93240"/>
                                  <a:ext cx="464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173120" y="274320"/>
                                  <a:ext cx="43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4696" h="0">
                                      <a:moveTo>
                                        <a:pt x="0" y="0"/>
                                      </a:moveTo>
                                      <a:lnTo>
                                        <a:pt x="4346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54960" y="93240"/>
                                  <a:ext cx="17388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вх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84920" y="93240"/>
                                  <a:ext cx="464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58920" y="274320"/>
                                  <a:ext cx="43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4696" h="0">
                                      <a:moveTo>
                                        <a:pt x="0" y="0"/>
                                      </a:moveTo>
                                      <a:lnTo>
                                        <a:pt x="4346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40040" y="93240"/>
                                  <a:ext cx="1706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е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68920" y="93240"/>
                                  <a:ext cx="464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44720" y="274320"/>
                                  <a:ext cx="4345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4696" h="0">
                                      <a:moveTo>
                                        <a:pt x="0" y="0"/>
                                      </a:moveTo>
                                      <a:lnTo>
                                        <a:pt x="4346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6560" y="93240"/>
                                  <a:ext cx="18540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а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65520" y="93240"/>
                                  <a:ext cx="464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960" y="548640"/>
                                  <a:ext cx="1616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7167" h="0">
                                      <a:moveTo>
                                        <a:pt x="0" y="0"/>
                                      </a:moveTo>
                                      <a:lnTo>
                                        <a:pt x="161716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6840" y="367560"/>
                                  <a:ext cx="60012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 w:bidi="ar-SA"/>
                                      </w:rPr>
                                      <w:t xml:space="preserve">  e-mail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219" style="position:absolute;margin-left:32pt;margin-top:-7.35pt;width:470.8pt;height:43.25pt" coordorigin="640,-147" coordsize="9416,865">
                      <v:shape id="shape_0" ID="Shape 117" path="m0,0l1750314,0e" stroked="t" o:allowincell="t" style="position:absolute;left:640;top:-147;width:2755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Shape 122" path="m0,0l1834058,0e" stroked="t" o:allowincell="t" style="position:absolute;left:4288;top:-147;width:2887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Shape 128" path="m0,0l2499233,0e" stroked="t" o:allowincell="t" style="position:absolute;left:720;top:285;width:3935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ID="Shape 134" path="m0,0l434696,0e" stroked="t" o:allowincell="t" style="position:absolute;left:5052;top:285;width:683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707;top:0;width:72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4762;top:0;width:284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№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Shape 137" path="m0,0l434696,0e" stroked="t" o:allowincell="t" style="position:absolute;left:6132;top:285;width:683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stroked="f" o:allowincell="t" style="position:absolute;left:5787;top:0;width:306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6018;top:0;width:72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Shape 140" path="m0,0l434696,0e" stroked="t" o:allowincell="t" style="position:absolute;left:7212;top:285;width:683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stroked="f" o:allowincell="t" style="position:absolute;left:6868;top:0;width:273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х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7073;top:0;width:72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Shape 143" path="m0,0l434696,0e" stroked="t" o:allowincell="t" style="position:absolute;left:8292;top:285;width:683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stroked="f" o:allowincell="t" style="position:absolute;left:7947;top:0;width:268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е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8150;top:0;width:72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Shape 146" path="m0,0l434696,0e" stroked="t" o:allowincell="t" style="position:absolute;left:9372;top:285;width:683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stroked="f" o:allowincell="t" style="position:absolute;left:9028;top:0;width:291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9247;top:0;width:72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ID="Shape 149" path="m0,0l1617167,0e" stroked="t" o:allowincell="t" style="position:absolute;left:1029;top:717;width:2545;height:0;mso-wrap-style:none;v-text-anchor:middle">
                        <v:fill o:detectmouseclick="t" on="false"/>
                        <v:stroke color="black" weight="6480" joinstyle="miter" endcap="flat"/>
                        <w10:wrap type="square"/>
                      </v:shape>
                      <v:shape id="shape_0" stroked="f" o:allowincell="t" style="position:absolute;left:3627;top:432;width:944;height:2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 xml:space="preserve">  e-mail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ул./ж.к телефон:  </w:t>
            </w:r>
          </w:p>
        </w:tc>
      </w:tr>
      <w:tr>
        <w:trPr>
          <w:trHeight w:val="864" w:hRule="atLeast"/>
        </w:trPr>
        <w:tc>
          <w:tcPr>
            <w:tcW w:w="10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105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34" w:leader="none"/>
              </w:tabs>
              <w:spacing w:lineRule="auto" w:line="256" w:before="0" w:after="61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вид дейност</w:t>
              <w:tab/>
              <w:t>, направление</w:t>
            </w:r>
          </w:p>
          <w:p>
            <w:pPr>
              <w:pStyle w:val="Normal"/>
              <w:spacing w:lineRule="auto" w:line="256" w:before="0" w:after="92"/>
              <w:ind w:left="28" w:hanging="0"/>
              <w:rPr/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капацитет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556635" cy="274955"/>
                      <wp:effectExtent l="0" t="0" r="0" b="0"/>
                      <wp:docPr id="5" name="Group 527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56800" cy="275040"/>
                                <a:chOff x="0" y="0"/>
                                <a:chExt cx="355680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960" y="0"/>
                                  <a:ext cx="2379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79879" h="0">
                                      <a:moveTo>
                                        <a:pt x="0" y="0"/>
                                      </a:moveTo>
                                      <a:lnTo>
                                        <a:pt x="237987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1728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7988" h="0">
                                      <a:moveTo>
                                        <a:pt x="0" y="0"/>
                                      </a:moveTo>
                                      <a:lnTo>
                                        <a:pt x="172798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560" y="274320"/>
                                  <a:ext cx="1461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1326" h="0">
                                      <a:moveTo>
                                        <a:pt x="0" y="0"/>
                                      </a:moveTo>
                                      <a:lnTo>
                                        <a:pt x="14613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0400" y="92880"/>
                                  <a:ext cx="932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Arial" w:cs="Arial"/>
                                        <w:color w:val="auto"/>
                                        <w:lang w:val="en-US" w:bidi="ar-SA"/>
                                      </w:rPr>
                                      <w:t xml:space="preserve">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0600" y="92880"/>
                                  <a:ext cx="28260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ви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277" style="position:absolute;margin-left:0pt;margin-top:0pt;width:280.05pt;height:21.65pt" coordorigin="0,0" coordsize="5601,433">
                      <v:shape id="shape_0" ID="Shape 154" path="m0,0l2379879,0e" stroked="t" o:allowincell="t" style="position:absolute;left:233;top:0;width:3747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161" path="m0,0l1727988,0e" stroked="t" o:allowincell="t" style="position:absolute;left:0;top:432;width:2720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163" path="m0,0l1461326,0e" stroked="t" o:allowincell="t" style="position:absolute;left:3300;top:432;width:2300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f" o:allowincell="t" style="position:absolute;left:2772;top:146;width:146;height:2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Arial" w:cs="Arial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3;top:146;width:444;height:2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и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 , порода</w:t>
            </w:r>
          </w:p>
          <w:p>
            <w:pPr>
              <w:pStyle w:val="Normal"/>
              <w:spacing w:lineRule="auto" w:line="256"/>
              <w:ind w:left="28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линия или хибрид на отглежданите животни</w:t>
            </w:r>
          </w:p>
        </w:tc>
      </w:tr>
      <w:tr>
        <w:trPr>
          <w:trHeight w:val="432" w:hRule="atLeast"/>
        </w:trPr>
        <w:tc>
          <w:tcPr>
            <w:tcW w:w="10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10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10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8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местонахождение и вид на фермата/ стопанството</w:t>
            </w:r>
          </w:p>
        </w:tc>
      </w:tr>
      <w:tr>
        <w:trPr>
          <w:trHeight w:val="4156" w:hRule="atLeast"/>
        </w:trPr>
        <w:tc>
          <w:tcPr>
            <w:tcW w:w="10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20" w:leader="none"/>
                <w:tab w:val="center" w:pos="1440" w:leader="none"/>
                <w:tab w:val="center" w:pos="2160" w:leader="none"/>
                <w:tab w:val="center" w:pos="2880" w:leader="none"/>
                <w:tab w:val="center" w:pos="3600" w:leader="none"/>
                <w:tab w:val="center" w:pos="4320" w:leader="none"/>
                <w:tab w:val="center" w:pos="6371" w:leader="none"/>
              </w:tabs>
              <w:spacing w:lineRule="auto" w:line="256" w:before="0" w:after="335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>(племенно или репродуктивно)</w:t>
            </w:r>
          </w:p>
          <w:p>
            <w:pPr>
              <w:pStyle w:val="Normal"/>
              <w:tabs>
                <w:tab w:val="clear" w:pos="720"/>
                <w:tab w:val="center" w:pos="3217" w:leader="none"/>
              </w:tabs>
              <w:spacing w:lineRule="auto" w:line="256" w:before="0" w:after="38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ab/>
              <w:t>УВАЖАЕМИ/ А ГОСПОДИН/ ГОСПОЖО ДИРЕКТОР,</w:t>
            </w:r>
          </w:p>
          <w:p>
            <w:pPr>
              <w:pStyle w:val="Normal"/>
              <w:spacing w:lineRule="auto" w:line="374" w:before="0" w:after="60"/>
              <w:ind w:left="28" w:right="665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С настоящето заявявам желанието си фермата/ стопанството ми да бъде вписана/ о в регистъра за материал от</w:t>
            </w:r>
          </w:p>
          <w:p>
            <w:pPr>
              <w:pStyle w:val="Normal"/>
              <w:spacing w:lineRule="auto" w:line="256"/>
              <w:ind w:left="28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Прилагам следните документи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9" w:before="0" w:after="9"/>
              <w:ind w:left="250" w:hanging="222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Удостоверение от Развъдната организация с вписан идентификационен номер от родословния регистър или зоотехническата книга на развъдното стопанство/ ферма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9"/>
              <w:ind w:left="250" w:hanging="222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Сертификат за произход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330"/>
              <w:ind w:left="250" w:hanging="222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Производствено-технологична и профилактична програма на фермата;</w:t>
            </w:r>
          </w:p>
          <w:p>
            <w:pPr>
              <w:pStyle w:val="Normal"/>
              <w:spacing w:lineRule="auto" w:line="256" w:before="0" w:after="165"/>
              <w:ind w:left="28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Заявявам желанието си издаденият индивидуален административен акт да бъде получен:</w:t>
            </w:r>
          </w:p>
          <w:p>
            <w:pPr>
              <w:pStyle w:val="Normal"/>
              <w:spacing w:lineRule="auto" w:line="256"/>
              <w:ind w:left="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000" cy="127000"/>
                      <wp:effectExtent l="0" t="0" r="0" b="0"/>
                      <wp:docPr id="6" name="Group 53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127080"/>
                                <a:chOff x="0" y="0"/>
                                <a:chExt cx="127080" cy="12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0" y="0"/>
                                      </a:moveTo>
                                      <a:lnTo>
                                        <a:pt x="127000" y="0"/>
                                      </a:lnTo>
                                      <a:lnTo>
                                        <a:pt x="127000" y="12700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0" y="0"/>
                                      </a:moveTo>
                                      <a:lnTo>
                                        <a:pt x="127000" y="0"/>
                                      </a:lnTo>
                                      <a:lnTo>
                                        <a:pt x="1206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12065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127000" y="0"/>
                                      </a:moveTo>
                                      <a:lnTo>
                                        <a:pt x="127000" y="12700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6350" y="120650"/>
                                      </a:lnTo>
                                      <a:lnTo>
                                        <a:pt x="120650" y="120650"/>
                                      </a:lnTo>
                                      <a:lnTo>
                                        <a:pt x="120650" y="6350"/>
                                      </a:lnTo>
                                      <a:lnTo>
                                        <a:pt x="127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480"/>
                                  <a:ext cx="114480" cy="1144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65160 w 64800"/>
                                    <a:gd name="textAreaTop" fmla="*/ 0 h 64800"/>
                                    <a:gd name="textAreaBottom" fmla="*/ 65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300" h="114300">
                                      <a:moveTo>
                                        <a:pt x="0" y="0"/>
                                      </a:moveTo>
                                      <a:lnTo>
                                        <a:pt x="114300" y="0"/>
                                      </a:lnTo>
                                      <a:lnTo>
                                        <a:pt x="1079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107950"/>
                                      </a:lnTo>
                                      <a:lnTo>
                                        <a:pt x="0" y="1143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480"/>
                                  <a:ext cx="114480" cy="1144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65160 w 64800"/>
                                    <a:gd name="textAreaTop" fmla="*/ 0 h 64800"/>
                                    <a:gd name="textAreaBottom" fmla="*/ 65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300" h="114300">
                                      <a:moveTo>
                                        <a:pt x="114300" y="0"/>
                                      </a:moveTo>
                                      <a:lnTo>
                                        <a:pt x="114300" y="114300"/>
                                      </a:lnTo>
                                      <a:lnTo>
                                        <a:pt x="0" y="114300"/>
                                      </a:lnTo>
                                      <a:lnTo>
                                        <a:pt x="6350" y="107950"/>
                                      </a:lnTo>
                                      <a:lnTo>
                                        <a:pt x="107950" y="107950"/>
                                      </a:lnTo>
                                      <a:lnTo>
                                        <a:pt x="107950" y="6350"/>
                                      </a:lnTo>
                                      <a:lnTo>
                                        <a:pt x="1143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4d0c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331" style="position:absolute;margin-left:0pt;margin-top:0pt;width:10pt;height:10pt" coordorigin="0,0" coordsize="200,200">
                      <v:shape id="shape_0" ID="Shape 5731" coordsize="127000,127000" path="m0,0l127000,0l127000,127000l0,127000l0,0e" fillcolor="white" stroked="f" o:allowincell="t" style="position:absolute;left:0;top:0;width:199;height:19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Shape 337" coordsize="127000,127000" path="m0,0l127000,0l120650,6350l6350,6350l6350,120650l0,127000l0,0xe" fillcolor="black" stroked="f" o:allowincell="t" style="position:absolute;left:0;top:0;width:199;height:19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338" coordsize="127000,127000" path="m127000,0l127000,127000l0,127000l6350,120650l120650,120650l120650,6350l127000,0xe" fillcolor="black" stroked="f" o:allowincell="t" style="position:absolute;left:0;top:0;width:199;height:19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339" coordsize="114300,114300" path="m0,0l114300,0l107950,6350l6350,6350l6350,107950l0,114300l0,0xe" fillcolor="gray" stroked="f" o:allowincell="t" style="position:absolute;left:10;top:10;width:179;height:179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ID="Shape 340" coordsize="114300,114300" path="m114300,0l114300,114300l0,114300l6350,107950l107950,107950l107950,6350l114300,0xe" fillcolor="#d4d0c8" stroked="f" o:allowincell="t" style="position:absolute;left:10;top:10;width:179;height:179;mso-wrap-style:none;v-text-anchor:middle;mso-position-horizontal-relative:char">
                        <v:fill o:detectmouseclick="t" type="solid" color2="#2b2f37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чрез лицензиран пощенски оператор на адрес</w:t>
            </w:r>
          </w:p>
        </w:tc>
      </w:tr>
      <w:tr>
        <w:trPr>
          <w:trHeight w:val="3477" w:hRule="atLeast"/>
        </w:trPr>
        <w:tc>
          <w:tcPr>
            <w:tcW w:w="10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98"/>
              <w:ind w:left="28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</w:t>
            </w:r>
          </w:p>
          <w:p>
            <w:pPr>
              <w:pStyle w:val="Normal"/>
              <w:spacing w:lineRule="auto" w:line="352" w:before="0" w:after="683"/>
              <w:ind w:left="57" w:right="2723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-7620</wp:posOffset>
                      </wp:positionV>
                      <wp:extent cx="127000" cy="342900"/>
                      <wp:effectExtent l="0" t="0" r="635" b="635"/>
                      <wp:wrapSquare wrapText="bothSides"/>
                      <wp:docPr id="7" name="Group 549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080" cy="343080"/>
                                <a:chOff x="0" y="0"/>
                                <a:chExt cx="1270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0" y="0"/>
                                      </a:moveTo>
                                      <a:lnTo>
                                        <a:pt x="127000" y="0"/>
                                      </a:lnTo>
                                      <a:lnTo>
                                        <a:pt x="127000" y="12700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0" y="0"/>
                                      </a:moveTo>
                                      <a:lnTo>
                                        <a:pt x="127000" y="0"/>
                                      </a:lnTo>
                                      <a:lnTo>
                                        <a:pt x="1206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12065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127000" y="0"/>
                                      </a:moveTo>
                                      <a:lnTo>
                                        <a:pt x="127000" y="12700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6350" y="120650"/>
                                      </a:lnTo>
                                      <a:lnTo>
                                        <a:pt x="120650" y="120650"/>
                                      </a:lnTo>
                                      <a:lnTo>
                                        <a:pt x="120650" y="6350"/>
                                      </a:lnTo>
                                      <a:lnTo>
                                        <a:pt x="127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840"/>
                                  <a:ext cx="114480" cy="1144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65160 w 64800"/>
                                    <a:gd name="textAreaTop" fmla="*/ 0 h 64800"/>
                                    <a:gd name="textAreaBottom" fmla="*/ 65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300" h="114300">
                                      <a:moveTo>
                                        <a:pt x="0" y="0"/>
                                      </a:moveTo>
                                      <a:lnTo>
                                        <a:pt x="114300" y="0"/>
                                      </a:lnTo>
                                      <a:lnTo>
                                        <a:pt x="1079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107950"/>
                                      </a:lnTo>
                                      <a:lnTo>
                                        <a:pt x="0" y="1143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6840"/>
                                  <a:ext cx="114480" cy="1144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65160 w 64800"/>
                                    <a:gd name="textAreaTop" fmla="*/ 0 h 64800"/>
                                    <a:gd name="textAreaBottom" fmla="*/ 65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300" h="114300">
                                      <a:moveTo>
                                        <a:pt x="114300" y="0"/>
                                      </a:moveTo>
                                      <a:lnTo>
                                        <a:pt x="114300" y="114300"/>
                                      </a:lnTo>
                                      <a:lnTo>
                                        <a:pt x="0" y="114300"/>
                                      </a:lnTo>
                                      <a:lnTo>
                                        <a:pt x="6350" y="107950"/>
                                      </a:lnTo>
                                      <a:lnTo>
                                        <a:pt x="107950" y="107950"/>
                                      </a:lnTo>
                                      <a:lnTo>
                                        <a:pt x="107950" y="6350"/>
                                      </a:lnTo>
                                      <a:lnTo>
                                        <a:pt x="1143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4d0c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0" y="0"/>
                                      </a:moveTo>
                                      <a:lnTo>
                                        <a:pt x="127000" y="0"/>
                                      </a:lnTo>
                                      <a:lnTo>
                                        <a:pt x="127000" y="12700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0" y="0"/>
                                      </a:moveTo>
                                      <a:lnTo>
                                        <a:pt x="127000" y="0"/>
                                      </a:lnTo>
                                      <a:lnTo>
                                        <a:pt x="1206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12065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0"/>
                                  <a:ext cx="127080" cy="127080"/>
                                </a:xfrm>
                                <a:custGeom>
                                  <a:avLst/>
                                  <a:gdLst>
                                    <a:gd name="textAreaLeft" fmla="*/ 0 w 72000"/>
                                    <a:gd name="textAreaRight" fmla="*/ 72360 w 72000"/>
                                    <a:gd name="textAreaTop" fmla="*/ 0 h 72000"/>
                                    <a:gd name="textAreaBottom" fmla="*/ 72360 h 7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27000" h="127000">
                                      <a:moveTo>
                                        <a:pt x="127000" y="0"/>
                                      </a:moveTo>
                                      <a:lnTo>
                                        <a:pt x="127000" y="127000"/>
                                      </a:lnTo>
                                      <a:lnTo>
                                        <a:pt x="0" y="127000"/>
                                      </a:lnTo>
                                      <a:lnTo>
                                        <a:pt x="6350" y="120650"/>
                                      </a:lnTo>
                                      <a:lnTo>
                                        <a:pt x="120650" y="120650"/>
                                      </a:lnTo>
                                      <a:lnTo>
                                        <a:pt x="120650" y="6350"/>
                                      </a:lnTo>
                                      <a:lnTo>
                                        <a:pt x="127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22120"/>
                                  <a:ext cx="114480" cy="1144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65160 w 64800"/>
                                    <a:gd name="textAreaTop" fmla="*/ 0 h 64800"/>
                                    <a:gd name="textAreaBottom" fmla="*/ 65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300" h="114300">
                                      <a:moveTo>
                                        <a:pt x="0" y="0"/>
                                      </a:moveTo>
                                      <a:lnTo>
                                        <a:pt x="114300" y="0"/>
                                      </a:lnTo>
                                      <a:lnTo>
                                        <a:pt x="1079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107950"/>
                                      </a:lnTo>
                                      <a:lnTo>
                                        <a:pt x="0" y="1143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22120"/>
                                  <a:ext cx="114480" cy="1144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65160 w 64800"/>
                                    <a:gd name="textAreaTop" fmla="*/ 0 h 64800"/>
                                    <a:gd name="textAreaBottom" fmla="*/ 65160 h 64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14300" h="114300">
                                      <a:moveTo>
                                        <a:pt x="114300" y="0"/>
                                      </a:moveTo>
                                      <a:lnTo>
                                        <a:pt x="114300" y="114300"/>
                                      </a:lnTo>
                                      <a:lnTo>
                                        <a:pt x="0" y="114300"/>
                                      </a:lnTo>
                                      <a:lnTo>
                                        <a:pt x="6350" y="107950"/>
                                      </a:lnTo>
                                      <a:lnTo>
                                        <a:pt x="107950" y="107950"/>
                                      </a:lnTo>
                                      <a:lnTo>
                                        <a:pt x="107950" y="6350"/>
                                      </a:lnTo>
                                      <a:lnTo>
                                        <a:pt x="1143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4d0c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491" style="position:absolute;margin-left:2.85pt;margin-top:-0.6pt;width:10pt;height:27pt" coordorigin="57,-12" coordsize="200,540">
                      <v:shape id="shape_0" ID="Shape 5733" coordsize="127000,127000" path="m0,0l127000,0l127000,127000l0,127000l0,0e" fillcolor="white" stroked="f" o:allowincell="t" style="position:absolute;left:57;top:-12;width:199;height:19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ID="Shape 408" coordsize="127000,127000" path="m0,0l127000,0l120650,6350l6350,6350l6350,120650l0,127000l0,0xe" fillcolor="black" stroked="f" o:allowincell="t" style="position:absolute;left:57;top:-12;width:199;height:199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ID="Shape 409" coordsize="127000,127000" path="m127000,0l127000,127000l0,127000l6350,120650l120650,120650l120650,6350l127000,0xe" fillcolor="black" stroked="f" o:allowincell="t" style="position:absolute;left:57;top:-12;width:199;height:199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ID="Shape 410" coordsize="114300,114300" path="m0,0l114300,0l107950,6350l6350,6350l6350,107950l0,114300l0,0xe" fillcolor="gray" stroked="f" o:allowincell="t" style="position:absolute;left:67;top:-1;width:179;height:179;mso-wrap-style:none;v-text-anchor:middle">
                        <v:fill o:detectmouseclick="t" type="solid" color2="#7f7f7f"/>
                        <v:stroke color="#3465a4" joinstyle="round" endcap="flat"/>
                        <w10:wrap type="square"/>
                      </v:shape>
                      <v:shape id="shape_0" ID="Shape 411" coordsize="114300,114300" path="m114300,0l114300,114300l0,114300l6350,107950l107950,107950l107950,6350l114300,0xe" fillcolor="#d4d0c8" stroked="f" o:allowincell="t" style="position:absolute;left:67;top:-1;width:179;height:179;mso-wrap-style:none;v-text-anchor:middle">
                        <v:fill o:detectmouseclick="t" type="solid" color2="#2b2f37"/>
                        <v:stroke color="#3465a4" joinstyle="round" endcap="flat"/>
                        <w10:wrap type="square"/>
                      </v:shape>
                      <v:shape id="shape_0" ID="Shape 5734" coordsize="127000,127000" path="m0,0l127000,0l127000,127000l0,127000l0,0e" fillcolor="white" stroked="f" o:allowincell="t" style="position:absolute;left:57;top:328;width:199;height:199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shape>
                      <v:shape id="shape_0" ID="Shape 431" coordsize="127000,127000" path="m0,0l127000,0l120650,6350l6350,6350l6350,120650l0,127000l0,0xe" fillcolor="black" stroked="f" o:allowincell="t" style="position:absolute;left:57;top:328;width:199;height:199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ID="Shape 432" coordsize="127000,127000" path="m127000,0l127000,127000l0,127000l6350,120650l120650,120650l120650,6350l127000,0xe" fillcolor="black" stroked="f" o:allowincell="t" style="position:absolute;left:57;top:328;width:199;height:199;mso-wrap-style:none;v-text-anchor:middle">
                        <v:fill o:detectmouseclick="t" type="solid" color2="white"/>
                        <v:stroke color="#3465a4" joinstyle="round" endcap="flat"/>
                        <w10:wrap type="square"/>
                      </v:shape>
                      <v:shape id="shape_0" ID="Shape 433" coordsize="114300,114300" path="m0,0l114300,0l107950,6350l6350,6350l6350,107950l0,114300l0,0xe" fillcolor="gray" stroked="f" o:allowincell="t" style="position:absolute;left:67;top:338;width:179;height:179;mso-wrap-style:none;v-text-anchor:middle">
                        <v:fill o:detectmouseclick="t" type="solid" color2="#7f7f7f"/>
                        <v:stroke color="#3465a4" joinstyle="round" endcap="flat"/>
                        <w10:wrap type="square"/>
                      </v:shape>
                      <v:shape id="shape_0" ID="Shape 434" coordsize="114300,114300" path="m114300,0l114300,114300l0,114300l6350,107950l107950,107950l107950,6350l114300,0xe" fillcolor="#d4d0c8" stroked="f" o:allowincell="t" style="position:absolute;left:67;top:338;width:179;height:179;mso-wrap-style:none;v-text-anchor:middle">
                        <v:fill o:detectmouseclick="t" type="solid" color2="#2b2f37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лично от Център за административно обслужване на ОД „Земеделие“; по електронен път чрез Системата за сигурно електронно връчване или на ел.поща:</w:t>
            </w:r>
          </w:p>
          <w:p>
            <w:pPr>
              <w:pStyle w:val="Normal"/>
              <w:tabs>
                <w:tab w:val="clear" w:pos="720"/>
                <w:tab w:val="center" w:pos="7353" w:leader="none"/>
              </w:tabs>
              <w:spacing w:lineRule="auto" w:line="256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Дата:</w:t>
              <w:tab/>
              <w:t xml:space="preserve">Подпис заявител: </w:t>
            </w:r>
          </w:p>
          <w:p>
            <w:pPr>
              <w:pStyle w:val="Normal"/>
              <w:spacing w:lineRule="auto" w:line="256" w:before="0" w:after="8"/>
              <w:ind w:left="641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61085" cy="635"/>
                      <wp:effectExtent l="0" t="0" r="0" b="0"/>
                      <wp:docPr id="8" name="Group 549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0920" cy="720"/>
                                <a:chOff x="0" y="0"/>
                                <a:chExt cx="10609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609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0818" h="0">
                                      <a:moveTo>
                                        <a:pt x="0" y="0"/>
                                      </a:moveTo>
                                      <a:lnTo>
                                        <a:pt x="10608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492" style="position:absolute;margin-left:0pt;margin-top:0pt;width:83.55pt;height:0.05pt" coordorigin="0,0" coordsize="1671,1">
                      <v:shape id="shape_0" ID="Shape 461" path="m0,0l1060818,0e" stroked="t" o:allowincell="t" style="position:absolute;left:0;top:0;width:1670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56"/>
              <w:ind w:left="5781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Cs w:val="22"/>
                <w:lang w:val="bg-BG"/>
              </w:rPr>
              <w:t>Уникален номер на заявката: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889760" cy="270510"/>
                      <wp:effectExtent l="0" t="0" r="0" b="0"/>
                      <wp:docPr id="9" name="Group 549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9640" cy="270360"/>
                                <a:chOff x="0" y="0"/>
                                <a:chExt cx="188964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886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86395" h="0">
                                      <a:moveTo>
                                        <a:pt x="0" y="0"/>
                                      </a:moveTo>
                                      <a:lnTo>
                                        <a:pt x="188639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0"/>
                                  <a:ext cx="1880280" cy="235080"/>
                                </a:xfrm>
                                <a:custGeom>
                                  <a:avLst/>
                                  <a:gdLst>
                                    <a:gd name="textAreaLeft" fmla="*/ 0 w 1065960"/>
                                    <a:gd name="textAreaRight" fmla="*/ 1066320 w 1065960"/>
                                    <a:gd name="textAreaTop" fmla="*/ 0 h 133200"/>
                                    <a:gd name="textAreaBottom" fmla="*/ 133560 h 13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879600" h="234544">
                                      <a:moveTo>
                                        <a:pt x="0" y="0"/>
                                      </a:moveTo>
                                      <a:lnTo>
                                        <a:pt x="1879600" y="0"/>
                                      </a:lnTo>
                                      <a:lnTo>
                                        <a:pt x="18732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228194"/>
                                      </a:lnTo>
                                      <a:lnTo>
                                        <a:pt x="0" y="23454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5640"/>
                                  <a:ext cx="1880280" cy="235080"/>
                                </a:xfrm>
                                <a:custGeom>
                                  <a:avLst/>
                                  <a:gdLst>
                                    <a:gd name="textAreaLeft" fmla="*/ 0 w 1065960"/>
                                    <a:gd name="textAreaRight" fmla="*/ 1066320 w 1065960"/>
                                    <a:gd name="textAreaTop" fmla="*/ 0 h 133200"/>
                                    <a:gd name="textAreaBottom" fmla="*/ 133560 h 133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879600" h="234544">
                                      <a:moveTo>
                                        <a:pt x="1879600" y="0"/>
                                      </a:moveTo>
                                      <a:lnTo>
                                        <a:pt x="1879600" y="234544"/>
                                      </a:lnTo>
                                      <a:lnTo>
                                        <a:pt x="0" y="234544"/>
                                      </a:lnTo>
                                      <a:lnTo>
                                        <a:pt x="6350" y="228194"/>
                                      </a:lnTo>
                                      <a:lnTo>
                                        <a:pt x="1873250" y="228194"/>
                                      </a:lnTo>
                                      <a:lnTo>
                                        <a:pt x="1873250" y="6350"/>
                                      </a:lnTo>
                                      <a:lnTo>
                                        <a:pt x="18796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1760"/>
                                  <a:ext cx="1867680" cy="222120"/>
                                </a:xfrm>
                                <a:custGeom>
                                  <a:avLst/>
                                  <a:gdLst>
                                    <a:gd name="textAreaLeft" fmla="*/ 0 w 1058760"/>
                                    <a:gd name="textAreaRight" fmla="*/ 1059120 w 1058760"/>
                                    <a:gd name="textAreaTop" fmla="*/ 0 h 126000"/>
                                    <a:gd name="textAreaBottom" fmla="*/ 126360 h 126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866900" h="221844">
                                      <a:moveTo>
                                        <a:pt x="0" y="0"/>
                                      </a:moveTo>
                                      <a:lnTo>
                                        <a:pt x="1866900" y="0"/>
                                      </a:lnTo>
                                      <a:lnTo>
                                        <a:pt x="1860550" y="6350"/>
                                      </a:lnTo>
                                      <a:lnTo>
                                        <a:pt x="6350" y="6350"/>
                                      </a:lnTo>
                                      <a:lnTo>
                                        <a:pt x="6350" y="215494"/>
                                      </a:lnTo>
                                      <a:lnTo>
                                        <a:pt x="0" y="22184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1760"/>
                                  <a:ext cx="1867680" cy="222120"/>
                                </a:xfrm>
                                <a:custGeom>
                                  <a:avLst/>
                                  <a:gdLst>
                                    <a:gd name="textAreaLeft" fmla="*/ 0 w 1058760"/>
                                    <a:gd name="textAreaRight" fmla="*/ 1059120 w 1058760"/>
                                    <a:gd name="textAreaTop" fmla="*/ 0 h 126000"/>
                                    <a:gd name="textAreaBottom" fmla="*/ 126360 h 126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866900" h="221844">
                                      <a:moveTo>
                                        <a:pt x="1866900" y="0"/>
                                      </a:moveTo>
                                      <a:lnTo>
                                        <a:pt x="1866900" y="221844"/>
                                      </a:lnTo>
                                      <a:lnTo>
                                        <a:pt x="0" y="221844"/>
                                      </a:lnTo>
                                      <a:lnTo>
                                        <a:pt x="6350" y="215494"/>
                                      </a:lnTo>
                                      <a:lnTo>
                                        <a:pt x="1860550" y="215494"/>
                                      </a:lnTo>
                                      <a:lnTo>
                                        <a:pt x="1860550" y="6350"/>
                                      </a:lnTo>
                                      <a:lnTo>
                                        <a:pt x="18669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4d0c8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493" style="position:absolute;margin-left:0pt;margin-top:0pt;width:148.8pt;height:21.3pt" coordorigin="0,0" coordsize="2976,426">
                      <v:shape id="shape_0" ID="Shape 463" path="m0,0l1886395,0e" stroked="t" o:allowincell="t" style="position:absolute;left:5;top:0;width:2970;height:0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ID="Shape 468" coordsize="1879600,234544" path="m0,0l1879600,0l1873250,6350l6350,6350l6350,228194l0,234544l0,0xe" fillcolor="black" stroked="f" o:allowincell="t" style="position:absolute;left:0;top:56;width:2960;height:3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69" coordsize="1879600,234544" path="m1879600,0l1879600,234544l0,234544l6350,228194l1873250,228194l1873250,6350l1879600,0xe" fillcolor="black" stroked="f" o:allowincell="t" style="position:absolute;left:0;top:56;width:2960;height:36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hape 470" coordsize="1866900,221844" path="m0,0l1866900,0l1860550,6350l6350,6350l6350,215494l0,221844l0,0xe" fillcolor="gray" stroked="f" o:allowincell="t" style="position:absolute;left:10;top:66;width:2940;height:349;mso-wrap-style:none;v-text-anchor:middle;mso-position-horizontal-relative:char">
                        <v:fill o:detectmouseclick="t" type="solid" color2="#7f7f7f"/>
                        <v:stroke color="#3465a4" joinstyle="round" endcap="flat"/>
                        <w10:wrap type="none"/>
                      </v:shape>
                      <v:shape id="shape_0" ID="Shape 471" coordsize="1866900,221844" path="m1866900,0l1866900,221844l0,221844l6350,215494l1860550,215494l1860550,6350l1866900,0xe" fillcolor="#d4d0c8" stroked="f" o:allowincell="t" style="position:absolute;left:10;top:66;width:2940;height:349;mso-wrap-style:none;v-text-anchor:middle;mso-position-horizontal-relative:char">
                        <v:fill o:detectmouseclick="t" type="solid" color2="#2b2f37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56"/>
              <w:ind w:right="273" w:hanging="0"/>
              <w:jc w:val="right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 xml:space="preserve">Служи за уникално идентифициране на услугата при последващите </w:t>
            </w:r>
          </w:p>
          <w:p>
            <w:pPr>
              <w:pStyle w:val="Normal"/>
              <w:tabs>
                <w:tab w:val="clear" w:pos="720"/>
                <w:tab w:val="center" w:pos="2402" w:leader="none"/>
              </w:tabs>
              <w:spacing w:lineRule="auto" w:line="256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22"/>
                <w:lang w:val="bg-BG"/>
              </w:rPr>
              <w:t>Версия 1</w:t>
              <w:tab/>
              <w:t>Дата на създаване 14.04.2022 г.</w:t>
            </w:r>
          </w:p>
          <w:p>
            <w:pPr>
              <w:pStyle w:val="Normal"/>
              <w:spacing w:lineRule="auto" w:line="256"/>
              <w:ind w:right="260" w:hanging="0"/>
              <w:jc w:val="right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 xml:space="preserve">действия по нейната обработка, заплащане и доставка (генерира се </w:t>
            </w:r>
          </w:p>
          <w:p>
            <w:pPr>
              <w:pStyle w:val="Normal"/>
              <w:spacing w:lineRule="auto" w:line="256"/>
              <w:ind w:left="7259" w:hanging="0"/>
              <w:rPr>
                <w:rFonts w:ascii="Arial" w:hAnsi="Arial" w:eastAsia="Arial" w:cs="Arial"/>
                <w:color w:val="000000"/>
                <w:szCs w:val="22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  <w:lang w:val="bg-BG"/>
              </w:rPr>
              <w:t>автоматично при избор на дата)</w:t>
            </w:r>
          </w:p>
        </w:tc>
      </w:tr>
    </w:tbl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b/>
          <w:b/>
          <w:color w:val="000000"/>
          <w:sz w:val="24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</w:r>
    </w:p>
    <w:p>
      <w:pPr>
        <w:pStyle w:val="Normal"/>
        <w:spacing w:lineRule="auto" w:line="256"/>
        <w:ind w:right="2" w:hanging="0"/>
        <w:jc w:val="center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 w:val="24"/>
          <w:szCs w:val="22"/>
          <w:lang w:val="bg-BG"/>
        </w:rPr>
        <w:t xml:space="preserve">ДЕКЛАРАЦИЯ </w:t>
      </w:r>
    </w:p>
    <w:p>
      <w:pPr>
        <w:pStyle w:val="Normal"/>
        <w:spacing w:lineRule="auto" w:line="264"/>
        <w:ind w:left="10" w:right="2" w:hanging="10"/>
        <w:jc w:val="center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Cs w:val="22"/>
          <w:lang w:val="bg-BG"/>
        </w:rPr>
        <w:t xml:space="preserve">ЗА </w:t>
      </w:r>
    </w:p>
    <w:p>
      <w:pPr>
        <w:pStyle w:val="Normal"/>
        <w:spacing w:lineRule="auto" w:line="264" w:before="0" w:after="45"/>
        <w:ind w:left="10" w:right="2" w:hanging="10"/>
        <w:jc w:val="center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Cs w:val="22"/>
          <w:lang w:val="bg-BG"/>
        </w:rPr>
        <w:t>СЪГЛАСИЕ ЗА СЪБИРАНЕ, ИЗПОЛЗВАНЕ И ОБРАБОТВАНЕ НА ЛИЧНИ ДАННИ</w:t>
      </w:r>
    </w:p>
    <w:p>
      <w:pPr>
        <w:pStyle w:val="Normal"/>
        <w:spacing w:lineRule="auto" w:line="254" w:before="0" w:after="9"/>
        <w:ind w:left="-4" w:hanging="10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>Долуподписаният/ната</w:t>
      </w:r>
    </w:p>
    <w:p>
      <w:pPr>
        <w:pStyle w:val="Normal"/>
        <w:spacing w:lineRule="auto" w:line="254" w:before="0" w:after="91"/>
        <w:ind w:left="-4" w:hanging="10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ЕГН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226060"/>
                <wp:effectExtent l="0" t="0" r="0" b="0"/>
                <wp:docPr id="10" name="Group 49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226080"/>
                          <a:chOff x="0" y="0"/>
                          <a:chExt cx="6743160" cy="226080"/>
                        </a:xfrm>
                      </wpg:grpSpPr>
                      <wps:wsp>
                        <wps:cNvSpPr/>
                        <wps:spPr>
                          <a:xfrm>
                            <a:off x="1159560" y="0"/>
                            <a:ext cx="5583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2920" h="0">
                                <a:moveTo>
                                  <a:pt x="0" y="0"/>
                                </a:moveTo>
                                <a:lnTo>
                                  <a:pt x="55829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360"/>
                            <a:ext cx="228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1949" h="0">
                                <a:moveTo>
                                  <a:pt x="0" y="0"/>
                                </a:moveTo>
                                <a:lnTo>
                                  <a:pt x="228194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38880"/>
                            <a:ext cx="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258">
                                <a:moveTo>
                                  <a:pt x="0" y="0"/>
                                </a:moveTo>
                                <a:lnTo>
                                  <a:pt x="0" y="186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986" style="position:absolute;margin-left:0pt;margin-top:0pt;width:530.95pt;height:17.8pt" coordorigin="0,0" coordsize="10619,356">
                <v:shape id="shape_0" ID="Shape 573" path="m0,0l5582920,0e" stroked="t" o:allowincell="f" style="position:absolute;left:1826;top:0;width:8792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577" path="m0,0l2281949,0e" stroked="t" o:allowincell="f" style="position:absolute;left:0;top:355;width:3593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579" path="m0,0l0,186258e" stroked="t" o:allowincell="f" style="position:absolute;left:359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580" path="m0,0l0,186258e" stroked="t" o:allowincell="f" style="position:absolute;left:718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581" path="m0,0l0,186258e" stroked="t" o:allowincell="f" style="position:absolute;left:1078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582" path="m0,0l0,186258e" stroked="t" o:allowincell="f" style="position:absolute;left:1437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583" path="m0,0l0,186258e" stroked="t" o:allowincell="f" style="position:absolute;left:1797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584" path="m0,0l0,186258e" stroked="t" o:allowincell="f" style="position:absolute;left:2156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585" path="m0,0l0,186258e" stroked="t" o:allowincell="f" style="position:absolute;left:2515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586" path="m0,0l0,186258e" stroked="t" o:allowincell="f" style="position:absolute;left:2875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  <v:shape id="shape_0" ID="Shape 587" path="m0,0l0,186258e" stroked="t" o:allowincell="f" style="position:absolute;left:3234;top:61;width:0;height:293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4" w:before="0" w:after="226"/>
        <w:ind w:left="-4" w:hanging="10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 </w:t>
      </w:r>
      <w:r>
        <w:rPr>
          <w:rFonts w:eastAsia="Arial" w:cs="Arial" w:ascii="Arial" w:hAnsi="Arial"/>
          <w:color w:val="000000"/>
          <w:szCs w:val="22"/>
          <w:lang w:val="bg-BG"/>
        </w:rPr>
        <w:tab/>
        <w:t>Като попълвам, потвърждавам и подавам Заявление за извършване на административна услуга от Областна дирекция “Земеделие“ и съответните Общински служби по земеделие/ОСЗ/ при условията на Регламент (ЕС) 2016/679 на Европейския съюз и на Съвета от 27 април 2016 година относно защита на физическите лица във връзка с обработването на лични данни и относно свободното движение на такива данни и за отмяна на Директива 95/46 / ЕО (Общ регламент за защита на данните)</w:t>
      </w:r>
    </w:p>
    <w:p>
      <w:pPr>
        <w:pStyle w:val="Normal"/>
        <w:spacing w:lineRule="auto" w:line="264" w:before="0" w:after="364"/>
        <w:ind w:left="10" w:right="3" w:hanging="10"/>
        <w:jc w:val="center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b/>
          <w:color w:val="000000"/>
          <w:szCs w:val="22"/>
          <w:lang w:val="bg-BG"/>
        </w:rPr>
        <w:t>ДЕКЛАРИРАМ:</w:t>
      </w:r>
    </w:p>
    <w:p>
      <w:pPr>
        <w:pStyle w:val="Normal"/>
        <w:numPr>
          <w:ilvl w:val="0"/>
          <w:numId w:val="4"/>
        </w:numPr>
        <w:spacing w:lineRule="auto" w:line="254" w:before="0" w:after="9"/>
        <w:ind w:left="222" w:hanging="222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Съгласен/а съм личните ми данни да бъдат обработвани от ОД “Земеделие“ и съответните Общински служби по земеделие като  ме индивидуализират като потребител и да проверяват самоличността ми за извършване на предлаганите административни услуги. </w:t>
      </w:r>
    </w:p>
    <w:p>
      <w:pPr>
        <w:pStyle w:val="Normal"/>
        <w:numPr>
          <w:ilvl w:val="0"/>
          <w:numId w:val="4"/>
        </w:numPr>
        <w:spacing w:lineRule="auto" w:line="254" w:before="0" w:after="9"/>
        <w:ind w:left="222" w:hanging="222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Давам съгласие за разкриване на предоставените от мен лични данни пред следните категории получатели: - държавни органи - лица, обработващи личните данни и частни съдебни изпълнители /ЧСИ/. </w:t>
      </w:r>
    </w:p>
    <w:p>
      <w:pPr>
        <w:pStyle w:val="Normal"/>
        <w:numPr>
          <w:ilvl w:val="0"/>
          <w:numId w:val="4"/>
        </w:numPr>
        <w:spacing w:lineRule="auto" w:line="254" w:before="0" w:after="9"/>
        <w:ind w:left="222" w:hanging="222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Информиран/а съм за правото ми на достъп до отнасящите се за мен лични данни, срока и целите, за които се обработват, за третите лица, на които се разкриват, както и за правото ми да възразя пред ОД “Земеделие“ и съответните Общински служби по земеделие срещу обработването им при липса на законово основание за това. </w:t>
      </w:r>
    </w:p>
    <w:p>
      <w:pPr>
        <w:pStyle w:val="Normal"/>
        <w:numPr>
          <w:ilvl w:val="0"/>
          <w:numId w:val="4"/>
        </w:numPr>
        <w:spacing w:lineRule="auto" w:line="254" w:before="0" w:after="9"/>
        <w:ind w:left="222" w:hanging="222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 xml:space="preserve">Разрешавам да се проверява верността и актуалността на предоставените от мен данни на ОД </w:t>
      </w:r>
    </w:p>
    <w:p>
      <w:pPr>
        <w:pStyle w:val="Normal"/>
        <w:spacing w:lineRule="auto" w:line="254" w:before="0" w:after="361"/>
        <w:ind w:left="-4" w:hanging="10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rFonts w:eastAsia="Arial" w:cs="Arial" w:ascii="Arial" w:hAnsi="Arial"/>
          <w:color w:val="000000"/>
          <w:szCs w:val="22"/>
          <w:lang w:val="bg-BG"/>
        </w:rPr>
        <w:t>“</w:t>
      </w:r>
      <w:r>
        <w:rPr>
          <w:rFonts w:eastAsia="Arial" w:cs="Arial" w:ascii="Arial" w:hAnsi="Arial"/>
          <w:color w:val="000000"/>
          <w:szCs w:val="22"/>
          <w:lang w:val="bg-BG"/>
        </w:rPr>
        <w:t>Земеделие“ и съответните Общински служби по земеделие чрез независими източници по всяко време във връзка с предоставяне на поисканите от мен административни  услуги.</w:t>
      </w:r>
    </w:p>
    <w:p>
      <w:pPr>
        <w:pStyle w:val="Normal"/>
        <w:tabs>
          <w:tab w:val="clear" w:pos="720"/>
          <w:tab w:val="center" w:pos="7530" w:leader="none"/>
        </w:tabs>
        <w:spacing w:lineRule="auto" w:line="256"/>
        <w:rPr>
          <w:rFonts w:ascii="Arial" w:hAnsi="Arial" w:eastAsia="Arial" w:cs="Arial"/>
          <w:color w:val="000000"/>
          <w:szCs w:val="22"/>
          <w:lang w:val="bg-B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28600</wp:posOffset>
                </wp:positionH>
                <wp:positionV relativeFrom="page">
                  <wp:posOffset>342900</wp:posOffset>
                </wp:positionV>
                <wp:extent cx="7103110" cy="137160"/>
                <wp:effectExtent l="3175" t="3175" r="3810" b="3810"/>
                <wp:wrapTopAndBottom/>
                <wp:docPr id="11" name="Group 49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3160" cy="137160"/>
                          <a:chOff x="0" y="0"/>
                          <a:chExt cx="7103160" cy="13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03160" cy="137160"/>
                          </a:xfrm>
                          <a:custGeom>
                            <a:avLst/>
                            <a:gdLst>
                              <a:gd name="textAreaLeft" fmla="*/ 0 w 4026960"/>
                              <a:gd name="textAreaRight" fmla="*/ 4027320 w 4026960"/>
                              <a:gd name="textAreaTop" fmla="*/ 0 h 77760"/>
                              <a:gd name="textAreaBottom" fmla="*/ 78120 h 77760"/>
                            </a:gdLst>
                            <a:ahLst/>
                            <a:rect l="textAreaLeft" t="textAreaTop" r="textAreaRight" b="textAreaBottom"/>
                            <a:pathLst>
                              <a:path w="7102805" h="137160">
                                <a:moveTo>
                                  <a:pt x="0" y="137160"/>
                                </a:moveTo>
                                <a:lnTo>
                                  <a:pt x="7102805" y="137160"/>
                                </a:lnTo>
                                <a:lnTo>
                                  <a:pt x="710280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71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85" style="position:absolute;margin-left:18pt;margin-top:27pt;width:559.3pt;height:10.8pt" coordorigin="360,540" coordsize="11186,216">
                <v:shape id="shape_0" ID="Shape 551" coordsize="7102805,137160" path="m0,137160l7102805,137160l7102805,0l0,0l0,137160xe" stroked="t" o:allowincell="f" style="position:absolute;left:360;top:540;width:11185;height:215;mso-wrap-style:none;v-text-anchor:middle;mso-position-horizontal-relative:page;mso-position-vertical-relative:page">
                  <v:fill o:detectmouseclick="t" on="false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szCs w:val="22"/>
          <w:lang w:val="bg-BG"/>
        </w:rPr>
        <w:t>Дата:</w:t>
        <w:tab/>
        <w:t>Декларатор:</w:t>
      </w:r>
    </w:p>
    <w:p>
      <w:pPr>
        <w:pStyle w:val="Normal"/>
        <w:spacing w:lineRule="auto" w:line="256" w:before="0" w:after="8"/>
        <w:ind w:left="491" w:hanging="0"/>
        <w:rPr>
          <w:rFonts w:ascii="Arial" w:hAnsi="Arial" w:eastAsia="Arial" w:cs="Arial"/>
          <w:color w:val="000000"/>
          <w:szCs w:val="22"/>
          <w:lang w:val="bg-BG"/>
        </w:rPr>
      </w:pPr>
      <w:r>
        <w:rPr>
          <w:lang w:val="bg-BG"/>
        </w:rPr>
        <w:t>.......................................</w:t>
      </w:r>
      <w:r>
        <w:rPr/>
        <w:tab/>
        <w:tab/>
        <w:tab/>
        <w:tab/>
        <w:tab/>
        <w:tab/>
        <w:tab/>
      </w:r>
      <w:r>
        <w:rPr>
          <w:lang w:val="bg-BG"/>
        </w:rPr>
        <w:t>.........................................</w:t>
      </w:r>
    </w:p>
    <w:p>
      <w:pPr>
        <w:pStyle w:val="Normal"/>
        <w:tabs>
          <w:tab w:val="clear" w:pos="720"/>
          <w:tab w:val="left" w:pos="-142" w:leader="none"/>
        </w:tabs>
        <w:ind w:right="39" w:hanging="0"/>
        <w:jc w:val="both"/>
        <w:rPr>
          <w:rFonts w:ascii="Verdana" w:hAnsi="Verdana" w:eastAsia="Arial" w:cs="Verdana"/>
          <w:b/>
          <w:b/>
          <w:i/>
          <w:i/>
          <w:color w:val="000000"/>
          <w:szCs w:val="22"/>
          <w:lang w:val="bg-BG"/>
        </w:rPr>
      </w:pPr>
      <w:r>
        <w:rPr>
          <w:rFonts w:eastAsia="Arial" w:cs="Verdana" w:ascii="Verdana" w:hAnsi="Verdana"/>
          <w:b/>
          <w:i/>
          <w:color w:val="000000"/>
          <w:szCs w:val="22"/>
          <w:lang w:val="bg-BG"/>
        </w:rPr>
      </w:r>
    </w:p>
    <w:sectPr>
      <w:type w:val="nextPage"/>
      <w:pgSz w:w="12240" w:h="15840"/>
      <w:pgMar w:left="1440" w:right="1440" w:gutter="0" w:header="0" w:top="1440" w:footer="0" w:bottom="656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2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5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"/>
    <w:basedOn w:val="Normal"/>
    <w:qFormat/>
    <w:pPr/>
    <w:rPr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51:00Z</dcterms:created>
  <dc:creator>apis</dc:creator>
  <dc:description/>
  <cp:keywords/>
  <dc:language>en-US</dc:language>
  <cp:lastModifiedBy>Angel</cp:lastModifiedBy>
  <cp:lastPrinted>2010-04-21T15:59:00Z</cp:lastPrinted>
  <dcterms:modified xsi:type="dcterms:W3CDTF">2022-05-12T10:56:00Z</dcterms:modified>
  <cp:revision>9</cp:revision>
  <dc:subject/>
  <dc:title>И З Г О Т В Я Н Е   Н А   С К И Ц А   Н А   И М О Т</dc:title>
</cp:coreProperties>
</file>