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lang w:val="bg-BG"/>
        </w:rPr>
        <w:t xml:space="preserve">                                                                            </w:t>
      </w:r>
      <w:r>
        <w:rPr>
          <w:rFonts w:cs="Verdana" w:ascii="Verdana" w:hAnsi="Verdana"/>
          <w:b/>
          <w:lang w:val="bg-BG"/>
        </w:rPr>
        <w:t xml:space="preserve">Приложение № 3 към чл. 7, ал. 2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ПРОТОКОЛ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Verdana" w:hAnsi="Verdana" w:eastAsia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нес...................служителят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>на длъжност 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в Дирекция“Административно-правна,финансово-стопанска дейност и човешки ресурси,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На основание чл. 29, ал. 5 АПК състави този протокол в уверение на това, че заявителят…………………………………………….………………………….............................,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с постоянен или настоящ адрес: гр./с................................................................,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>ул.(ж.к.)………………....………,тел.…........................……,факс ..............................,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електронна поща ..............................................................................................,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устно заяви искане за: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явителят прилага следните документи: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явителят изрази желанието си издаденият индивидуален административен акт да бъде получен: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>0 Чрез лицензиран пощенски оператор на адрес: 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ато декларира, че пощенските разходи са за негова сметка, платими при получаването му за вътрешни пощенски пратки, и е съгласен документите да бъдат пренасяни за служебни цели. Индивидуалният административен акт да бъде изпратен: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0 като вътрешна препоръчана пощенска пратка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0 като вътрешна куриерска пратка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0 като международна препоръчана пощенска пратка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0 Лично от звеното за административно обслужване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0 По електронен път на електронна поща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Длъжностно лице: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подпис)</w:t>
      </w:r>
    </w:p>
    <w:p>
      <w:pPr>
        <w:pStyle w:val="Normal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явител: .........................................................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(подпис)</w:t>
      </w:r>
    </w:p>
    <w:p>
      <w:pPr>
        <w:pStyle w:val="Normal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 (+359) 32/ 634 022, Факс: (+359) 32/ 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e-mail: odzg_plovdiv@abv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 (+359) 32/ 634 022, Факс: (+359) 32/ 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 и хран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  <w:b w:val="false"/>
      <w:color w:val="2222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0">
    <w:name w:val="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0">
    <w:name w:val="style0"/>
    <w:basedOn w:val="Normal"/>
    <w:qFormat/>
    <w:pPr>
      <w:overflowPunct w:val="true"/>
      <w:autoSpaceDE w:val="true"/>
      <w:ind w:firstLine="1200"/>
      <w:jc w:val="both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0:00Z</dcterms:created>
  <dc:creator>ADMINISTRATOR</dc:creator>
  <dc:description/>
  <cp:keywords/>
  <dc:language>en-US</dc:language>
  <cp:lastModifiedBy>User</cp:lastModifiedBy>
  <cp:lastPrinted>2015-04-22T14:19:00Z</cp:lastPrinted>
  <dcterms:modified xsi:type="dcterms:W3CDTF">2024-03-18T12:08:00Z</dcterms:modified>
  <cp:revision>5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