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/>
      </w:pPr>
      <w:r>
        <w:rPr>
          <w:rFonts w:cs="Arial" w:ascii="Arial" w:hAnsi="Arial"/>
        </w:rPr>
        <w:drawing>
          <wp:inline distT="0" distB="0" distL="0" distR="0">
            <wp:extent cx="136017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Verdana" w:ascii="Verdana" w:hAnsi="Verdana"/>
          <w:sz w:val="28"/>
          <w:szCs w:val="28"/>
        </w:rPr>
        <w:t xml:space="preserve">УСТАНОВЯВАНЕ НА ПРОМЯНА В НАЧИНА              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</w:t>
      </w:r>
      <w:r>
        <w:rPr>
          <w:rFonts w:cs="Verdana" w:ascii="Verdana" w:hAnsi="Verdana"/>
          <w:sz w:val="28"/>
          <w:szCs w:val="28"/>
        </w:rPr>
        <w:t>НА ТРАЙНО ПОЛЗВАНЕ НА ИМОТ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1679/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78а от ППЗСПЗЗ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л. 5, ал. 1, т. 11 от Тарифата за таксите, събирани от органите по поземлена собственост.</w:t>
      </w:r>
    </w:p>
    <w:p>
      <w:pPr>
        <w:pStyle w:val="BodyTextIndent2"/>
        <w:ind w:left="25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ПРЕДСТАВИТЕЛ:    </w:t>
      </w:r>
    </w:p>
    <w:p>
      <w:pPr>
        <w:pStyle w:val="Heading1"/>
        <w:ind w:left="5220" w:hanging="279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НА: 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                          </w:t>
      </w:r>
    </w:p>
    <w:p>
      <w:pPr>
        <w:pStyle w:val="Normal"/>
        <w:ind w:left="5220" w:hanging="522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                           </w:t>
      </w:r>
      <w:r>
        <w:rPr>
          <w:rFonts w:cs="Verdana" w:ascii="Verdana" w:hAnsi="Verdana"/>
          <w:lang w:val="bg-BG"/>
        </w:rPr>
        <w:t>- 30 лев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lang w:val="bg-BG"/>
        </w:rPr>
        <w:t xml:space="preserve">СЕДЕМ </w:t>
      </w:r>
      <w:r>
        <w:rPr>
          <w:rFonts w:cs="Verdana" w:ascii="Verdana" w:hAnsi="Verdana"/>
          <w:b/>
          <w:lang w:val="bg-BG"/>
        </w:rPr>
        <w:t xml:space="preserve">ДНИ НИЕ ЩЕ: 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Предоставим одобрен от началника на ОСЗ протокол на комисията по чл.78а ал.2 от ППЗСПЗЗ и променим НТП при условията и реда на Наредба №49 от 2004 за поддържане на КВС.</w:t>
      </w:r>
    </w:p>
    <w:p>
      <w:pPr>
        <w:pStyle w:val="BodyTextIndent2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  <w:t>УСЛУГАТА СЕ ИЗПЪЛНЯВА ДО ТРИ ДНИ ПРИ ЗАПЛАЩАНЕ НА ТАКСА В ДВОЕН РАЗМЕР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5942330" cy="81972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ru-RU" w:eastAsia="en-US"/>
        </w:rPr>
      </w:pPr>
      <w:r>
        <w:rPr>
          <w:rFonts w:cs="Verdana" w:ascii="Verdana" w:hAnsi="Verdana"/>
          <w:b/>
          <w:lang w:val="ru-RU" w:eastAsia="en-US"/>
        </w:rPr>
      </w:r>
    </w:p>
    <w:tbl>
      <w:tblPr>
        <w:tblW w:w="10591" w:type="dxa"/>
        <w:jc w:val="left"/>
        <w:tblInd w:w="-518" w:type="dxa"/>
        <w:tblLayout w:type="fixed"/>
        <w:tblCellMar>
          <w:top w:w="73" w:type="dxa"/>
          <w:left w:w="28" w:type="dxa"/>
          <w:bottom w:w="65" w:type="dxa"/>
          <w:right w:w="190" w:type="dxa"/>
        </w:tblCellMar>
      </w:tblPr>
      <w:tblGrid>
        <w:gridCol w:w="10591"/>
      </w:tblGrid>
      <w:tr>
        <w:trPr>
          <w:trHeight w:val="1124" w:hRule="atLeast"/>
        </w:trPr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3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Заявявам желанието си издаденият индивидуален административен акт/услугата да получа:</w:t>
            </w:r>
          </w:p>
          <w:p>
            <w:pPr>
              <w:pStyle w:val="Normal"/>
              <w:spacing w:lineRule="auto" w:line="256"/>
              <w:ind w:left="2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000" cy="127000"/>
                      <wp:effectExtent l="0" t="0" r="0" b="0"/>
                      <wp:docPr id="3" name="Group 703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27080"/>
                                <a:chOff x="0" y="0"/>
                                <a:chExt cx="12708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127000" y="0"/>
                                      </a:move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120650" y="12065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127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48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0" y="0"/>
                                      </a:moveTo>
                                      <a:lnTo>
                                        <a:pt x="114300" y="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48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114300" y="0"/>
                                      </a:moveTo>
                                      <a:lnTo>
                                        <a:pt x="114300" y="11430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107950" y="10795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1143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039" style="position:absolute;margin-left:0pt;margin-top:0pt;width:10pt;height:10pt" coordorigin="0,0" coordsize="200,200">
                      <v:shape id="shape_0" ID="Shape 7938" coordsize="127000,127000" path="m0,0l127000,0l127000,127000l0,127000l0,0e" fillcolor="white" stroked="f" o:allowincell="t" style="position:absolute;left:0;top:0;width:199;height:19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Shape 763" coordsize="127000,127000" path="m0,0l127000,0l120650,6350l6350,6350l6350,120650l0,127000l0,0xe" fillcolor="black" stroked="f" o:allowincell="t" style="position:absolute;left:0;top:0;width:199;height:19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764" coordsize="127000,127000" path="m127000,0l127000,127000l0,127000l6350,120650l120650,120650l120650,6350l127000,0xe" fillcolor="black" stroked="f" o:allowincell="t" style="position:absolute;left:0;top:0;width:199;height:19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765" coordsize="114300,114300" path="m0,0l114300,0l107950,6350l6350,6350l6350,107950l0,114300l0,0xe" fillcolor="gray" stroked="f" o:allowincell="t" style="position:absolute;left:10;top:10;width:179;height:179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ID="Shape 766" coordsize="114300,114300" path="m114300,0l114300,114300l0,114300l6350,107950l107950,107950l107950,6350l114300,0xe" fillcolor="#d4d0c8" stroked="f" o:allowincell="t" style="position:absolute;left:10;top:10;width:179;height:179;mso-wrap-style:none;v-text-anchor:middle;mso-position-horizontal-relative:char">
                        <v:fill o:detectmouseclick="t" type="solid" color2="#2b2f37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чрез лицензиран пощенски оператор на адрес</w:t>
            </w:r>
          </w:p>
        </w:tc>
      </w:tr>
      <w:tr>
        <w:trPr>
          <w:trHeight w:val="864" w:hRule="atLeast"/>
        </w:trPr>
        <w:tc>
          <w:tcPr>
            <w:tcW w:w="10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72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</w:t>
            </w:r>
          </w:p>
          <w:p>
            <w:pPr>
              <w:pStyle w:val="Normal"/>
              <w:spacing w:lineRule="auto" w:line="256" w:before="0" w:after="102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59055</wp:posOffset>
                      </wp:positionV>
                      <wp:extent cx="127000" cy="349250"/>
                      <wp:effectExtent l="0" t="0" r="635" b="635"/>
                      <wp:wrapSquare wrapText="bothSides"/>
                      <wp:docPr id="4" name="Group 708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349200"/>
                                <a:chOff x="0" y="0"/>
                                <a:chExt cx="127080" cy="34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127000" y="0"/>
                                      </a:move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120650" y="12065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127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48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0" y="0"/>
                                      </a:moveTo>
                                      <a:lnTo>
                                        <a:pt x="114300" y="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48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114300" y="0"/>
                                      </a:moveTo>
                                      <a:lnTo>
                                        <a:pt x="114300" y="11430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107950" y="10795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1143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12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12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212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127000" y="0"/>
                                      </a:move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120650" y="12065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127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2860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0" y="0"/>
                                      </a:moveTo>
                                      <a:lnTo>
                                        <a:pt x="114300" y="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2860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114300" y="0"/>
                                      </a:moveTo>
                                      <a:lnTo>
                                        <a:pt x="114300" y="11430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107950" y="10795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1143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086" style="position:absolute;margin-left:43.35pt;margin-top:4.65pt;width:10pt;height:27.5pt" coordorigin="867,93" coordsize="200,550">
                      <v:shape id="shape_0" ID="Shape 7940" coordsize="127000,127000" path="m0,0l127000,0l127000,127000l0,127000l0,0e" fillcolor="white" stroked="f" o:allowincell="t" style="position:absolute;left:867;top:93;width:199;height:19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ID="Shape 834" coordsize="127000,127000" path="m0,0l127000,0l120650,6350l6350,6350l6350,120650l0,127000l0,0xe" fillcolor="black" stroked="f" o:allowincell="t" style="position:absolute;left:867;top:93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835" coordsize="127000,127000" path="m127000,0l127000,127000l0,127000l6350,120650l120650,120650l120650,6350l127000,0xe" fillcolor="black" stroked="f" o:allowincell="t" style="position:absolute;left:867;top:93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836" coordsize="114300,114300" path="m0,0l114300,0l107950,6350l6350,6350l6350,107950l0,114300l0,0xe" fillcolor="gray" stroked="f" o:allowincell="t" style="position:absolute;left:877;top:103;width:179;height:179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shape>
                      <v:shape id="shape_0" ID="Shape 837" coordsize="114300,114300" path="m114300,0l114300,114300l0,114300l6350,107950l107950,107950l107950,6350l114300,0xe" fillcolor="#d4d0c8" stroked="f" o:allowincell="t" style="position:absolute;left:877;top:103;width:179;height:179;mso-wrap-style:none;v-text-anchor:middle">
                        <v:fill o:detectmouseclick="t" type="solid" color2="#2b2f37"/>
                        <v:stroke color="#3465a4" joinstyle="round" endcap="flat"/>
                        <w10:wrap type="square"/>
                      </v:shape>
                      <v:shape id="shape_0" ID="Shape 7941" coordsize="127000,127000" path="m0,0l127000,0l127000,127000l0,127000l0,0e" fillcolor="white" stroked="f" o:allowincell="t" style="position:absolute;left:867;top:443;width:199;height:19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ID="Shape 860" coordsize="127000,127000" path="m0,0l127000,0l120650,6350l6350,6350l6350,120650l0,127000l0,0xe" fillcolor="black" stroked="f" o:allowincell="t" style="position:absolute;left:867;top:443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861" coordsize="127000,127000" path="m127000,0l127000,127000l0,127000l6350,120650l120650,120650l120650,6350l127000,0xe" fillcolor="black" stroked="f" o:allowincell="t" style="position:absolute;left:867;top:443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862" coordsize="114300,114300" path="m0,0l114300,0l107950,6350l6350,6350l6350,107950l0,114300l0,0xe" fillcolor="gray" stroked="f" o:allowincell="t" style="position:absolute;left:877;top:453;width:179;height:179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shape>
                      <v:shape id="shape_0" ID="Shape 863" coordsize="114300,114300" path="m114300,0l114300,114300l0,114300l6350,107950l107950,107950l107950,6350l114300,0xe" fillcolor="#d4d0c8" stroked="f" o:allowincell="t" style="position:absolute;left:877;top:453;width:179;height:179;mso-wrap-style:none;v-text-anchor:middle">
                        <v:fill o:detectmouseclick="t" type="solid" color2="#2b2f37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лично от звеното за административно обслужване на ОСЗ/ ОД „Земеделие“</w: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по електронен път чрез Системата за сигурно електронно връчване/ССЕВ/ или на ел.поща</w:t>
            </w:r>
          </w:p>
        </w:tc>
      </w:tr>
      <w:tr>
        <w:trPr>
          <w:trHeight w:val="700" w:hRule="atLeast"/>
        </w:trPr>
        <w:tc>
          <w:tcPr>
            <w:tcW w:w="10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</w:r>
          </w:p>
        </w:tc>
      </w:tr>
      <w:tr>
        <w:trPr>
          <w:trHeight w:val="2096" w:hRule="atLeast"/>
        </w:trPr>
        <w:tc>
          <w:tcPr>
            <w:tcW w:w="10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7325" w:leader="none"/>
              </w:tabs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Дата:</w:t>
              <w:tab/>
              <w:t xml:space="preserve">Подпис заявител: </w:t>
            </w:r>
          </w:p>
          <w:p>
            <w:pPr>
              <w:pStyle w:val="Normal"/>
              <w:spacing w:lineRule="auto" w:line="256" w:before="0" w:after="8"/>
              <w:ind w:left="476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47445" cy="635"/>
                      <wp:effectExtent l="0" t="0" r="0" b="0"/>
                      <wp:docPr id="5" name="Group 71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7320" cy="720"/>
                                <a:chOff x="0" y="0"/>
                                <a:chExt cx="11473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7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7610" h="0">
                                      <a:moveTo>
                                        <a:pt x="0" y="0"/>
                                      </a:moveTo>
                                      <a:lnTo>
                                        <a:pt x="11476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120" style="position:absolute;margin-left:0pt;margin-top:0pt;width:90.35pt;height:0.05pt" coordorigin="0,0" coordsize="1807,1">
                      <v:shape id="shape_0" ID="Shape 892" path="m0,0l1147610,0e" stroked="t" o:allowincell="t" style="position:absolute;left:0;top:0;width:1806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left="5753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Уникален номер на заявката: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9760" cy="270510"/>
                      <wp:effectExtent l="0" t="0" r="0" b="0"/>
                      <wp:docPr id="6" name="Group 71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270360"/>
                                <a:chOff x="0" y="0"/>
                                <a:chExt cx="188964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886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6395" h="0">
                                      <a:moveTo>
                                        <a:pt x="0" y="0"/>
                                      </a:moveTo>
                                      <a:lnTo>
                                        <a:pt x="18863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80280" cy="235080"/>
                                </a:xfrm>
                                <a:custGeom>
                                  <a:avLst/>
                                  <a:gdLst>
                                    <a:gd name="textAreaLeft" fmla="*/ 0 w 1065960"/>
                                    <a:gd name="textAreaRight" fmla="*/ 1066320 w 1065960"/>
                                    <a:gd name="textAreaTop" fmla="*/ 0 h 133200"/>
                                    <a:gd name="textAreaBottom" fmla="*/ 133560 h 13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79600" h="234544">
                                      <a:moveTo>
                                        <a:pt x="0" y="0"/>
                                      </a:moveTo>
                                      <a:lnTo>
                                        <a:pt x="1879600" y="0"/>
                                      </a:lnTo>
                                      <a:lnTo>
                                        <a:pt x="18732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228194"/>
                                      </a:lnTo>
                                      <a:lnTo>
                                        <a:pt x="0" y="23454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80280" cy="235080"/>
                                </a:xfrm>
                                <a:custGeom>
                                  <a:avLst/>
                                  <a:gdLst>
                                    <a:gd name="textAreaLeft" fmla="*/ 0 w 1065960"/>
                                    <a:gd name="textAreaRight" fmla="*/ 1066320 w 1065960"/>
                                    <a:gd name="textAreaTop" fmla="*/ 0 h 133200"/>
                                    <a:gd name="textAreaBottom" fmla="*/ 133560 h 13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79600" h="234544">
                                      <a:moveTo>
                                        <a:pt x="1879600" y="0"/>
                                      </a:moveTo>
                                      <a:lnTo>
                                        <a:pt x="1879600" y="234544"/>
                                      </a:lnTo>
                                      <a:lnTo>
                                        <a:pt x="0" y="234544"/>
                                      </a:lnTo>
                                      <a:lnTo>
                                        <a:pt x="6350" y="228194"/>
                                      </a:lnTo>
                                      <a:lnTo>
                                        <a:pt x="1873250" y="228194"/>
                                      </a:lnTo>
                                      <a:lnTo>
                                        <a:pt x="1873250" y="6350"/>
                                      </a:lnTo>
                                      <a:lnTo>
                                        <a:pt x="18796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1760"/>
                                  <a:ext cx="1867680" cy="222120"/>
                                </a:xfrm>
                                <a:custGeom>
                                  <a:avLst/>
                                  <a:gdLst>
                                    <a:gd name="textAreaLeft" fmla="*/ 0 w 1058760"/>
                                    <a:gd name="textAreaRight" fmla="*/ 1059120 w 1058760"/>
                                    <a:gd name="textAreaTop" fmla="*/ 0 h 126000"/>
                                    <a:gd name="textAreaBottom" fmla="*/ 12636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66900" h="221844">
                                      <a:moveTo>
                                        <a:pt x="0" y="0"/>
                                      </a:moveTo>
                                      <a:lnTo>
                                        <a:pt x="1866900" y="0"/>
                                      </a:lnTo>
                                      <a:lnTo>
                                        <a:pt x="18605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215494"/>
                                      </a:lnTo>
                                      <a:lnTo>
                                        <a:pt x="0" y="22184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1760"/>
                                  <a:ext cx="1867680" cy="222120"/>
                                </a:xfrm>
                                <a:custGeom>
                                  <a:avLst/>
                                  <a:gdLst>
                                    <a:gd name="textAreaLeft" fmla="*/ 0 w 1058760"/>
                                    <a:gd name="textAreaRight" fmla="*/ 1059120 w 1058760"/>
                                    <a:gd name="textAreaTop" fmla="*/ 0 h 126000"/>
                                    <a:gd name="textAreaBottom" fmla="*/ 12636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66900" h="221844">
                                      <a:moveTo>
                                        <a:pt x="1866900" y="0"/>
                                      </a:moveTo>
                                      <a:lnTo>
                                        <a:pt x="1866900" y="221844"/>
                                      </a:lnTo>
                                      <a:lnTo>
                                        <a:pt x="0" y="221844"/>
                                      </a:lnTo>
                                      <a:lnTo>
                                        <a:pt x="6350" y="215494"/>
                                      </a:lnTo>
                                      <a:lnTo>
                                        <a:pt x="1860550" y="215494"/>
                                      </a:lnTo>
                                      <a:lnTo>
                                        <a:pt x="1860550" y="6350"/>
                                      </a:lnTo>
                                      <a:lnTo>
                                        <a:pt x="18669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7121" style="position:absolute;margin-left:0pt;margin-top:0pt;width:148.8pt;height:21.3pt" coordorigin="0,0" coordsize="2976,426">
                      <v:shape id="shape_0" ID="Shape 894" path="m0,0l1886395,0e" stroked="t" o:allowincell="t" style="position:absolute;left:5;top:0;width:297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899" coordsize="1879600,234544" path="m0,0l1879600,0l1873250,6350l6350,6350l6350,228194l0,234544l0,0xe" fillcolor="black" stroked="f" o:allowincell="t" style="position:absolute;left:0;top:56;width:2960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900" coordsize="1879600,234544" path="m1879600,0l1879600,234544l0,234544l6350,228194l1873250,228194l1873250,6350l1879600,0xe" fillcolor="black" stroked="f" o:allowincell="t" style="position:absolute;left:0;top:56;width:2960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901" coordsize="1866900,221844" path="m0,0l1866900,0l1860550,6350l6350,6350l6350,215494l0,221844l0,0xe" fillcolor="gray" stroked="f" o:allowincell="t" style="position:absolute;left:10;top:66;width:2940;height:349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ID="Shape 902" coordsize="1866900,221844" path="m1866900,0l1866900,221844l0,221844l6350,215494l1860550,215494l1860550,6350l1866900,0xe" fillcolor="#d4d0c8" stroked="f" o:allowincell="t" style="position:absolute;left:10;top:66;width:2940;height:349;mso-wrap-style:none;v-text-anchor:middle;mso-position-horizontal-relative:char">
                        <v:fill o:detectmouseclick="t" type="solid" color2="#2b2f37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right="273" w:hanging="0"/>
              <w:jc w:val="right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Служи за уникално идентифициране на услугата при последващите </w:t>
            </w:r>
          </w:p>
          <w:p>
            <w:pPr>
              <w:pStyle w:val="Normal"/>
              <w:tabs>
                <w:tab w:val="clear" w:pos="720"/>
                <w:tab w:val="center" w:pos="2374" w:leader="none"/>
              </w:tabs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  <w:lang w:val="bg-BG"/>
              </w:rPr>
              <w:t>Версия 1</w:t>
              <w:tab/>
              <w:t>Дата на създаване 14.04.2022 г.</w:t>
            </w:r>
          </w:p>
          <w:p>
            <w:pPr>
              <w:pStyle w:val="Normal"/>
              <w:spacing w:lineRule="auto" w:line="256"/>
              <w:ind w:right="260" w:hanging="0"/>
              <w:jc w:val="right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действия по нейната обработка, заплащане и доставка (генерира се </w:t>
            </w:r>
          </w:p>
          <w:p>
            <w:pPr>
              <w:pStyle w:val="Normal"/>
              <w:spacing w:lineRule="auto" w:line="256"/>
              <w:ind w:left="7230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автоматично при избор на дата)</w:t>
            </w:r>
          </w:p>
        </w:tc>
      </w:tr>
    </w:tbl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  <w:t xml:space="preserve">ДЕКЛАРАЦИЯ </w:t>
      </w:r>
    </w:p>
    <w:p>
      <w:pPr>
        <w:pStyle w:val="Normal"/>
        <w:spacing w:lineRule="auto" w:line="264"/>
        <w:ind w:left="10" w:right="2" w:hanging="1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Cs w:val="22"/>
          <w:lang w:val="bg-BG"/>
        </w:rPr>
        <w:t xml:space="preserve">ЗА </w:t>
      </w:r>
    </w:p>
    <w:p>
      <w:pPr>
        <w:pStyle w:val="Normal"/>
        <w:spacing w:lineRule="auto" w:line="264" w:before="0" w:after="45"/>
        <w:ind w:left="10" w:right="2" w:hanging="1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Cs w:val="22"/>
          <w:lang w:val="bg-BG"/>
        </w:rPr>
        <w:t>СЪГЛАСИЕ ЗА СЪБИРАНЕ, ИЗПОЛЗВАНЕ И ОБРАБОТВАНЕ НА ЛИЧНИ ДАННИ</w:t>
      </w:r>
    </w:p>
    <w:p>
      <w:pPr>
        <w:pStyle w:val="Normal"/>
        <w:spacing w:lineRule="auto" w:line="254" w:before="0" w:after="9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>Долуподписаният/ната</w:t>
      </w:r>
    </w:p>
    <w:p>
      <w:pPr>
        <w:pStyle w:val="Normal"/>
        <w:spacing w:lineRule="auto" w:line="254" w:before="0" w:after="91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ЕГН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226060"/>
                <wp:effectExtent l="0" t="0" r="0" b="0"/>
                <wp:docPr id="7" name="Group 74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26080"/>
                          <a:chOff x="0" y="0"/>
                          <a:chExt cx="6743160" cy="226080"/>
                        </a:xfrm>
                      </wpg:grpSpPr>
                      <wps:wsp>
                        <wps:cNvSpPr/>
                        <wps:spPr>
                          <a:xfrm>
                            <a:off x="1159560" y="0"/>
                            <a:ext cx="55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2920" h="0">
                                <a:moveTo>
                                  <a:pt x="0" y="0"/>
                                </a:moveTo>
                                <a:lnTo>
                                  <a:pt x="55829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228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949" h="0">
                                <a:moveTo>
                                  <a:pt x="0" y="0"/>
                                </a:moveTo>
                                <a:lnTo>
                                  <a:pt x="22819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7481" style="position:absolute;margin-left:0pt;margin-top:0pt;width:530.95pt;height:17.8pt" coordorigin="0,0" coordsize="10619,356">
                <v:shape id="shape_0" ID="Shape 980" path="m0,0l5582920,0e" stroked="t" o:allowincell="f" style="position:absolute;left:1826;top:0;width:8792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84" path="m0,0l2281949,0e" stroked="t" o:allowincell="f" style="position:absolute;left:0;top:355;width:3593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86" path="m0,0l0,186258e" stroked="t" o:allowincell="f" style="position:absolute;left:359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87" path="m0,0l0,186258e" stroked="t" o:allowincell="f" style="position:absolute;left:718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88" path="m0,0l0,186258e" stroked="t" o:allowincell="f" style="position:absolute;left:1078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89" path="m0,0l0,186258e" stroked="t" o:allowincell="f" style="position:absolute;left:1437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90" path="m0,0l0,186258e" stroked="t" o:allowincell="f" style="position:absolute;left:1797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91" path="m0,0l0,186258e" stroked="t" o:allowincell="f" style="position:absolute;left:2156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92" path="m0,0l0,186258e" stroked="t" o:allowincell="f" style="position:absolute;left:2515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93" path="m0,0l0,186258e" stroked="t" o:allowincell="f" style="position:absolute;left:2875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994" path="m0,0l0,186258e" stroked="t" o:allowincell="f" style="position:absolute;left:3234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226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 </w:t>
      </w:r>
      <w:r>
        <w:rPr>
          <w:rFonts w:eastAsia="Arial" w:cs="Arial" w:ascii="Arial" w:hAnsi="Arial"/>
          <w:color w:val="000000"/>
          <w:szCs w:val="22"/>
          <w:lang w:val="bg-BG"/>
        </w:rPr>
        <w:tab/>
        <w:t>Като попълвам, потвърждавам и подавам Заявление за извършване на административна услуга от Областна дирекция “Земеделие“ и съответните Общински служби по земеделие/ОСЗ/ при условията на Регламент (ЕС) 2016/679 на Европейския съюз и на Съвета от 27 април 2016 година относно защита на физическите лица във връзка с обработването на лични данни и относно свободното движение на такива данни и за отмяна на Директива 95/46 / ЕО (Общ регламент за защита на данните)</w:t>
      </w:r>
    </w:p>
    <w:p>
      <w:pPr>
        <w:pStyle w:val="Normal"/>
        <w:spacing w:lineRule="auto" w:line="264" w:before="0" w:after="364"/>
        <w:ind w:left="10" w:right="3" w:hanging="1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Cs w:val="22"/>
          <w:lang w:val="bg-BG"/>
        </w:rPr>
        <w:t>ДЕКЛАРИРАМ:</w:t>
      </w:r>
    </w:p>
    <w:p>
      <w:pPr>
        <w:pStyle w:val="Normal"/>
        <w:numPr>
          <w:ilvl w:val="0"/>
          <w:numId w:val="2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Съгласен/а съм личните ми данни да бъдат обработвани от ОД “Земеделие“ и съответните Общински служби по земеделие като  ме индивидуализират като потребител и да проверяват самоличността ми за извършване на предлаганите административни услуги. </w:t>
      </w:r>
    </w:p>
    <w:p>
      <w:pPr>
        <w:pStyle w:val="Normal"/>
        <w:numPr>
          <w:ilvl w:val="0"/>
          <w:numId w:val="2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Давам съгласие за разкриване на предоставените от мен лични данни пред следните категории получатели: - държавни органи - лица, обработващи личните данни и частни съдебни изпълнители /ЧСИ/. </w:t>
      </w:r>
    </w:p>
    <w:p>
      <w:pPr>
        <w:pStyle w:val="Normal"/>
        <w:numPr>
          <w:ilvl w:val="0"/>
          <w:numId w:val="2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Информиран/а съм за правото ми на достъп до отнасящите се за мен лични данни, срока и целите, за които се обработват, за третите лица, на които се разкриват, както и за правото ми да възразя пред ОД “Земеделие“ и съответните Общински служби по земеделие срещу обработването им при липса на законово основание за това. </w:t>
      </w:r>
    </w:p>
    <w:p>
      <w:pPr>
        <w:pStyle w:val="Normal"/>
        <w:numPr>
          <w:ilvl w:val="0"/>
          <w:numId w:val="2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Разрешавам да се проверява верността и актуалността на предоставените от мен данни на ОД </w:t>
      </w:r>
    </w:p>
    <w:p>
      <w:pPr>
        <w:pStyle w:val="Normal"/>
        <w:spacing w:lineRule="auto" w:line="254" w:before="0" w:after="361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>“</w:t>
      </w:r>
      <w:r>
        <w:rPr>
          <w:rFonts w:eastAsia="Arial" w:cs="Arial" w:ascii="Arial" w:hAnsi="Arial"/>
          <w:color w:val="000000"/>
          <w:szCs w:val="22"/>
          <w:lang w:val="bg-BG"/>
        </w:rPr>
        <w:t>Земеделие“ и съответните Общински служби по земеделие чрез независими източници по всяко време във връзка с предоставяне на поисканите от мен административни  услуги.</w:t>
      </w:r>
    </w:p>
    <w:p>
      <w:pPr>
        <w:pStyle w:val="Normal"/>
        <w:tabs>
          <w:tab w:val="clear" w:pos="720"/>
          <w:tab w:val="center" w:pos="7530" w:leader="none"/>
        </w:tabs>
        <w:spacing w:lineRule="auto" w:line="256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>Дата:</w:t>
        <w:tab/>
        <w:t>Декларатор:</w:t>
      </w:r>
    </w:p>
    <w:p>
      <w:pPr>
        <w:pStyle w:val="Normal"/>
        <w:rPr>
          <w:rFonts w:ascii="Verdana" w:hAnsi="Verdana" w:eastAsia="Arial" w:cs="Verdana"/>
          <w:b/>
          <w:b/>
          <w:color w:val="000000"/>
          <w:szCs w:val="22"/>
          <w:lang w:val="ru-RU"/>
        </w:rPr>
      </w:pPr>
      <w:r>
        <w:rPr>
          <w:rFonts w:eastAsia="Arial" w:cs="Verdana" w:ascii="Verdana" w:hAnsi="Verdana"/>
          <w:b/>
          <w:color w:val="000000"/>
          <w:szCs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5:00Z</dcterms:created>
  <dc:creator>apis</dc:creator>
  <dc:description/>
  <cp:keywords/>
  <dc:language>en-US</dc:language>
  <cp:lastModifiedBy>Angel</cp:lastModifiedBy>
  <cp:lastPrinted>2022-05-12T15:03:00Z</cp:lastPrinted>
  <dcterms:modified xsi:type="dcterms:W3CDTF">2022-05-12T12:17:00Z</dcterms:modified>
  <cp:revision>13</cp:revision>
  <dc:subject/>
  <dc:title>И З Г О Т В Я Н Е   Н А   С К И Ц А   Н А   И М О Т</dc:title>
</cp:coreProperties>
</file>