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14425" cy="952500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8"/>
          <w:szCs w:val="28"/>
        </w:rPr>
        <w:t>ИЗДАВАНЕ НА РАЗРЕШЕНИЕ ЗА ИЗКУПУВАНЕ</w:t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Heading"/>
        <w:ind w:left="-284" w:right="-540" w:firstLine="284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НА  СУРОВ ТЮТЮН</w:t>
      </w:r>
    </w:p>
    <w:p>
      <w:pPr>
        <w:pStyle w:val="Heading"/>
        <w:ind w:right="-540" w:hanging="0"/>
        <w:jc w:val="left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        </w:t>
      </w:r>
    </w:p>
    <w:p>
      <w:pPr>
        <w:pStyle w:val="Heading"/>
        <w:ind w:right="-540" w:hanging="0"/>
        <w:jc w:val="left"/>
        <w:rPr>
          <w:rFonts w:ascii="Verdana" w:hAnsi="Verdana" w:cs="Verdana"/>
          <w:sz w:val="20"/>
          <w:lang w:val="en-US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</w:t>
      </w:r>
      <w:r>
        <w:rPr>
          <w:rFonts w:cs="Verdana" w:ascii="Verdana" w:hAnsi="Verdana"/>
          <w:sz w:val="28"/>
          <w:szCs w:val="28"/>
        </w:rPr>
        <w:t xml:space="preserve">/УСЛУГА 2647/    </w:t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21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 xml:space="preserve">чл. </w:t>
      </w:r>
      <w:r>
        <w:rPr>
          <w:rFonts w:cs="Verdana" w:ascii="Verdana" w:hAnsi="Verdana"/>
          <w:sz w:val="20"/>
          <w:lang w:val="en-US"/>
        </w:rPr>
        <w:t>16</w:t>
      </w:r>
      <w:r>
        <w:rPr>
          <w:rFonts w:cs="Verdana" w:ascii="Verdana" w:hAnsi="Verdana"/>
          <w:sz w:val="20"/>
        </w:rPr>
        <w:t xml:space="preserve">а  и следващите от Закон за тютюна, тютюневите и свързаните с тях изделия / ЗТТСТИ/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редба №22 от 21.12.2016г. за реда за воденето на регистър на тютюнопроизводителите и регистър на лицата, които притежават разрешение за изкупуване на суров тютюн</w:t>
      </w:r>
    </w:p>
    <w:p>
      <w:pPr>
        <w:pStyle w:val="Normal"/>
        <w:ind w:left="2160" w:hanging="0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410" w:hanging="283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>Деловодство на Областна Дирекция „Земеделие” по местонахождение на обекта и/или съоръжението за съхранение на изкупен суров тютюн или по адресна регистрация на седалището на търговеца или физическото лице.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numPr>
          <w:ilvl w:val="0"/>
          <w:numId w:val="4"/>
        </w:numPr>
        <w:ind w:left="2410" w:hanging="28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Заявление по образец до Председателя на съответната комисия по тютюна по местонахождение на обекта и/или съоръжението за съхранение на изкупен суров тютюн или по седалището на търговеца;</w:t>
      </w:r>
    </w:p>
    <w:p>
      <w:pPr>
        <w:pStyle w:val="Normal"/>
        <w:numPr>
          <w:ilvl w:val="0"/>
          <w:numId w:val="4"/>
        </w:numPr>
        <w:ind w:left="2410" w:hanging="284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Заверено копие на документ за собственост или право на ползване  на обекта и/или съоръжението за съхранение на изкупения тютюн;</w:t>
      </w:r>
    </w:p>
    <w:p>
      <w:pPr>
        <w:pStyle w:val="Normal"/>
        <w:numPr>
          <w:ilvl w:val="0"/>
          <w:numId w:val="4"/>
        </w:numPr>
        <w:ind w:left="2410" w:hanging="28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Програма за прогнозни количества тютюн по сортови групи, които ще бъдат изкупени;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СЛУГАТА СЕ ПРЕДОСТАВЯ БЕЗПЛАТНО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РИ УСТАНОВЕНИ НЕПЪЛНОТИ, ЗАЯВИТЕЛЯТ СЕ УВЕДОМЯВА ПИСМЕНО И В 10-ДНЕВЕН СРОК ОТ УВЕДОМЯВАНЕТО, СЛЕДВА ТЕ ДА БЪДАТ ОТСТРАНЕНИ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 7-ДНЕВЕН СРОК ОТ ПОДАВАНЕ НА ЗАЯВЛЕНИЕТО ИЛИ ОТ ОТСТРАНЯВАНЕТО НА НЕПЪЛНОТИТЕ СЕ ИЗВЪРШВА ПРОВЕРКА НА ДОКУМЕНТИТЕ И ПРОВЕРКА НА МЯСТО ДАЛИ ОБЕКТЪТ И/ИЛИ СЪОРЪЖЕНИЕТО ОТГОВАРЯ НА ИЗИСКВАНИЯТА НА ЗАКОНА.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7-ДНЕВЕН СРОК ОТ ИЗВЪРШВАНЕ НА ПРОВЕРКАТА, ПРЕДСЕДАТЕЛЯТ НА КОМИСИЯТА ПО ТЮТЮНА ИЗДАВА РАЗРЕШЕНИЕ ЗА ИЗКУПУВАНЕ НА СУРОВ ТЮТЮН ИЛИ МОТИВИРАНО ОТКАЗВА ИЗДАВАНЕТО МУ. 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ПОСОЧЕНИИТЕ СРОКОВЕ БЪДАТ НАРУШЕНИ И/ИЛИ НЕ ПОЛУЧИТЕ РАЗРЕШЕНИЕ ЗА ИЗКУПУВАНЕ НА СУРОВ ТЮТЮН, ВИЕ МОЖЕТЕ </w:t>
      </w:r>
      <w:r>
        <w:rPr>
          <w:rFonts w:cs="Verdana" w:ascii="Verdana" w:hAnsi="Verdana"/>
          <w:b/>
          <w:i/>
          <w:u w:val="single"/>
          <w:lang w:val="bg-BG"/>
        </w:rPr>
        <w:t xml:space="preserve">ДА ПОДАДЕТЕ СИГНАЛ ДО ОБЛАСТНА ДИРЕКЦИЯ „ЗЕМЕДЕЛИЕ” – ГР. ПЛОВДИВ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i/>
          <w:u w:val="single"/>
          <w:lang w:val="bg-BG"/>
        </w:rPr>
      </w:r>
    </w:p>
    <w:sectPr>
      <w:type w:val="nextPage"/>
      <w:pgSz w:w="12240" w:h="15840"/>
      <w:pgMar w:left="1440" w:right="900" w:gutter="0" w:header="0" w:top="851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2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6"/>
        </w:tabs>
        <w:ind w:left="24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Заглавие Знак"/>
    <w:qFormat/>
    <w:rPr>
      <w:b/>
      <w:i/>
      <w:sz w:val="32"/>
    </w:rPr>
  </w:style>
  <w:style w:type="character" w:styleId="2">
    <w:name w:val="Основен текст с отстъп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1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27:00Z</dcterms:created>
  <dc:creator>apis</dc:creator>
  <dc:description/>
  <cp:keywords/>
  <dc:language>en-US</dc:language>
  <cp:lastModifiedBy>ODZ-PLOVDIV-DIMOVA</cp:lastModifiedBy>
  <cp:lastPrinted>2006-10-04T10:00:00Z</cp:lastPrinted>
  <dcterms:modified xsi:type="dcterms:W3CDTF">2022-04-27T10:46:00Z</dcterms:modified>
  <cp:revision>6</cp:revision>
  <dc:subject/>
  <dc:title>И З Г О Т В Я Н Е   Н А   С К И Ц А   Н А   И М О Т</dc:title>
</cp:coreProperties>
</file>