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0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86/01.11.2019 г. на Директора на Областна дирекция „Земеделие” - гр. Монтана, с която е одобрено споразумение за землището на с. Дългоделци, общ. Якимово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ългоделци</w:t>
      </w:r>
      <w:r>
        <w:rPr/>
        <w:t>, общ. Якимово, обл. Монтана – 39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 xml:space="preserve">BG58UBBS80028413870103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Дългоделци, общ. Якимово и в сградата на Общинска служба по земеделие – Якимово.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11-20T10:13:00Z</cp:lastPrinted>
  <dcterms:modified xsi:type="dcterms:W3CDTF">2019-11-20T08:21:00Z</dcterms:modified>
  <cp:revision>159</cp:revision>
  <dc:subject/>
  <dc:title> </dc:title>
</cp:coreProperties>
</file>