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3335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8.0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9</w:t>
      </w:r>
      <w:r>
        <w:rPr>
          <w:lang w:val="ru-RU"/>
        </w:rPr>
        <w:t xml:space="preserve">1 </w:t>
      </w:r>
      <w:r>
        <w:rPr/>
        <w:t xml:space="preserve">от Административнопроцесуалния кодекс (АПК) и във вр. чл. 37ж, ал. 11 от Закона за собствеността и ползването на земеделските земи (ЗСПЗЗ), във вр. с чл.3, ал.4 от Устройствен правилник на областните дирекции „Земеделие”, и с оглед постъпило с вх. № АР-801/13.02.2019 г. в Областна дирекция „Земеделие” – Монтана (ОДЗ – Монтана), заявление от Костодинка Иванова Ценова, ведно с приложени към същото документи, след извършена проверка на представените доказателства и относимите факти и обстоятелства, като установих основателността на направеното искане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Изменям Заповед № 408/26.11.2018 г. на Директора на Областна дирекция „Земеделие” – Монтана, с която е одобрено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 в землището на </w:t>
      </w:r>
      <w:r>
        <w:rPr>
          <w:b/>
        </w:rPr>
        <w:t xml:space="preserve">с. Равна, </w:t>
      </w:r>
      <w:r>
        <w:rPr/>
        <w:t>община Чипровци, област Монтана, както следва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/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81"/>
        <w:gridCol w:w="1118"/>
        <w:gridCol w:w="953"/>
        <w:gridCol w:w="1224"/>
        <w:gridCol w:w="1166"/>
      </w:tblGrid>
      <w:tr>
        <w:trPr>
          <w:trHeight w:val="19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лзвател по чл.37ж ЗСПЗЗ (име,презиме,фамилия - за физически лица, наименование за ЕТ или юридическо лице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ив за ползване 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ru-RU"/>
              </w:rPr>
              <w:t>Имот № по чл.37ж, ал.5 от ЗСПЗЗ (№ на имот по КВС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а рентна вноска по чл.37ж, ал.12 от ЗСПЗЗ (лева/дка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лжима сума (лева)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ПЕТРОВ ЦЕНОВ  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5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ПЕТРОВ ЦЕНОВ  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6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ПЕТРОВ ЦЕНОВ  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</w:t>
            </w:r>
          </w:p>
        </w:tc>
      </w:tr>
      <w:tr>
        <w:trPr>
          <w:trHeight w:val="2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ПЕТРОВ ЦЕНОВ  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</w:tc>
      </w:tr>
      <w:tr>
        <w:trPr>
          <w:trHeight w:val="28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ичко за ползвателя: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.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81"/>
        <w:gridCol w:w="1118"/>
        <w:gridCol w:w="953"/>
        <w:gridCol w:w="1224"/>
        <w:gridCol w:w="1166"/>
      </w:tblGrid>
      <w:tr>
        <w:trPr>
          <w:trHeight w:val="19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лзвател по чл.37ж ЗСПЗЗ (име,презиме,фамилия - за физически лица, наименование за ЕТ или юридическо лице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ив за ползване 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ru-RU"/>
              </w:rPr>
              <w:t>Имот № по чл.37ж, ал.5 от ЗСПЗЗ (№ на имот по КВС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а рентна вноска по чл.37ж, ал.12 от ЗСПЗЗ (лева/дка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лжима сума (лева)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ДИНКА ИВАНОВА ЦЕНОВ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5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ДИНКА ИВАНОВА ЦЕНОВ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6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ДИНКА ИВАНОВА ЦЕНОВ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</w:t>
            </w:r>
          </w:p>
        </w:tc>
      </w:tr>
      <w:tr>
        <w:trPr>
          <w:trHeight w:val="2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ДИНКА ИВАНОВА ЦЕНОВ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</w:tc>
      </w:tr>
      <w:tr>
        <w:trPr>
          <w:trHeight w:val="28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ичко за ползвателя: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.3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</w:t>
      </w:r>
      <w:r>
        <w:rPr/>
        <w:t>астоящата заповед да се обяви в кметството на с. Равна и в сградата на Общинска служба по земеделие – Монтана – Изнесено работно място – гр. Чипровци и да се публикува на интернет страниците на община Чипровци и Областна дирекция „Земеделие” - Монтана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.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PMingLiU;新細明體"/>
          <w:sz w:val="22"/>
          <w:szCs w:val="22"/>
          <w:lang w:eastAsia="zh-TW"/>
        </w:rPr>
        <w:t>ПГ</w:t>
      </w:r>
      <w:r>
        <w:rPr>
          <w:sz w:val="22"/>
          <w:szCs w:val="22"/>
        </w:rPr>
        <w:t xml:space="preserve">/Д „АПФСДЧР” </w:t>
      </w:r>
    </w:p>
    <w:sectPr>
      <w:footerReference w:type="default" r:id="rId3"/>
      <w:type w:val="nextPage"/>
      <w:pgSz w:w="11906" w:h="16838"/>
      <w:pgMar w:left="993" w:right="991" w:gutter="0" w:header="0" w:top="720" w:footer="22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character" w:styleId="HeaderChar">
    <w:name w:val="Header Char"/>
    <w:qFormat/>
    <w:rPr>
      <w:rFonts w:cs="Arial"/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0:00Z</dcterms:created>
  <dc:creator>Default</dc:creator>
  <dc:description/>
  <cp:keywords/>
  <dc:language>en-US</dc:language>
  <cp:lastModifiedBy>PC</cp:lastModifiedBy>
  <cp:lastPrinted>2019-02-18T11:28:00Z</cp:lastPrinted>
  <dcterms:modified xsi:type="dcterms:W3CDTF">2019-02-19T13:31:00Z</dcterms:modified>
  <cp:revision>16</cp:revision>
  <dc:subject/>
  <dc:title> </dc:title>
</cp:coreProperties>
</file>