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jc w:val="both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4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12.1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>изречение пето и чл.3, ал.4 от Устройствен правилник на областните дирекции „Земеделие”, във връзка със Заповед № 287/30.09.2019 г. на Директора на Областна дирекция „Земеделие” - гр. Монтана, с която е одобрено споразумение за землището на с. Липен, общ. Монтана за стопанската 2019-2020 г. и  като взех предвид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 xml:space="preserve">с. </w:t>
      </w:r>
      <w:r>
        <w:rPr>
          <w:b/>
          <w:lang w:val="en-US"/>
        </w:rPr>
        <w:t>Липен</w:t>
      </w:r>
      <w:r>
        <w:rPr/>
        <w:t>, общ. Монтана, обл. Монтана – 21.00 лева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МОНТАНА</w:t>
      </w:r>
    </w:p>
    <w:p>
      <w:pPr>
        <w:pStyle w:val="Normal"/>
        <w:rPr>
          <w:bCs/>
        </w:rPr>
      </w:pPr>
      <w:r>
        <w:rPr>
          <w:b/>
          <w:bCs/>
        </w:rPr>
        <w:t>БАНКА: Първа инвестиционна банка АД</w:t>
      </w:r>
    </w:p>
    <w:p>
      <w:pPr>
        <w:pStyle w:val="Normal"/>
        <w:rPr>
          <w:b/>
          <w:b/>
          <w:lang w:val="en-US"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FINV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17FINV91508416677210</w:t>
      </w:r>
    </w:p>
    <w:p>
      <w:pPr>
        <w:pStyle w:val="Normal"/>
        <w:rPr>
          <w:lang w:val="en-US"/>
        </w:rPr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кметство с. </w:t>
      </w:r>
      <w:r>
        <w:rPr>
          <w:lang w:val="en-US"/>
        </w:rPr>
        <w:t>Липен</w:t>
      </w:r>
      <w:r>
        <w:rPr/>
        <w:t xml:space="preserve">, общ. Монтана и в сградата на Общинска служба по земеделие – Монтана. Същата да се публикува на интернет-страниците на община Монтана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/>
        <w:t>/П/</w:t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Д-Р ВИОЛЕТА ГЕРГОВ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иректор на ОД ”Земеделие”- Монта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Д/ГДАР</w:t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56:00Z</dcterms:created>
  <dc:creator>Default</dc:creator>
  <dc:description/>
  <cp:keywords/>
  <dc:language>en-US</dc:language>
  <cp:lastModifiedBy>ODZ3</cp:lastModifiedBy>
  <cp:lastPrinted>2019-11-13T16:05:00Z</cp:lastPrinted>
  <dcterms:modified xsi:type="dcterms:W3CDTF">2019-11-13T15:16:00Z</dcterms:modified>
  <cp:revision>162</cp:revision>
  <dc:subject/>
  <dc:title> </dc:title>
</cp:coreProperties>
</file>