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US"/>
        </w:rPr>
        <w:t>319</w:t>
      </w:r>
      <w:r>
        <w:rPr/>
        <w:t>/0</w:t>
      </w:r>
      <w:r>
        <w:rPr>
          <w:lang w:val="en-US"/>
        </w:rPr>
        <w:t>7</w:t>
      </w:r>
      <w:r>
        <w:rPr/>
        <w:t>.10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 Монтана, с която е одобрено споразумение  за землището на с. Белотинци и за стопанската 2019-2020 г. и като взех предвид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елотинци</w:t>
      </w:r>
      <w:r>
        <w:rPr/>
        <w:t>, общ. Монтана, обл. Монтана – 36.00 лева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Белотинци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>/П/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-Р ВИОЛЕТА ГЕРГ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3</cp:lastModifiedBy>
  <cp:lastPrinted>2019-11-13T16:56:00Z</cp:lastPrinted>
  <dcterms:modified xsi:type="dcterms:W3CDTF">2019-11-13T14:56:00Z</dcterms:modified>
  <cp:revision>155</cp:revision>
  <dc:subject/>
  <dc:title> </dc:title>
</cp:coreProperties>
</file>