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3.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>изречение пето и чл.3, ал.4 от Устройствен правилник на областните дирекции „Земеделие”, във връзка със Заповед № 285/08.10.2018 г. на Директора на Областна дирекция „Земеделие” - гр. Монтана, с която е одобрено споразумение  за землището на с. Белотинци и Заповед № 286/08.10.2018 г., с която е одобрено разпределение на масивите за ползване за землището на с. Белотинци, общ. Монтана за стопанската 2018-2019г. и с оглед писмо изх. № 24-00 -1077 от 26.11.2018 г. на кмета на община Монтана, постъпило с вх. №  5002/26.11.2018 г. в ОД „Земеделие” – Монтана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Белотинци</w:t>
      </w:r>
      <w:r>
        <w:rPr/>
        <w:t>, общ. Монтана, обл. Монтана – 30.00 лева на декар, представляващи имоти/части от имоти по КК и 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ОНТАНА</w:t>
      </w:r>
    </w:p>
    <w:p>
      <w:pPr>
        <w:pStyle w:val="Normal"/>
        <w:rPr>
          <w:bCs/>
        </w:rPr>
      </w:pPr>
      <w:r>
        <w:rPr>
          <w:b/>
          <w:bCs/>
        </w:rPr>
        <w:t>БАНКА: Първа инвестиционна банка АД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- </w:t>
      </w:r>
      <w:r>
        <w:rPr>
          <w:b/>
          <w:bCs/>
          <w:lang w:val="en-US"/>
        </w:rPr>
        <w:t>FINVBGSF</w:t>
      </w:r>
      <w:r>
        <w:rPr>
          <w:bCs/>
        </w:rPr>
        <w:br/>
      </w:r>
      <w:r>
        <w:rPr>
          <w:b/>
          <w:bCs/>
        </w:rPr>
        <w:t xml:space="preserve">IBAN – </w:t>
      </w:r>
      <w:r>
        <w:rPr>
          <w:b/>
          <w:bCs/>
          <w:lang w:val="en-US"/>
        </w:rPr>
        <w:t>BG17FINV91508416677210</w:t>
      </w:r>
    </w:p>
    <w:p>
      <w:pPr>
        <w:pStyle w:val="Normal"/>
        <w:rPr>
          <w:lang w:val="en-US"/>
        </w:rPr>
      </w:pPr>
      <w:r>
        <w:rPr/>
        <w:t>Код за вид на плащане-наем на полски пътища</w:t>
      </w:r>
      <w:r>
        <w:rPr>
          <w:b/>
        </w:rPr>
        <w:t>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кметство с. Белотинци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–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Desi</cp:lastModifiedBy>
  <cp:lastPrinted>2019-01-03T14:28:00Z</cp:lastPrinted>
  <dcterms:modified xsi:type="dcterms:W3CDTF">2019-01-03T15:13:00Z</dcterms:modified>
  <cp:revision>152</cp:revision>
  <dc:subject/>
  <dc:title> </dc:title>
</cp:coreProperties>
</file>