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312/17.10.2018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</w:t>
      </w:r>
      <w:r>
        <w:rPr/>
        <w:t>лна Вереница, общ. Монтана за стопанската 2018-2019 г., изменена със заповед № 374/06.11.2018 г. 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лна Вереница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лна Верениц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4:35:00Z</cp:lastPrinted>
  <dcterms:modified xsi:type="dcterms:W3CDTF">2019-01-03T15:17:00Z</dcterms:modified>
  <cp:revision>153</cp:revision>
  <dc:subject/>
  <dc:title> </dc:title>
</cp:coreProperties>
</file>