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96/12.10.2018 г. на Директора на Областна дирекция „Земеделие” - гр. Монтана, с която е одобрено споразумение за землището на с. Горна Вереница, общ. Монтана за стопанската 2018-2019 г., изменена със Заповед № 375/06.11.2018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орна Вереница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Горна Вереница</w:t>
      </w:r>
      <w:r>
        <w:rPr/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4:32:00Z</cp:lastPrinted>
  <dcterms:modified xsi:type="dcterms:W3CDTF">2019-01-04T08:35:00Z</dcterms:modified>
  <cp:revision>157</cp:revision>
  <dc:subject/>
  <dc:title> </dc:title>
</cp:coreProperties>
</file>