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2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19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 xml:space="preserve">АР – 4235/18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8/12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            </w:t>
      </w:r>
      <w:r>
        <w:rPr>
          <w:b/>
        </w:rPr>
        <w:t>с.</w:t>
      </w:r>
      <w:r>
        <w:rPr>
          <w:b/>
          <w:lang w:val="ru-RU"/>
        </w:rPr>
        <w:t xml:space="preserve"> Габровница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14180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ru-RU"/>
        </w:rPr>
        <w:t xml:space="preserve"> ”ТОП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198.813 </w:t>
      </w:r>
      <w:r>
        <w:rPr/>
        <w:t xml:space="preserve">дка, в т.ч.: </w:t>
      </w:r>
      <w:r>
        <w:rPr>
          <w:b/>
        </w:rPr>
        <w:t>9632.33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566.481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                      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АГРО САНТИЯ</w:t>
      </w:r>
      <w:r>
        <w:rPr>
          <w:b/>
        </w:rPr>
        <w:t xml:space="preserve">” </w:t>
      </w:r>
      <w:r>
        <w:rPr>
          <w:b/>
          <w:lang w:val="ru-RU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556.83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388.07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68.757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                                  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ООПЕРАЦИЯ “СПЕСТОВНОСТ”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7022.95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763.386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59.56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Габровница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“ </w:t>
      </w:r>
      <w:r>
        <w:rPr>
          <w:b/>
        </w:rPr>
        <w:t>ЗЛАТИЯ АГРО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149.64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001.76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47.87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                             с.</w:t>
      </w:r>
      <w:r>
        <w:rPr>
          <w:lang w:val="ru-RU"/>
        </w:rPr>
        <w:t xml:space="preserve"> Габровница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АГРО СТАД 2006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70.714</w:t>
      </w:r>
      <w:r>
        <w:rPr>
          <w:b/>
        </w:rPr>
        <w:t xml:space="preserve"> </w:t>
      </w:r>
      <w:r>
        <w:rPr/>
        <w:t xml:space="preserve"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АКРОС - 2008” ЕООД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48.92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5.764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3.16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ru-RU"/>
        </w:rPr>
        <w:t xml:space="preserve">                             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ИЛИЕВ ГРУП 83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767.55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88.67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78.87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                               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АВРАМ ЙОРДАНОВ АВРАМ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8.876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                  ал. 9 ЗСПЗЗ за землището на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СПАСИМИР ГЕОРГИЕВ СПАС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8.08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5.472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.61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ru-RU"/>
        </w:rPr>
        <w:t xml:space="preserve"> Габровница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ГД/ГДАР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5:00Z</dcterms:created>
  <dc:creator>Default</dc:creator>
  <dc:description/>
  <cp:keywords/>
  <dc:language>en-US</dc:language>
  <cp:lastModifiedBy>Windows10PC</cp:lastModifiedBy>
  <cp:lastPrinted>2018-10-19T15:23:00Z</cp:lastPrinted>
  <dcterms:modified xsi:type="dcterms:W3CDTF">2018-10-22T08:09:00Z</dcterms:modified>
  <cp:revision>24</cp:revision>
  <dc:subject/>
  <dc:title> </dc:title>
</cp:coreProperties>
</file>