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47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 w:eastAsia="ko-KR"/>
        </w:rPr>
        <w:t>.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На основание чл. 9</w:t>
      </w:r>
      <w:r>
        <w:rPr>
          <w:lang w:val="ru-RU"/>
        </w:rPr>
        <w:t xml:space="preserve">1 </w:t>
      </w:r>
      <w:r>
        <w:rPr/>
        <w:t>от Административнопроцесуалния кодекс (АПК) и във вр. с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с оглед постъпило с вх. № 4460/13.11.2017 г. в Областна дирекция „Земеделие” – Монтана (ОДЗ – Монтана), заявление от ползватели съгласно одобрено със Заповед № 369/04.10.2017 г. на Директора на ОДЗ – Монтана споразумение, както следва: „АГРОЗОНЕ” ЕООД, Георги Митов Георгиев, Иван Ангелов Григоров, Николай Младенов Младенов, Цветан Ангелов Тодоров и „РУМИ АГРО 2011” ЕООД, след извършена проверка на представените доказателства и относимите факти и обстоятелства, като установих основателността на направеното искане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>Изменям Заповед № 369/04.10.2017 г. на Директора на ОДЗ – Монтана, с която е одобрено Споразумение вх.</w:t>
      </w:r>
      <w:r>
        <w:rPr>
          <w:lang w:val="ru-RU"/>
        </w:rPr>
        <w:t>№</w:t>
      </w:r>
      <w:r>
        <w:rPr/>
        <w:t xml:space="preserve"> 06/29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Белотинци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ru-RU"/>
        </w:rPr>
        <w:t>03722</w:t>
      </w:r>
      <w:r>
        <w:rPr>
          <w:b/>
        </w:rPr>
        <w:t>, общ.</w:t>
      </w:r>
      <w:r>
        <w:rPr>
          <w:b/>
          <w:lang w:val="ru-RU"/>
        </w:rPr>
        <w:t xml:space="preserve"> Монтана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ru-RU"/>
        </w:rPr>
        <w:t>РУМИ АГРО - 2011</w:t>
      </w:r>
      <w:r>
        <w:rPr>
          <w:b/>
        </w:rPr>
        <w:t xml:space="preserve">” </w:t>
      </w:r>
      <w:r>
        <w:rPr>
          <w:b/>
          <w:lang w:val="ru-RU"/>
        </w:rPr>
        <w:t>Е</w:t>
      </w:r>
      <w:r>
        <w:rPr>
          <w:b/>
        </w:rPr>
        <w:t>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48.04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238.974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9.06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Белотинци</w:t>
      </w:r>
      <w:r>
        <w:rPr/>
        <w:t>, общ. Монтана, неразделна част от Заповедта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  <w:lang w:val="ru-RU"/>
        </w:rPr>
        <w:t>АГРОЗОНЕ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551.279 </w:t>
      </w:r>
      <w:r>
        <w:rPr/>
        <w:t xml:space="preserve">дка, в т.ч.: </w:t>
      </w:r>
      <w:r>
        <w:rPr>
          <w:b/>
          <w:lang w:val="ru-RU"/>
        </w:rPr>
        <w:t>539.37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1.90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/>
        <w:t xml:space="preserve">9. На </w:t>
      </w:r>
      <w:r>
        <w:rPr>
          <w:b/>
          <w:lang w:val="ru-RU"/>
        </w:rPr>
        <w:t>ИВАН АНГЕЛОВ ГРИГО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003.13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980.317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22.821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>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/>
        <w:t xml:space="preserve">10. На </w:t>
      </w:r>
      <w:r>
        <w:rPr>
          <w:b/>
          <w:lang w:val="ru-RU"/>
        </w:rPr>
        <w:t>ГЕОРГИ МИТОВ ГЕОРГИЕ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66.370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65.870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0.500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>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/>
        <w:t xml:space="preserve">12. На </w:t>
      </w:r>
      <w:r>
        <w:rPr>
          <w:b/>
          <w:lang w:val="ru-RU"/>
        </w:rPr>
        <w:t>ЦВЕТАН АНГЕЛОВ ТОДО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270.41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3127.157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43.258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>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/>
        <w:t xml:space="preserve">15. На </w:t>
      </w:r>
      <w:r>
        <w:rPr>
          <w:b/>
          <w:lang w:val="ru-RU"/>
        </w:rPr>
        <w:t>НИКОЛАЙ МЛАДЕНОВ МЛАДЕН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659.09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509.469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49.62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>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>ДА СЕ ЧЕТЕ: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На „</w:t>
      </w:r>
      <w:r>
        <w:rPr>
          <w:b/>
          <w:lang w:val="ru-RU"/>
        </w:rPr>
        <w:t>РУМИ АГРО - 2011</w:t>
      </w:r>
      <w:r>
        <w:rPr>
          <w:b/>
        </w:rPr>
        <w:t xml:space="preserve">” </w:t>
      </w:r>
      <w:r>
        <w:rPr>
          <w:b/>
          <w:lang w:val="ru-RU"/>
        </w:rPr>
        <w:t>Е</w:t>
      </w:r>
      <w:r>
        <w:rPr>
          <w:b/>
        </w:rPr>
        <w:t>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47.93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238.87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9.063 </w:t>
      </w:r>
      <w:r>
        <w:rPr/>
        <w:t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Белотинци</w:t>
      </w:r>
      <w:r>
        <w:rPr/>
        <w:t>, общ. Монтана, неразделна част от Заповедта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  <w:lang w:val="ru-RU"/>
        </w:rPr>
        <w:t>АГРОЗОНЕ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548.976 </w:t>
      </w:r>
      <w:r>
        <w:rPr/>
        <w:t xml:space="preserve">дка, в т.ч.: </w:t>
      </w:r>
      <w:r>
        <w:rPr>
          <w:b/>
          <w:lang w:val="ru-RU"/>
        </w:rPr>
        <w:t>537.069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1.90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>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/>
        <w:t xml:space="preserve">9. На </w:t>
      </w:r>
      <w:r>
        <w:rPr>
          <w:b/>
          <w:lang w:val="ru-RU"/>
        </w:rPr>
        <w:t>ИВАН АНГЕЛОВ ГРИГО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003.25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980.43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22.821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>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/>
        <w:t xml:space="preserve">10. На </w:t>
      </w:r>
      <w:r>
        <w:rPr>
          <w:b/>
          <w:lang w:val="ru-RU"/>
        </w:rPr>
        <w:t>ГЕОРГИ МИТОВ ГЕОРГИЕ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66.25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65.758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0.500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>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/>
        <w:t xml:space="preserve">12. На </w:t>
      </w:r>
      <w:r>
        <w:rPr>
          <w:b/>
          <w:lang w:val="ru-RU"/>
        </w:rPr>
        <w:t>ЦВЕТАН АНГЕЛОВ ТОДО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270.45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3127.198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43.258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>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/>
        <w:t xml:space="preserve">15. На </w:t>
      </w:r>
      <w:r>
        <w:rPr>
          <w:b/>
          <w:lang w:val="ru-RU"/>
        </w:rPr>
        <w:t>НИКОЛАЙ МЛАДЕНОВ МЛАДЕН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659.164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509.537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49.62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Белотинци</w:t>
      </w:r>
      <w:r>
        <w:rPr/>
        <w:t>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коригирания окончателен регистър и карта на разпределението на ползването по масиви, да се обяви в сградата на кметство с. </w:t>
      </w:r>
      <w:r>
        <w:rPr>
          <w:lang w:val="ru-RU"/>
        </w:rPr>
        <w:t>Белотинци</w:t>
      </w:r>
      <w:r>
        <w:rPr/>
        <w:t>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 xml:space="preserve">ПГ/Д „АПФСДЧР” 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3"/>
      <w:type w:val="nextPage"/>
      <w:pgSz w:w="11906" w:h="16838"/>
      <w:pgMar w:left="1134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ind w:right="36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26:00Z</dcterms:created>
  <dc:creator>Default</dc:creator>
  <dc:description/>
  <cp:keywords/>
  <dc:language>en-US</dc:language>
  <cp:lastModifiedBy>d-r Gergova</cp:lastModifiedBy>
  <cp:lastPrinted>2017-11-14T14:07:00Z</cp:lastPrinted>
  <dcterms:modified xsi:type="dcterms:W3CDTF">2017-11-14T12:19:00Z</dcterms:modified>
  <cp:revision>11</cp:revision>
  <dc:subject/>
  <dc:title> </dc:title>
</cp:coreProperties>
</file>