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6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4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ru-RU"/>
        </w:rPr>
        <w:t xml:space="preserve"> </w:t>
      </w:r>
      <w:r>
        <w:rPr/>
        <w:t xml:space="preserve">3841/03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6/29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Белотин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03722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РУМИ АГРО - 2011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48.04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38.97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9.06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АГРОЗОНЕ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51.279 </w:t>
      </w:r>
      <w:r>
        <w:rPr/>
        <w:t xml:space="preserve">дка, в т.ч.: </w:t>
      </w:r>
      <w:r>
        <w:rPr>
          <w:b/>
          <w:lang w:val="ru-RU"/>
        </w:rPr>
        <w:t>539.37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1.9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ГАБИ ТРОН 1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.25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.252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ТРИФОНА ГАВРИЛОВА ТОДОРО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1.19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97.68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503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.66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9.664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МЛАДЕН ТОДОРОВ МЛАДЕ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34.28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18.87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5.41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ЕНКА ДИМИТРОВА КАМЕНО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00.29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95.19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5.09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БОЙКО АНГЕЛОВ ГРИГ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.34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.342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03.13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980.31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2.82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МИТОВ ГЕОРГИЕ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6.37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5.87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0.50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ЕСЕЛИН ИВАНОВ КАМЕНЧ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.95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.95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ЦВЕТАН АНГЕЛ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270.41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27.15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3.25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АНГЕЛ ДИМИТР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5.20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5.20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МАЯ ЦВЕТАНОВА ПЕТРО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3.91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.16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,74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НИКОЛАЙ МЛАДЕНОВ МЛАДЕ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659.09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09.46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9.62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ХРИСТОФОР ИВАНОВ ПЕ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1.43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4.97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6.46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>На</w:t>
      </w:r>
      <w:r>
        <w:rPr>
          <w:b/>
          <w:lang w:val="ru-RU"/>
        </w:rPr>
        <w:t xml:space="preserve"> З</w:t>
      </w:r>
      <w:r>
        <w:rPr>
          <w:b/>
        </w:rPr>
        <w:t>ПТ</w:t>
      </w:r>
      <w:r>
        <w:rPr>
          <w:b/>
          <w:lang w:val="ru-RU"/>
        </w:rPr>
        <w:t>К “КАРАЧИЦА</w:t>
      </w:r>
      <w:r>
        <w:rPr>
          <w:lang w:val="ru-RU"/>
        </w:rPr>
        <w:t>”</w:t>
      </w:r>
      <w:r>
        <w:rPr/>
        <w:t xml:space="preserve"> определено право на ползване на общо </w:t>
      </w:r>
      <w:r>
        <w:rPr>
          <w:b/>
          <w:lang w:val="ru-RU"/>
        </w:rPr>
        <w:t>1124.4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105.62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8.81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БОРЯНА ДИМИТРОВА БЛАГОЕ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98.24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84.98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3.26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РУМЕН НИКОЛАЙЧОВ ПЕ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.3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.34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Белотинци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4:00Z</dcterms:created>
  <dc:creator>Default</dc:creator>
  <dc:description/>
  <cp:keywords/>
  <dc:language>en-US</dc:language>
  <cp:lastModifiedBy>Dora</cp:lastModifiedBy>
  <cp:lastPrinted>2017-10-05T14:01:00Z</cp:lastPrinted>
  <dcterms:modified xsi:type="dcterms:W3CDTF">2017-10-11T14:11:00Z</dcterms:modified>
  <cp:revision>8</cp:revision>
  <dc:subject/>
  <dc:title> </dc:title>
</cp:coreProperties>
</file>