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7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4.10.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3818/02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Габров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4180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ru-RU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228.773 </w:t>
      </w:r>
      <w:r>
        <w:rPr/>
        <w:t xml:space="preserve">дка, в т.ч.: </w:t>
      </w:r>
      <w:r>
        <w:rPr>
          <w:b/>
        </w:rPr>
        <w:t>8789.20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439.570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                     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АГРО САНТИЯ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581.80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417.1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64.62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ООПЕРАЦИЯ “СПЕСТОВНОСТ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887.62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595.44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92.17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АГРО СТАД 2006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0,50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70,503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ЕТ </w:t>
      </w:r>
      <w:r>
        <w:rPr>
          <w:b/>
          <w:lang w:val="en-US"/>
        </w:rPr>
        <w:t>“</w:t>
      </w:r>
      <w:r>
        <w:rPr>
          <w:b/>
          <w:lang w:val="ru-RU"/>
        </w:rPr>
        <w:t>ИВАН АНГЕЛОВ</w:t>
      </w:r>
      <w:r>
        <w:rPr>
          <w:b/>
          <w:lang w:val="en-US"/>
        </w:rPr>
        <w:t>”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7.01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73.54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3.46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ТРЕЙД АГРО” ЕООД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58.28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9.85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8.42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895.45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796.56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98.89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ЛАЖО АГРО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44.99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41.83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16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ЮЛСТРЕЙД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5.93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2.54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38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ИЛИЕВ ГРУП 83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08.12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65.54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42.58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АВРАМ ЙОРДАНОВ АВРАМ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8.78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08.784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СПАСИМИР ГЕОРГИЕВ СПАС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1.52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8.33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19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Габровница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  <w:t>ГД/ГД „АР”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5:00Z</dcterms:created>
  <dc:creator>Default</dc:creator>
  <dc:description/>
  <cp:keywords/>
  <dc:language>en-US</dc:language>
  <cp:lastModifiedBy>Dora</cp:lastModifiedBy>
  <cp:lastPrinted>2016-10-12T09:38:00Z</cp:lastPrinted>
  <dcterms:modified xsi:type="dcterms:W3CDTF">2017-10-11T14:15:00Z</dcterms:modified>
  <cp:revision>6</cp:revision>
  <dc:subject/>
  <dc:title> </dc:title>
</cp:coreProperties>
</file>