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22/06.12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.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ифон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40"/>
        <w:gridCol w:w="928"/>
        <w:gridCol w:w="1418"/>
        <w:gridCol w:w="1559"/>
        <w:gridCol w:w="1418"/>
      </w:tblGrid>
      <w:tr>
        <w:trPr>
          <w:trHeight w:val="1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по ред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Ползвател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                                                (име, презиме, фамилия - за физически лица, наименование за ЕТ или юридическо лице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 xml:space="preserve">Масив №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№ имот по КВС или по К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по чл. 37ж, ал. 12 от ЗСПЗЗ (лева/дк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Дължима сума в лева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6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5.5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.3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6.8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9.1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8.3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2.5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57.5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1.1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4.3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2.8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2.39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54.0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9.2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59.5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5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3.4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4.8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6.4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2.0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4.1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1.6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20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8.7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88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0.9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7.1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2.0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.0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64.19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9.4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62.7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55.0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6.6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13.6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6.0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8.0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0.9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64.0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72.0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7.9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.6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70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78.1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0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6.6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0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6.5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79.0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10.3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44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49.23</w:t>
            </w:r>
          </w:p>
        </w:tc>
      </w:tr>
      <w:tr>
        <w:trPr>
          <w:trHeight w:val="270" w:hRule="atLeast"/>
        </w:trPr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Всичко за ползвател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2300.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гр.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Трифоново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05:00Z</dcterms:created>
  <dc:creator>ADMINISTRATOR</dc:creator>
  <dc:description/>
  <cp:keywords/>
  <dc:language>en-US</dc:language>
  <cp:lastModifiedBy>Dora</cp:lastModifiedBy>
  <cp:lastPrinted>2017-12-06T10:47:00Z</cp:lastPrinted>
  <dcterms:modified xsi:type="dcterms:W3CDTF">2017-12-06T09:20:00Z</dcterms:modified>
  <cp:revision>9</cp:revision>
  <dc:subject/>
  <dc:title>ДО</dc:title>
</cp:coreProperties>
</file>