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521/06.12.2017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Стубел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Монтана, област Монтана, сключено между лицата по чл. 37ж, ал. 1 от ЗСПЗ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8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523"/>
        <w:gridCol w:w="780"/>
        <w:gridCol w:w="1630"/>
        <w:gridCol w:w="1276"/>
        <w:gridCol w:w="1275"/>
      </w:tblGrid>
      <w:tr>
        <w:trPr>
          <w:trHeight w:val="14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 w:eastAsia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 w:eastAsia="bg-BG"/>
              </w:rPr>
              <w:t>по ред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 w:eastAsia="bg-BG"/>
              </w:rPr>
              <w:t>Ползвател</w:t>
            </w: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 (име, презиме, фамилия - за физически лица, наименование за ЕТ или юридическо лице)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 w:eastAsia="bg-BG"/>
              </w:rPr>
              <w:t xml:space="preserve">Масив № 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 w:eastAsia="bg-BG"/>
              </w:rPr>
              <w:t>Имот № по чл. 37ж, ал. 5 от ЗСПЗЗ (</w:t>
            </w: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№ имот по КВС или по КК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 w:eastAsia="bg-BG"/>
              </w:rPr>
              <w:t>Средна рентна вноска</w:t>
            </w: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 по чл. 37ж, ал. 12 от ЗСПЗЗ (лева/дк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bg-BG" w:eastAsia="bg-BG"/>
              </w:rPr>
              <w:t>Дължима</w:t>
              <w:br/>
              <w:t xml:space="preserve">рента лв. 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ФЕНИКС 2002 ООД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4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400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3.84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ФЕНИКС 2002 ООД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4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400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93.09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ФЕНИКС 2002 ООД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4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400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5.61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ФЕНИКС 2002 ООД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4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400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9.67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ФЕНИКС 2002 ООД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4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400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81.19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ФЕНИКС 2002 ООД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4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400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69.19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ФЕНИКС 2002 ООД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4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400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7.27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ФЕНИКС 2002 ООД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4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400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7.78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ФЕНИКС 2002 ООД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4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400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23.48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ФЕНИКС 2002 ООД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4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400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43.66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ФЕНИКС 2002 ООД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4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401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7.31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ФЕНИКС 2002 ООД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4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401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15.75</w:t>
            </w:r>
          </w:p>
        </w:tc>
      </w:tr>
      <w:tr>
        <w:trPr>
          <w:trHeight w:val="270" w:hRule="atLeast"/>
        </w:trPr>
        <w:tc>
          <w:tcPr>
            <w:tcW w:w="7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Всичко за ползвател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 w:eastAsia="bg-BG"/>
              </w:rPr>
              <w:t>817.84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ТОДОР ЦВЕТАНОВ ПЪРВ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0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4.37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ТОДОР ЦВЕТАНОВ ПЪРВ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0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43.11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ТОДОР ЦВЕТАНОВ ПЪРВ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0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69.11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ТОДОР ЦВЕТАНОВ ПЪРВ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57.80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ТОДОР ЦВЕТАНОВ ПЪРВ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0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5.42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ТОДОР ЦВЕТАНОВ ПЪРВ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0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0.40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ТОДОР ЦВЕТАНОВ ПЪРВ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0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54.96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ТОДОР ЦВЕТАНОВ ПЪРВ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0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3.80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ТОДОР ЦВЕТАНОВ ПЪРВ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0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58.34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ТОДОР ЦВЕТАНОВ ПЪРВ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0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44.46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ТОДОР ЦВЕТАНОВ ПЪРВ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0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8.27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ТОДОР ЦВЕТАНОВ ПЪРВ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0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5.21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ТОДОР ЦВЕТАНОВ ПЪРВ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0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4.34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ТОДОР ЦВЕТАНОВ ПЪРВ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0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93.65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ТОДОР ЦВЕТАНОВ ПЪРВ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0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69.34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ТОДОР ЦВЕТАНОВ ПЪРВ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0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9.60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ТОДОР ЦВЕТАНОВ ПЪРВ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0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22.46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ТОДОР ЦВЕТАНОВ ПЪРВ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39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78.13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ТОДОР ЦВЕТАНОВ ПЪРВ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7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1270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7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87.44</w:t>
            </w:r>
          </w:p>
        </w:tc>
      </w:tr>
      <w:tr>
        <w:trPr>
          <w:trHeight w:val="270" w:hRule="atLeast"/>
        </w:trPr>
        <w:tc>
          <w:tcPr>
            <w:tcW w:w="7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Всичко за ползвател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 w:eastAsia="bg-BG"/>
              </w:rPr>
              <w:t>890.2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           гр. Монт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BAN: BG35 UBBS 8002 3300 2506 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Стубел и в сградата на Общинска служба по земеделие – гр. Монтана и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g-BG"/>
        </w:rPr>
        <w:t>бщ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онтана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/>
        </w:rPr>
        <w:t>Декларации на собствениците и/или ползвателите по чл. 37ж, ал. 8 от ЗСПЗ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  <w:bookmarkStart w:id="2" w:name="_GoBack"/>
      <w:bookmarkStart w:id="3" w:name="_GoBack"/>
      <w:bookmarkEnd w:id="3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-Р ВИОЛЕТА ГЕРГ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/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иректор ОД „Земеделие” -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Д/ГДА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,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храните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lang w:val="en-US" w:eastAsia="en-US"/>
      </w:rPr>
      <w:t>Областна дирекция „Земеделие” –</w:t>
    </w:r>
    <w:r>
      <w:rPr>
        <w:rFonts w:cs="Times New Roman" w:ascii="Times New Roman" w:hAnsi="Times New Roman"/>
        <w:b w:val="false"/>
        <w:lang w:val="en-US" w:eastAsia="en-US"/>
      </w:rPr>
      <w:t xml:space="preserve"> </w:t>
    </w:r>
    <w:r>
      <w:rPr>
        <w:rFonts w:cs="Times New Roman" w:ascii="Times New Roman" w:hAnsi="Times New Roman"/>
        <w:b w:val="false"/>
        <w:lang w:val="en-US" w:eastAsia="en-US"/>
      </w:rPr>
      <w:t>гр. Монтана</w:t>
    </w:r>
  </w:p>
  <w:p>
    <w:pPr>
      <w:pStyle w:val="Normal"/>
      <w:rPr>
        <w:rFonts w:ascii="Times New Roman" w:hAnsi="Times New Roman" w:cs="Times New Roman"/>
        <w:b/>
        <w:b/>
        <w:spacing w:val="40"/>
        <w:sz w:val="26"/>
        <w:szCs w:val="26"/>
        <w:lang w:val="bg-BG"/>
      </w:rPr>
    </w:pPr>
    <w:r>
      <w:rPr>
        <w:rFonts w:cs="Times New Roman" w:ascii="Times New Roman" w:hAnsi="Times New Roman"/>
        <w:b/>
        <w:spacing w:val="4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5:00Z</dcterms:created>
  <dc:creator>ADMINISTRATOR</dc:creator>
  <dc:description/>
  <cp:keywords/>
  <dc:language>en-US</dc:language>
  <cp:lastModifiedBy>Dora</cp:lastModifiedBy>
  <cp:lastPrinted>2017-12-06T10:49:00Z</cp:lastPrinted>
  <dcterms:modified xsi:type="dcterms:W3CDTF">2017-12-06T09:20:00Z</dcterms:modified>
  <cp:revision>12</cp:revision>
  <dc:subject/>
  <dc:title>ДО</dc:title>
</cp:coreProperties>
</file>