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9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9.1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а Верен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16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4230"/>
        <w:gridCol w:w="801"/>
        <w:gridCol w:w="1247"/>
        <w:gridCol w:w="1074"/>
        <w:gridCol w:w="1090"/>
      </w:tblGrid>
      <w:tr>
        <w:trPr>
          <w:trHeight w:val="20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Вх. №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Ползвател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(име, презиме, фамилия - за физически лица наименование за ЕТ или юридическо лице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Масив № 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Имот № по чл. 37ж, ал. 5 от ЗСПЗЗ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(№ имот по КВС или по КК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по чл. 37ж, ал. 12 от ЗСПЗЗ (лева/дка)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Дължима сума в лв.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7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5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3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7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4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3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28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5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1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7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99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7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СЛАВЧО СПАСОВ-РАНГЕЛ СЛАВЧ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</w:tr>
      <w:tr>
        <w:trPr>
          <w:trHeight w:val="255" w:hRule="atLeast"/>
        </w:trPr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Всичко за ползвателя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33.6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а Верениц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     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 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Д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36:00Z</dcterms:created>
  <dc:creator>ADMINISTRATOR</dc:creator>
  <dc:description/>
  <cp:keywords/>
  <dc:language>en-US</dc:language>
  <cp:lastModifiedBy>Dora</cp:lastModifiedBy>
  <cp:lastPrinted>2017-11-29T17:02:00Z</cp:lastPrinted>
  <dcterms:modified xsi:type="dcterms:W3CDTF">2017-11-29T15:03:00Z</dcterms:modified>
  <cp:revision>11</cp:revision>
  <dc:subject/>
  <dc:title>ДО</dc:title>
</cp:coreProperties>
</file>