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lang w:val="en-US"/>
        </w:rPr>
        <w:t>17.11.</w:t>
      </w:r>
      <w:r>
        <w:rPr>
          <w:lang w:val="ru-RU"/>
        </w:rPr>
        <w:t>2017</w:t>
      </w:r>
      <w:r>
        <w:rPr/>
        <w:t xml:space="preserve">г. се проведе заседание на комисията по чл.37ж, ал.4 от ЗСПЗЗ, назначена със Заповед № </w:t>
      </w:r>
      <w:r>
        <w:rPr>
          <w:lang w:val="en-US"/>
        </w:rPr>
        <w:t>466/02.11.2017</w:t>
      </w:r>
      <w:r>
        <w:rPr/>
        <w:t>г. на Директора на ОДЗ– Монтана за землището на             с. Крапчене 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Общинска служба по земеделие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инж. Галя Красимирова Дуева – старши експер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Илияна Петкова Трайкова – кмет на с. Крапчене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color w:val="FF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FF0000"/>
        </w:rPr>
        <w:t xml:space="preserve">до 10.11.2017г. 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color w:val="FF0000"/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, храните и гор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color w:val="FF0000"/>
        </w:rPr>
        <w:t>до 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>
          <w:color w:val="FF0000"/>
        </w:rPr>
        <w:t>до  20 .12. 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color w:val="FF0000"/>
          <w:shd w:fill="FEFEFE" w:val="clear"/>
        </w:rPr>
        <w:t>до 30.12.2017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./П/.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/П/...................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инж. Галя Дуева/                     /Илияна Трайкова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47:00Z</dcterms:created>
  <dc:creator>ValeriT</dc:creator>
  <dc:description/>
  <cp:keywords/>
  <dc:language>en-US</dc:language>
  <cp:lastModifiedBy>Dora</cp:lastModifiedBy>
  <cp:lastPrinted>2017-11-17T09:24:00Z</cp:lastPrinted>
  <dcterms:modified xsi:type="dcterms:W3CDTF">2017-11-17T11:04:00Z</dcterms:modified>
  <cp:revision>8</cp:revision>
  <dc:subject/>
  <dc:title>ПРОТОКОЛ</dc:title>
</cp:coreProperties>
</file>