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lang w:val="en-US"/>
        </w:rPr>
        <w:t>17.11.</w:t>
      </w:r>
      <w:r>
        <w:rPr>
          <w:lang w:val="ru-RU"/>
        </w:rPr>
        <w:t>2017</w:t>
      </w:r>
      <w:r>
        <w:rPr/>
        <w:t xml:space="preserve">г. се проведе заседание на комисията по чл.37ж, ал.4 от ЗСПЗЗ, назначена със Заповед № </w:t>
      </w:r>
      <w:r>
        <w:rPr>
          <w:lang w:val="en-US"/>
        </w:rPr>
        <w:t>466/02.11.2017</w:t>
      </w:r>
      <w:r>
        <w:rPr/>
        <w:t>г. на Директора на ОДЗ– Монтана за землището на             с. Белотинци 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Общинска служба по земеделие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инж. Галя Красимирова Дуева – старши експер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Григор Петров Григоров – кмет на с. Белотинци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color w:val="FF0000"/>
        </w:rPr>
        <w:t>30.12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FF0000"/>
        </w:rPr>
        <w:t xml:space="preserve">до 10.11.2017г. 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color w:val="FF0000"/>
          <w:shd w:fill="FEFEFE" w:val="clear"/>
        </w:rPr>
        <w:t>20 октомври 2017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 образец, утвърден от министъра на земеделието, храните и горите за имотите, които ще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color w:val="FF0000"/>
        </w:rPr>
        <w:t>до 10.12.2017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>
          <w:color w:val="FF0000"/>
        </w:rPr>
        <w:t>до  20 .12. 2017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color w:val="FF0000"/>
          <w:shd w:fill="FEFEFE" w:val="clear"/>
        </w:rPr>
        <w:t>до 30.12.2017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/П/.......................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/П/...............               2. .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инж. Галя Дуева/                    /Григор Григор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1:00Z</dcterms:created>
  <dc:creator>ValeriT</dc:creator>
  <dc:description/>
  <cp:keywords/>
  <dc:language>en-US</dc:language>
  <cp:lastModifiedBy>Dora</cp:lastModifiedBy>
  <cp:lastPrinted>2017-11-17T09:22:00Z</cp:lastPrinted>
  <dcterms:modified xsi:type="dcterms:W3CDTF">2017-11-17T09:58:00Z</dcterms:modified>
  <cp:revision>14</cp:revision>
  <dc:subject/>
  <dc:title>ПРОТОКОЛ</dc:title>
</cp:coreProperties>
</file>