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530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06.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Белотинци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580"/>
        <w:gridCol w:w="1120"/>
        <w:gridCol w:w="1120"/>
        <w:gridCol w:w="1460"/>
        <w:gridCol w:w="1090"/>
      </w:tblGrid>
      <w:tr>
        <w:trPr>
          <w:trHeight w:val="16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Ползвате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име, презиме, фамилия - за физически лица, наименование за ЕТ или юридическо лице)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Масив за ползване №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Имот № по чл. 37ж, ал. 5 от ЗСПЗЗ (№ имот по КККР)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Средна рентна вноска по чл. 37ж, ал. 12 от ЗСПЗЗ (лева/дка)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Дължима сума в лв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МАЯ ЦВЕТАНОВА ПЕТРОВА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2.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,0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2.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2.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2.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,27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2.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,7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2.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,5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2.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8,0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2.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5,3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2.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8,0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2.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0,9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2.1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6,5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3.1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5,8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3.1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4,2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3.1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5,2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3.1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4,9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3.1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9,9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3.1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9,9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3.1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,5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81.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,0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81.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9,46</w:t>
            </w:r>
          </w:p>
        </w:tc>
      </w:tr>
      <w:tr>
        <w:trPr>
          <w:trHeight w:val="285" w:hRule="atLeast"/>
        </w:trPr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Всичко за ползвателя: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418,5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Белотинци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иректор ОД „Земеделие” 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онта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Т /ГД „АР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24:00Z</dcterms:created>
  <dc:creator>ADMINISTRATOR</dc:creator>
  <dc:description/>
  <cp:keywords/>
  <dc:language>en-US</dc:language>
  <cp:lastModifiedBy>Admin</cp:lastModifiedBy>
  <cp:lastPrinted>2018-12-07T14:14:00Z</cp:lastPrinted>
  <dcterms:modified xsi:type="dcterms:W3CDTF">2019-12-09T13:36:00Z</dcterms:modified>
  <cp:revision>34</cp:revision>
  <dc:subject/>
  <dc:title>ДО</dc:title>
</cp:coreProperties>
</file>