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35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Липен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6 от ЗСПЗЗ, разпределени между ползвателите, както следва: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400"/>
        <w:gridCol w:w="1042"/>
        <w:gridCol w:w="920"/>
        <w:gridCol w:w="1200"/>
        <w:gridCol w:w="1090"/>
      </w:tblGrid>
      <w:tr>
        <w:trPr>
          <w:trHeight w:val="23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лзвател (име, презиме, фамилия - за физически лица, наименование за ЕТ или юридическо лице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Масив за ползване №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Имот № по чл. 37ж, ал. 5 от ЗСПЗЗ (№ имот по КККР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Средна рентна вноска по чл. 37ж, ал. 12 от ЗСПЗЗ (лева/дка)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Дължима сума в лв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 xml:space="preserve">ИРЕНА ДИМИТРОВА МИТОВА          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.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,2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3,2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.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9,8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.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.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9,7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.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6,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.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.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.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9,0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7,9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.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,0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.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,8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.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1,3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.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,4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,9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,2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,0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1,9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 xml:space="preserve">ИРЕНА ДИМИТРОВА МИТОВА            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3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,0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,1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6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5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3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3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,1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,7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7,2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,1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6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,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0,7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,3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9,2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1,9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0,5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6,1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3.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6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5.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3,8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5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9,2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.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.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2,1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.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5,2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.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0,9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.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7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.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.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,6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.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,9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.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9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.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,2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.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.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8.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,6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.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,0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.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,0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.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9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.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,0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.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5,6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.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6,7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,8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9.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,14</w:t>
            </w:r>
          </w:p>
        </w:tc>
      </w:tr>
      <w:tr>
        <w:trPr>
          <w:trHeight w:val="375" w:hRule="atLeast"/>
        </w:trPr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1535,5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BA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BG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5 </w:t>
      </w:r>
      <w:r>
        <w:rPr>
          <w:rFonts w:cs="Times New Roman" w:ascii="Times New Roman" w:hAnsi="Times New Roman"/>
          <w:b/>
          <w:sz w:val="24"/>
          <w:szCs w:val="24"/>
        </w:rPr>
        <w:t>UBB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BIC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Липен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 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-Р ВИОЛЕТА ГЕРГОВА   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„Земеделие”  - 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Т/ГД „АР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, храните 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42:00Z</dcterms:created>
  <dc:creator>ADMINISTRATOR</dc:creator>
  <dc:description/>
  <cp:keywords/>
  <dc:language>en-US</dc:language>
  <cp:lastModifiedBy>Admin</cp:lastModifiedBy>
  <cp:lastPrinted>2018-12-07T13:42:00Z</cp:lastPrinted>
  <dcterms:modified xsi:type="dcterms:W3CDTF">2019-12-09T13:38:00Z</dcterms:modified>
  <cp:revision>5</cp:revision>
  <dc:subject/>
  <dc:title>ДО</dc:title>
</cp:coreProperties>
</file>