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3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Доктор Йосифово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00"/>
        <w:gridCol w:w="1140"/>
        <w:gridCol w:w="1180"/>
        <w:gridCol w:w="1340"/>
        <w:gridCol w:w="1120"/>
      </w:tblGrid>
      <w:tr>
        <w:trPr>
          <w:trHeight w:val="20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32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Ползват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е, презиме, фамилия - за физически лица, наименование за ЕТ или юридическо лице)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Масив за ползване №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от № по чл. 37ж, ал. 5 от ЗСПЗЗ (№ имот по КККР)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Средна рентна вноска по чл. 37ж, ал. 12 от ЗСПЗЗ (лева/дка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Дължима сума в лв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ТРЕЙС АНГЪС ФАРМ ЕООД           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8.3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3,6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8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3,8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7,3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.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5,8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.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1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.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,0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.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9,5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.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4,8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5,7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.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9.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6,4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1.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2,9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1.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5,9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1.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.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5,7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5,3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0,1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5,6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2,2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2,9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ТРЕЙС АНГЪС ФАРМ ЕООД           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7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4,5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6,4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91,2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7,0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0,3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2,3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3,9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5,2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5,3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8,3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2,5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9,9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4,3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7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,9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,7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,3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4,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9,5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8,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,2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,2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,9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5,6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3,9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,9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1,9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4,3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3,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2,2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90,7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6,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3,9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6,3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6,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8,9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1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1,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4,0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,5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7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5,4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4,0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ТРЕЙС АНГЪС ФАРМ ЕООД           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.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7,9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.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9,6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41.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,8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.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,5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3,8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.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,8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.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7,8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2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4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7,8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7,0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7,0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5,8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3,2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6,7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7,1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1,5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1,5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1,6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2,5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,2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0,6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1,4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1,7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0,9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1,0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1,8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2,8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2,3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3,5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4,6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7,6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8,6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0,5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1,0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8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,0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8,1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88,6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5,0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ТРЕЙС АНГЪС ФАРМ ЕООД           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7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4,9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2,0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1,4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9,8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7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7.6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,49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8,92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,74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,25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,39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,64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,03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,30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6,11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,7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9,60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,2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,49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,6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6,6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1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7,27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3.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9,90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6,3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,0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,30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,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,70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,06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9,37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9,55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9,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5,9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9,62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1,28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1,55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1,70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1,74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2,4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,35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,79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6,45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,37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6,23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,41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,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,68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,5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ТРЕЙС АНГЪС ФАРМ ЕООД           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24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8,34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,58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,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7,73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,44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,55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,27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,01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,88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1,5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0,14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0,3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6,25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1,18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8,64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7,87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6,84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3,16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1,74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,14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,85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,80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,33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,47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3,45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4.1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2,9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4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,4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5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,4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9,0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,76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4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7,96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5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,44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,90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,28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9,4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5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,86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5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,86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5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,52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5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,4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5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,9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5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,6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7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6,72</w:t>
            </w:r>
          </w:p>
        </w:tc>
      </w:tr>
      <w:tr>
        <w:trPr>
          <w:trHeight w:val="285" w:hRule="atLeast"/>
        </w:trPr>
        <w:tc>
          <w:tcPr>
            <w:tcW w:w="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6735,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октор Йосифово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Т/ГД „АР“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22"/>
      <w:szCs w:val="22"/>
      <w:lang w:val="bg-BG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22"/>
      <w:szCs w:val="22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center"/>
    </w:pPr>
    <w:rPr>
      <w:rFonts w:cs="Arial"/>
      <w:color w:val="000000"/>
      <w:sz w:val="18"/>
      <w:szCs w:val="18"/>
      <w:lang w:val="bg-BG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2"/>
      <w:szCs w:val="22"/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2"/>
      <w:szCs w:val="22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2"/>
      <w:szCs w:val="22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2"/>
      <w:szCs w:val="22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2"/>
      <w:szCs w:val="22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2"/>
      <w:szCs w:val="22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2"/>
      <w:szCs w:val="22"/>
      <w:lang w:val="bg-BG"/>
    </w:rPr>
  </w:style>
  <w:style w:type="paragraph" w:styleId="Xl71">
    <w:name w:val="xl71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2"/>
      <w:szCs w:val="22"/>
      <w:lang w:val="bg-BG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2"/>
      <w:szCs w:val="22"/>
      <w:lang w:val="bg-BG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2"/>
      <w:szCs w:val="22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2"/>
      <w:szCs w:val="22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22"/>
      <w:szCs w:val="22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22"/>
      <w:szCs w:val="22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22"/>
      <w:szCs w:val="22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4:00Z</dcterms:created>
  <dc:creator>ADMINISTRATOR</dc:creator>
  <dc:description/>
  <cp:keywords/>
  <dc:language>en-US</dc:language>
  <cp:lastModifiedBy>Admin</cp:lastModifiedBy>
  <cp:lastPrinted>2019-12-09T14:54:00Z</cp:lastPrinted>
  <dcterms:modified xsi:type="dcterms:W3CDTF">2019-12-09T13:37:00Z</dcterms:modified>
  <cp:revision>30</cp:revision>
  <dc:subject/>
  <dc:title>ДО</dc:title>
</cp:coreProperties>
</file>