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529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06.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2019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Монтана, област Монтана, сключено между лицата по чл. 37ж, ал. 1 от ЗСПЗ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280"/>
        <w:gridCol w:w="1042"/>
        <w:gridCol w:w="960"/>
        <w:gridCol w:w="1160"/>
        <w:gridCol w:w="1120"/>
      </w:tblGrid>
      <w:tr>
        <w:trPr>
          <w:trHeight w:val="2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Ползвател (име, презиме, фамилия - за физически лица, наименование за ЕТ или юридическо лице)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Масив за ползване 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Имот № по чл. 37ж, ал. 5 от ЗСПЗЗ (№ имот по КККР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Средна рентна вноска по чл. 37ж, ал. 12 от ЗСПЗЗ (лева/дка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Дължима сума в лв.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 xml:space="preserve">ЙОРДАН АРСЕНОВ ЕЛЕНКОВ            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7.6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6,8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7.6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,2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8.2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,9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8.2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4,6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8.2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6,9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8.2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,6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8.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9,5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8.4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8,6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8.4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1,7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8.7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1,13</w:t>
            </w:r>
          </w:p>
        </w:tc>
      </w:tr>
      <w:tr>
        <w:trPr>
          <w:trHeight w:val="285" w:hRule="atLeast"/>
        </w:trPr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Всичко за ползвателя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256,5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            гр. 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AN: BG35 UBBS 8002 3300 2506 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сградата на Община Монтана и в сградата на Общинска служба по земеделие – гр. Монтана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  <w:bookmarkStart w:id="2" w:name="_GoBack"/>
      <w:bookmarkStart w:id="3" w:name="_GoBack"/>
      <w:bookmarkEnd w:id="3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/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/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Директор ОД „Земеделие” 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Монта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Т /ГД „АР“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,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храните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</w:t>
    </w:r>
    <w:r>
      <w:rPr>
        <w:rFonts w:cs="Times New Roman" w:ascii="Times New Roman" w:hAnsi="Times New Roman"/>
        <w:b w:val="false"/>
        <w:lang w:val="en-US" w:eastAsia="en-US"/>
      </w:rPr>
      <w:t xml:space="preserve"> </w:t>
    </w:r>
    <w:r>
      <w:rPr>
        <w:rFonts w:cs="Times New Roman" w:ascii="Times New Roman" w:hAnsi="Times New Roman"/>
        <w:b w:val="false"/>
        <w:lang w:val="en-US" w:eastAsia="en-US"/>
      </w:rPr>
      <w:t>гр. Монтана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24:00Z</dcterms:created>
  <dc:creator>ADMINISTRATOR</dc:creator>
  <dc:description/>
  <cp:keywords/>
  <dc:language>en-US</dc:language>
  <cp:lastModifiedBy>Admin</cp:lastModifiedBy>
  <cp:lastPrinted>2019-12-09T10:36:00Z</cp:lastPrinted>
  <dcterms:modified xsi:type="dcterms:W3CDTF">2019-12-09T13:38:00Z</dcterms:modified>
  <cp:revision>46</cp:revision>
  <dc:subject/>
  <dc:title>ДО</dc:title>
</cp:coreProperties>
</file>