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33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Долна Верениц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633"/>
        <w:gridCol w:w="1042"/>
        <w:gridCol w:w="949"/>
        <w:gridCol w:w="1146"/>
        <w:gridCol w:w="1090"/>
      </w:tblGrid>
      <w:tr>
        <w:trPr>
          <w:trHeight w:val="2370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Ползват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е, презиме, фамилия - за физически лица, наименование за ЕТ или юридическо лице)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Масив за ползване №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Средна рентна вноска по чл. 37ж, ал. 12 от ЗСПЗЗ (лева/дка)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ЕТ"СЛАВЧО СПАСОВ-РАНГЕЛ СЛАВЧОВ"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0.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1,0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3.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1,51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4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3,47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4.2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6,07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5.2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6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6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,2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6.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6.1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6.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,1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8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,99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9.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2,1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0.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6,4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0.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3,76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1.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9,8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2.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8,22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2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2,87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2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32.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2,33</w:t>
            </w:r>
          </w:p>
        </w:tc>
      </w:tr>
      <w:tr>
        <w:trPr>
          <w:trHeight w:val="285" w:hRule="atLeast"/>
        </w:trPr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725,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лна Вереница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Т /ГД „АР“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02:00Z</dcterms:created>
  <dc:creator>ADMINISTRATOR</dc:creator>
  <dc:description/>
  <cp:keywords/>
  <dc:language>en-US</dc:language>
  <cp:lastModifiedBy>Admin</cp:lastModifiedBy>
  <cp:lastPrinted>2019-12-09T10:19:00Z</cp:lastPrinted>
  <dcterms:modified xsi:type="dcterms:W3CDTF">2019-12-09T13:36:00Z</dcterms:modified>
  <cp:revision>5</cp:revision>
  <dc:subject/>
  <dc:title>ДО</dc:title>
</cp:coreProperties>
</file>