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36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Стубел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160"/>
        <w:gridCol w:w="1042"/>
        <w:gridCol w:w="980"/>
        <w:gridCol w:w="1180"/>
        <w:gridCol w:w="1090"/>
      </w:tblGrid>
      <w:tr>
        <w:trPr>
          <w:trHeight w:val="22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3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лзвател (име, презиме, фамилия - за физически лица, наименование за ЕТ или юридическо лице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Масив    за ползване №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от № по чл. 37ж, ал. 5 от ЗСПЗЗ (№ имот по КККР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Средна рентна вноска по чл. 37ж, ал. 12 от ЗСПЗЗ (лева/дка)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8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93,0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,6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9,6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1,1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9,1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1,9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,2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,7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,8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22,6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1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,3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1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8,4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.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5,74</w:t>
            </w:r>
          </w:p>
        </w:tc>
      </w:tr>
      <w:tr>
        <w:trPr>
          <w:trHeight w:val="285" w:hRule="atLeast"/>
        </w:trPr>
        <w:tc>
          <w:tcPr>
            <w:tcW w:w="7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1076,1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 xml:space="preserve">АГРОИРА ЕООД                      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0,8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2,1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7,7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2,4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1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2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0,1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1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0,7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2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,7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6,7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2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4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2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1,3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2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,6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,6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9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3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,0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4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,8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.4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2,8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,1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9,8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4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8,4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5,3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,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8,8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4,1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2,7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9,0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2,9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,9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,9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8,13</w:t>
            </w:r>
          </w:p>
        </w:tc>
      </w:tr>
      <w:tr>
        <w:trPr>
          <w:trHeight w:val="285" w:hRule="atLeast"/>
        </w:trPr>
        <w:tc>
          <w:tcPr>
            <w:tcW w:w="7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1208,09</w:t>
            </w:r>
          </w:p>
        </w:tc>
      </w:tr>
      <w:tr>
        <w:trPr>
          <w:trHeight w:val="285" w:hRule="atLeast"/>
        </w:trPr>
        <w:tc>
          <w:tcPr>
            <w:tcW w:w="7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за землището: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2284,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Стубел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Т /ГД „АР“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Admin</cp:lastModifiedBy>
  <cp:lastPrinted>2019-12-09T10:50:00Z</cp:lastPrinted>
  <dcterms:modified xsi:type="dcterms:W3CDTF">2019-12-09T13:38:00Z</dcterms:modified>
  <cp:revision>44</cp:revision>
  <dc:subject/>
  <dc:title>ДО</dc:title>
</cp:coreProperties>
</file>