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3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Горна Верениц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4680"/>
        <w:gridCol w:w="1080"/>
        <w:gridCol w:w="1220"/>
        <w:gridCol w:w="1160"/>
        <w:gridCol w:w="1120"/>
      </w:tblGrid>
      <w:tr>
        <w:trPr>
          <w:trHeight w:val="201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Ползват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име, презиме, фамилия - за физически лица, наименование за ЕТ или юридическо лиц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Масив за ползване №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Имот № по чл. 37ж, ал. 5 от ЗСПЗЗ (№ имот по КККР)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Средна рентна вноска по чл. 37ж, ал. 12 от ЗСПЗЗ (лева/дка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Дължима сума в лв.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 xml:space="preserve">ЕТ „СЛАВЧО СПАСОВ -РАНГЕЛ СЛАВЧОВ“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.1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,3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.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4,2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7,4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.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9,4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.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.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2,4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.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2,2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.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,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.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5,2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.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,5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.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,4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.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8,2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.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6,1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.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,19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1.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7,0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7.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7.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,1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8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2,4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5.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,5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 xml:space="preserve">ЕТ „СЛАВЧО СПАСОВ -РАНГЕЛ СЛАВЧОВ“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1.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1,9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1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1.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454,4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Горна Вереница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 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Т /ГД „АР“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44:00Z</dcterms:created>
  <dc:creator>ADMINISTRATOR</dc:creator>
  <dc:description/>
  <cp:keywords/>
  <dc:language>en-US</dc:language>
  <cp:lastModifiedBy>Admin</cp:lastModifiedBy>
  <cp:lastPrinted>2018-12-07T13:42:00Z</cp:lastPrinted>
  <dcterms:modified xsi:type="dcterms:W3CDTF">2019-12-09T13:37:00Z</dcterms:modified>
  <cp:revision>9</cp:revision>
  <dc:subject/>
  <dc:title>ДО</dc:title>
</cp:coreProperties>
</file>