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умер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46"/>
        <w:gridCol w:w="1042"/>
        <w:gridCol w:w="960"/>
        <w:gridCol w:w="1146"/>
        <w:gridCol w:w="1120"/>
      </w:tblGrid>
      <w:tr>
        <w:trPr>
          <w:trHeight w:val="24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лзвател (име, презиме, фамилия - за физически лица, наименование за ЕТ или юридическо лице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СИЛВИЯ 7 ООД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1,0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2,4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8,8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3,1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,4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4,9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2,9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0,0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4,6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7,4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0,0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6,3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9,9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,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3,5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1,6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,7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,1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СИЛВИЯ 7 ООД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3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9,9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,5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.3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1,8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,7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,0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,1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,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,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2,4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2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,7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.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2,7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39,8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.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2,5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.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3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.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,9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.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4,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0,6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8,9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,4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1,6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9,0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2,3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,5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3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7,1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9,8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3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5,1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0,7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5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9,6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6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60,6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6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6,2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1,9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3,0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4.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6,0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5.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4,8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5.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5,2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,4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7,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2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5,2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2,0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8,6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6,6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6,6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7,5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СИЛВИЯ 7 ООД   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3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6,0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7,0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,5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0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4,5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6.5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4,94</w:t>
            </w:r>
          </w:p>
        </w:tc>
      </w:tr>
      <w:tr>
        <w:trPr>
          <w:trHeight w:val="285" w:hRule="atLeast"/>
        </w:trPr>
        <w:tc>
          <w:tcPr>
            <w:tcW w:w="6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4937,8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умер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Т/ГД „АР“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Admin</cp:lastModifiedBy>
  <cp:lastPrinted>2018-12-07T13:42:00Z</cp:lastPrinted>
  <dcterms:modified xsi:type="dcterms:W3CDTF">2019-12-09T13:39:00Z</dcterms:modified>
  <cp:revision>33</cp:revision>
  <dc:subject/>
  <dc:title>ДО</dc:title>
</cp:coreProperties>
</file>