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6/06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Крапчене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79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80"/>
        <w:gridCol w:w="937"/>
        <w:gridCol w:w="1265"/>
        <w:gridCol w:w="1300"/>
        <w:gridCol w:w="1252"/>
      </w:tblGrid>
      <w:tr>
        <w:trPr>
          <w:trHeight w:val="2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ив</w:t>
              <w:br/>
              <w:t xml:space="preserve">№   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(№ имот по КВС или по КК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по чл. 37ж, ал. 12 от ЗСПЗЗ (лева/дк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  <w:t>Дължима сума в лв.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445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5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7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55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9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9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1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9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14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9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.15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6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78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4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67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2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15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2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9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4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8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НИКС 2002 ООД                   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.4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Крапчене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на собствениците и/или ползвателите по чл. 37ж, ал. 8 от ЗСП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П/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ADMINISTRATOR</dc:creator>
  <dc:description/>
  <cp:keywords/>
  <dc:language>en-US</dc:language>
  <cp:lastModifiedBy>Desi</cp:lastModifiedBy>
  <cp:lastPrinted>2018-12-06T16:47:00Z</cp:lastPrinted>
  <dcterms:modified xsi:type="dcterms:W3CDTF">2018-12-06T14:53:00Z</dcterms:modified>
  <cp:revision>19</cp:revision>
  <dc:subject/>
  <dc:title>ДО</dc:title>
</cp:coreProperties>
</file>