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34/06</w:t>
      </w:r>
      <w:r>
        <w:rPr>
          <w:rFonts w:cs="Times New Roman" w:ascii="Times New Roman" w:hAnsi="Times New Roman"/>
          <w:b/>
          <w:sz w:val="24"/>
          <w:szCs w:val="24"/>
        </w:rPr>
        <w:t>.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201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Горна Верениц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320"/>
        <w:gridCol w:w="1120"/>
        <w:gridCol w:w="1178"/>
        <w:gridCol w:w="1076"/>
        <w:gridCol w:w="1200"/>
      </w:tblGrid>
      <w:tr>
        <w:trPr>
          <w:trHeight w:val="26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№ </w:t>
            </w:r>
            <w:r>
              <w:rPr>
                <w:rFonts w:cs="Times New Roman" w:ascii="Times New Roman" w:hAnsi="Times New Roman"/>
                <w:lang w:val="en-GB" w:eastAsia="en-GB"/>
              </w:rPr>
              <w:t>по ред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en-GB"/>
              </w:rPr>
              <w:t xml:space="preserve">Ползвател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en-GB"/>
              </w:rPr>
              <w:t>(име, презиме, фамилия - за физически лица наименование за ЕТ или юридическо лице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en-GB"/>
              </w:rPr>
              <w:t xml:space="preserve">Масив №  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en-GB"/>
              </w:rPr>
              <w:t>Имот № по чл. 37ж, ал. 5 от ЗСПЗЗ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en-GB"/>
              </w:rPr>
              <w:t>(№ имот по КВС или по КК)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en-GB"/>
              </w:rPr>
              <w:t>Средна рентна вноск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en-GB"/>
              </w:rPr>
              <w:t xml:space="preserve"> по чл. 37ж, ал. 12 от ЗСПЗЗ (лева/д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en-GB"/>
              </w:rPr>
              <w:t>Дължима сума в лв.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.35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1.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8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85.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8.50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02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7.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1.10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.50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2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.37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7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41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7.43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9.46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7.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lang w:val="en-GB" w:eastAsia="en-GB"/>
              </w:rPr>
              <w:t>21.00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8.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2.40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4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2.46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4.28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5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2.21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6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5.22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1.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6.06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1.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7.06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1.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8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6.00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ЕТ СЛАВЧО СПАСОВ -РАНГЕЛ СЛАВЧОВ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1.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8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5.11</w:t>
            </w:r>
          </w:p>
        </w:tc>
      </w:tr>
      <w:tr>
        <w:trPr>
          <w:trHeight w:val="27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GB" w:eastAsia="en-GB"/>
              </w:rPr>
              <w:t>Всичко за ползвател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en-GB"/>
              </w:rPr>
              <w:t>454.68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Горна Вереница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    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„Земеделие”  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М/ГД”АР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36:00Z</dcterms:created>
  <dc:creator>ADMINISTRATOR</dc:creator>
  <dc:description/>
  <cp:keywords/>
  <dc:language>en-US</dc:language>
  <cp:lastModifiedBy>Desi</cp:lastModifiedBy>
  <cp:lastPrinted>2018-12-06T14:23:00Z</cp:lastPrinted>
  <dcterms:modified xsi:type="dcterms:W3CDTF">2018-12-06T14:53:00Z</dcterms:modified>
  <cp:revision>15</cp:revision>
  <dc:subject/>
  <dc:title>ДО</dc:title>
</cp:coreProperties>
</file>