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7/06</w:t>
      </w:r>
      <w:r>
        <w:rPr>
          <w:rFonts w:cs="Times New Roman" w:ascii="Times New Roman" w:hAnsi="Times New Roman"/>
          <w:b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Липен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80"/>
        <w:gridCol w:w="1200"/>
        <w:gridCol w:w="1440"/>
        <w:gridCol w:w="1065"/>
        <w:gridCol w:w="1120"/>
      </w:tblGrid>
      <w:tr>
        <w:trPr>
          <w:trHeight w:val="25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>по ред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 xml:space="preserve">Ползвател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bg-BG" w:eastAsia="en-GB"/>
              </w:rPr>
              <w:t>(име, презиме, фамилия - за физически лица наименование за ЕТ или юридическо лице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 xml:space="preserve">Масив №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color w:val="000000"/>
                <w:lang w:val="bg-BG" w:eastAsia="en-GB"/>
              </w:rPr>
              <w:t>(№ имот по КВС или по КК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lang w:val="bg-BG" w:eastAsia="en-GB"/>
              </w:rPr>
              <w:t xml:space="preserve"> по чл. 37ж, ал. 12 от ЗСПЗЗ (лева/дк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en-GB"/>
              </w:rPr>
              <w:t>Дължима сума в лв.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.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.0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.1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9.79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.28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9.01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2.2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94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2.2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7.24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5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16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7.98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18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1.24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1.98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7.09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4.18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64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5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5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6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3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7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3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8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4.1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39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4.71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4.16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64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4.3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0.76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8.38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5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6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9.2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7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1.93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8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0.54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3.49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6.15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5.6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83.86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5.7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9.29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1.75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2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3.9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2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75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8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07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8.0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2.19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3.6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0.83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3.79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6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4.0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8.17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2.60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9.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01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9.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1.14</w:t>
            </w:r>
          </w:p>
        </w:tc>
      </w:tr>
      <w:tr>
        <w:trPr>
          <w:trHeight w:val="33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ИРЕНА ДИМИТРОВА МИТОВА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9.1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5.14</w:t>
            </w:r>
          </w:p>
        </w:tc>
      </w:tr>
      <w:tr>
        <w:trPr>
          <w:trHeight w:val="330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69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GB" w:eastAsia="en-GB"/>
              </w:rPr>
              <w:t xml:space="preserve">Всичко за ползвателя: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 xml:space="preserve">            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934.0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Липен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на собствениците и/или ползвателите по чл. 37ж, ал. 8 от ЗСП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ADMINISTRATOR</dc:creator>
  <dc:description/>
  <cp:keywords/>
  <dc:language>en-US</dc:language>
  <cp:lastModifiedBy>Desi</cp:lastModifiedBy>
  <cp:lastPrinted>2018-12-06T15:25:00Z</cp:lastPrinted>
  <dcterms:modified xsi:type="dcterms:W3CDTF">2018-12-06T14:54:00Z</dcterms:modified>
  <cp:revision>16</cp:revision>
  <dc:subject/>
  <dc:title>ДО</dc:title>
</cp:coreProperties>
</file>