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38/0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Сумер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01"/>
        <w:gridCol w:w="990"/>
        <w:gridCol w:w="1530"/>
        <w:gridCol w:w="1620"/>
        <w:gridCol w:w="1260"/>
      </w:tblGrid>
      <w:tr>
        <w:trPr>
          <w:trHeight w:val="2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ред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лзват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име, презиме, фамилия - за физически лица, наименование за ЕТ или юридическо лице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ив</w:t>
              <w:br/>
              <w:t xml:space="preserve">№  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мот № по чл. 37ж, ал. 5 от ЗСПЗЗ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 имот по КВС или по КК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а рентна внос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чл. 37ж, ал. 12 от ЗСПЗЗ (лева/д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ължима сума в лева</w:t>
            </w:r>
          </w:p>
        </w:tc>
      </w:tr>
      <w:tr>
        <w:trPr>
          <w:trHeight w:val="330" w:hRule="atLeast"/>
        </w:trPr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ЛВИЯ 7 ООД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ичко за ползвателя: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28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82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.27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.66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.01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.0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.48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96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98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.9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.36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5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29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06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.72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.07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3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49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3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95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3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46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3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.4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98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82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7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92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1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56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2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9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2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2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2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.23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.87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.98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.07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2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52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8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49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17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1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3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2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.86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2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69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1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98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1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48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2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2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7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2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89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3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13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3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6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4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37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6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.5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6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.03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6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01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6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46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6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.78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7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17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97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8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95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92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82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1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76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66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5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95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.6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2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19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2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.6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2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2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3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.21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3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0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3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8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4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61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4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4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5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4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62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2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3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2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0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57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2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5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72</w:t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.36</w:t>
            </w:r>
          </w:p>
        </w:tc>
      </w:tr>
      <w:tr>
        <w:trPr>
          <w:trHeight w:val="33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ИЯ 2002 ООД 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.97</w:t>
            </w:r>
          </w:p>
        </w:tc>
      </w:tr>
      <w:tr>
        <w:trPr>
          <w:trHeight w:val="33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ичко за ползвателя: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87.86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Сумер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СМ/ГД”АР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4:00Z</dcterms:created>
  <dc:creator>ADMINISTRATOR</dc:creator>
  <dc:description/>
  <cp:keywords/>
  <dc:language>en-US</dc:language>
  <cp:lastModifiedBy>Desi</cp:lastModifiedBy>
  <cp:lastPrinted>2018-12-07T13:42:00Z</cp:lastPrinted>
  <dcterms:modified xsi:type="dcterms:W3CDTF">2018-12-07T14:18:00Z</dcterms:modified>
  <cp:revision>25</cp:revision>
  <dc:subject/>
  <dc:title>ДО</dc:title>
</cp:coreProperties>
</file>