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40/06.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201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668"/>
        <w:gridCol w:w="990"/>
        <w:gridCol w:w="1350"/>
        <w:gridCol w:w="1080"/>
        <w:gridCol w:w="1260"/>
      </w:tblGrid>
      <w:tr>
        <w:trPr>
          <w:trHeight w:val="28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ред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лзват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име, презиме, фамилия - за физически лица, наименование за ЕТ или юридическо лице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сив</w:t>
              <w:br/>
              <w:t xml:space="preserve">№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мот № по чл. 37ж, ал. 5 от ЗСПЗЗ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 имот по КВС или по КК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на рентна внос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чл. 37ж, ал. 12 от ЗСПЗЗ (лева/д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ължима сума в лева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ОРДАН АРСЕНОВ ЕЛЕНКОВ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2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93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ОРДАН АРСЕНОВ ЕЛЕНКОВ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2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69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ОРДАН АРСЕНОВ ЕЛЕНКОВ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2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99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ОРДАН АРСЕНОВ ЕЛЕНКОВ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.68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ОРДАН АРСЕНОВ ЕЛЕНКОВ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4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79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ОРДАН АРСЕНОВ ЕЛЕНКОВ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6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77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ОРДАН АРСЕНОВ ЕЛЕНКОВ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6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23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ОРДАН АРСЕНОВ ЕЛЕНКОВ           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59</w:t>
            </w:r>
          </w:p>
        </w:tc>
      </w:tr>
      <w:tr>
        <w:trPr>
          <w:trHeight w:val="33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ОРДАН АРСЕНОВ ЕЛЕНКОВ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3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ичко за ползвателя: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.8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сградата на Община Монтана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П/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Директор ОД „Земеделие” 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Монта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24:00Z</dcterms:created>
  <dc:creator>ADMINISTRATOR</dc:creator>
  <dc:description/>
  <cp:keywords/>
  <dc:language>en-US</dc:language>
  <cp:lastModifiedBy>Desi</cp:lastModifiedBy>
  <cp:lastPrinted>2018-12-07T14:56:00Z</cp:lastPrinted>
  <dcterms:modified xsi:type="dcterms:W3CDTF">2018-12-07T14:18:00Z</dcterms:modified>
  <cp:revision>31</cp:revision>
  <dc:subject/>
  <dc:title>ДО</dc:title>
</cp:coreProperties>
</file>