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41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ктор Йосиф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625"/>
        <w:gridCol w:w="937"/>
        <w:gridCol w:w="1265"/>
        <w:gridCol w:w="1260"/>
        <w:gridCol w:w="1350"/>
      </w:tblGrid>
      <w:tr>
        <w:trPr>
          <w:trHeight w:val="25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 xml:space="preserve">Ползвател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(име, презиме, фамилия - за физически лица наименование за ЕТ или юридическо лице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ив №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(№ имот по КВС или по КК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по чл. 37ж, ал. 12 от ЗСПЗЗ (лева/дк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Дължима сума в лв.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8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6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9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0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0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9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7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8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7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6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6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9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9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0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7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8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9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8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9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5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9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0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3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9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4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3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9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3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6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1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3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0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9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5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5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9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4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6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8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4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9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1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9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7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8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9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4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30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2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8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5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45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6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ЙС АНГЪС ФАРМ ЕООД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3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сичко за ползвателя:  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90.7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ктор Йосифово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Desi</cp:lastModifiedBy>
  <cp:lastPrinted>2018-12-07T12:17:00Z</cp:lastPrinted>
  <dcterms:modified xsi:type="dcterms:W3CDTF">2018-12-07T14:18:00Z</dcterms:modified>
  <cp:revision>23</cp:revision>
  <dc:subject/>
  <dc:title>ДО</dc:title>
</cp:coreProperties>
</file>