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42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тубел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32"/>
        <w:gridCol w:w="900"/>
        <w:gridCol w:w="1710"/>
        <w:gridCol w:w="1440"/>
        <w:gridCol w:w="1620"/>
      </w:tblGrid>
      <w:tr>
        <w:trPr>
          <w:trHeight w:val="29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 ред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лзвате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име, презиме, фамилия - за физически лица, наименование за ЕТ или юридическо лиц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асив 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 имот по КВС или по КК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чл. 37ж, ал. 12 от ЗСПЗЗ (лева/д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ължима сума в лева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3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84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4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.09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4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61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65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5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.18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5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16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27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77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9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.61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9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.67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11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31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12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.74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6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.94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7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7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НИКС 2002 ООД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12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.48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Всичко за ползвател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76.19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2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29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8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29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55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31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53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1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5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19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72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41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.83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17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9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36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.06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2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.73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3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92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8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.12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9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73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9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.47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22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65</w:t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ГРОИРА ЕООД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42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86</w:t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Всичко за ползвателя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7.8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тубел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Desi</cp:lastModifiedBy>
  <cp:lastPrinted>2018-12-07T15:36:00Z</cp:lastPrinted>
  <dcterms:modified xsi:type="dcterms:W3CDTF">2018-12-07T14:18:00Z</dcterms:modified>
  <cp:revision>37</cp:revision>
  <dc:subject/>
  <dc:title>ДО</dc:title>
</cp:coreProperties>
</file>