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9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Трифон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66"/>
        <w:gridCol w:w="937"/>
        <w:gridCol w:w="1440"/>
        <w:gridCol w:w="1260"/>
        <w:gridCol w:w="1620"/>
      </w:tblGrid>
      <w:tr>
        <w:trPr>
          <w:trHeight w:val="22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зва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ив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имот по КВС или по К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чл. 37ж, ал. 12 от ЗСПЗЗ (лева/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лжима сума в лева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8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0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5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9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20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51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66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45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77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2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.00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.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97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.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7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99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.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8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.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9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5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81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37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51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5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0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84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6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9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0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7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7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8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3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0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2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6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3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ичко за ползвателя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5.7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Трифоново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8-12-07T14:14:00Z</cp:lastPrinted>
  <dcterms:modified xsi:type="dcterms:W3CDTF">2018-12-07T14:19:00Z</dcterms:modified>
  <cp:revision>29</cp:revision>
  <dc:subject/>
  <dc:title>ДО</dc:title>
</cp:coreProperties>
</file>