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6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р. Монтана, </w:t>
      </w: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75а, ал. 1, т. 3, във връзка с чл. 72в, ал. 3, т. 2 от Правилника за прилаг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а за собственността и ползването на земеделските земи (ППЗСПЗЗ) и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в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Закона за собствеността и ползването на земеделските земи (ЗСПЗЗ), във вр. с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т Устройствен правилник на областните дирекции „Земеделие” и Докл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х.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Р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92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.10.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г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 комисията </w:t>
      </w:r>
      <w:r>
        <w:rPr>
          <w:rFonts w:cs="Times New Roman" w:ascii="Times New Roman" w:hAnsi="Times New Roman"/>
          <w:sz w:val="24"/>
          <w:szCs w:val="24"/>
        </w:rPr>
        <w:t xml:space="preserve">назначена със заповед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43/05.08.2019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ОБРЯВАМ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Batang;바탕" w:cs="Arial"/>
          <w:sz w:val="24"/>
          <w:szCs w:val="24"/>
          <w:lang w:val="bg-BG"/>
        </w:rPr>
      </w:pP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Споразумение вх. 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  <w:lang w:val="bg-BG"/>
        </w:rPr>
        <w:t xml:space="preserve">№ 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</w:rPr>
        <w:t>7/21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  <w:lang w:val="bg-BG"/>
        </w:rPr>
        <w:t>.10.2019</w:t>
      </w:r>
      <w:r>
        <w:rPr>
          <w:rFonts w:eastAsia="Batang;바탕" w:cs="Arial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г</w:t>
      </w:r>
      <w:r>
        <w:rPr>
          <w:rFonts w:eastAsia="Batang;바탕" w:cs="Arial" w:ascii="Times New Roman" w:hAnsi="Times New Roman"/>
          <w:b/>
          <w:sz w:val="24"/>
          <w:szCs w:val="24"/>
          <w:lang w:val="bg-BG" w:eastAsia="ko-KR"/>
        </w:rPr>
        <w:t xml:space="preserve">., </w:t>
      </w:r>
      <w:r>
        <w:rPr>
          <w:rFonts w:eastAsia="Batang;바탕" w:cs="Arial" w:ascii="Times New Roman" w:hAnsi="Times New Roman"/>
          <w:sz w:val="24"/>
          <w:szCs w:val="24"/>
          <w:lang w:val="bg-BG" w:eastAsia="ko-KR"/>
        </w:rPr>
        <w:t xml:space="preserve">по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чл. 37в, ал.2 от ЗСПЗЗ за землището на              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с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едковец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>ЕКАТТЕ</w:t>
      </w:r>
      <w:r>
        <w:rPr>
          <w:rFonts w:eastAsia="Batang;바탕" w:cs="Arial" w:ascii="Times New Roman" w:hAnsi="Times New Roman"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47593  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, общ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Медковец, обл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Монтана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  за стопанската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2019 – 2020 г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>. по ползватели, както следв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Batang;바탕" w:cs="Arial"/>
          <w:sz w:val="24"/>
          <w:szCs w:val="24"/>
          <w:lang w:val="bg-BG"/>
        </w:rPr>
      </w:pPr>
      <w:r>
        <w:rPr>
          <w:rFonts w:eastAsia="Batang;바탕" w:cs="Arial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АГРО - СВЕТЛОЗАР ДИЧЕВСКИ”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5.</w:t>
      </w:r>
      <w:r>
        <w:rPr>
          <w:rFonts w:cs="Times New Roman" w:ascii="Times New Roman" w:hAnsi="Times New Roman"/>
          <w:b/>
          <w:sz w:val="24"/>
          <w:szCs w:val="24"/>
        </w:rPr>
        <w:t>09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0.29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80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АРТФОКУС”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5.37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ВЕНАЛ – ВЕНЦИСЛАВ МЕТОДИЕВ”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47.76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06.12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1.64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Медковец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СЕ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3.86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1.00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86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ЗЛАТИЯ АГРО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536.398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450.55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5.84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Медковец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АГРО ИНВЕСТ ИНЖЕНЕРИНГ“ Е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52.379 дк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39.87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.50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БИОТОП“ 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6.263 дк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5.25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.01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ПИЛЮШКИ“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88.028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478.91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.11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СУПЕРБАЙК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7.100 дка, </w:t>
      </w:r>
      <w:r>
        <w:rPr>
          <w:rFonts w:cs="Times New Roman" w:ascii="Times New Roman" w:hAnsi="Times New Roman"/>
          <w:sz w:val="24"/>
          <w:szCs w:val="24"/>
          <w:lang w:val="bg-BG"/>
        </w:rPr>
        <w:t>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Т „ДЖОРДЖО – Г. ЙОРДАНОВ-В.ЙОРДАНОВА“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43.452 дк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761.461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1.99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ДЕСИСЛАВА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ГРО</w:t>
      </w:r>
      <w:r>
        <w:rPr>
          <w:rFonts w:cs="Times New Roman" w:ascii="Times New Roman" w:hAnsi="Times New Roman"/>
          <w:b/>
          <w:sz w:val="24"/>
          <w:szCs w:val="24"/>
        </w:rPr>
        <w:t xml:space="preserve"> 200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594.552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456.383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38.16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ТЕРА МЕДКОВЕЦ“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87.276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463.793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3.48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ИР ГРУП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1.133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10.71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.41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ВАЧКО - 70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4.071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.05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.01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БИОКС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42.187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39.55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63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НИКОПЛАМ - 2013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55.751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46.99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.75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МИТ 2019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3.564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ЛАДЕН БОРИСОВ МЛАДЕН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.95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ЮЛИЯН ДИМИТРОВ КАМАРАШ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5.702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04.81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.89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ШКО БОРИСЛАВОВ ЦВЕТК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27.135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578.74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.38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ОРИСЛАВ СПАСОВ МАНАСТИРС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082.916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4859.144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23.77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ВЕТЛИН БОРИСЛАВОВ БОРИС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9.372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90.18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.18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ИКОЛАЙ АЛЕКСАНДРОВ СТЕФАН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2.987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37.26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7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ВАН НИКОЛАЕВ РОБ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65.543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425.13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0.41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Т „ТОШКО МЕТОДИЕВ“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2.032 дка</w:t>
      </w:r>
      <w:r>
        <w:rPr>
          <w:rFonts w:cs="Times New Roman" w:ascii="Times New Roman" w:hAnsi="Times New Roman"/>
          <w:sz w:val="24"/>
          <w:szCs w:val="24"/>
          <w:lang w:val="bg-BG"/>
        </w:rPr>
        <w:t>,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ТЕДИ“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33.522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042.15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1.36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ЮБОМИР РУМЕНОВ ИЛИЕ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19.870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96.464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3.40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Медковец, общ. Медковец неразделна част от Заповед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72, ал.1 ППЗСПЗЗ - Задълженията по чл.37в, ал.7 от ЗСПЗЗ, з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 В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5 </w:t>
      </w:r>
      <w:r>
        <w:rPr>
          <w:rFonts w:cs="Times New Roman" w:ascii="Times New Roman" w:hAnsi="Times New Roman"/>
          <w:b/>
          <w:sz w:val="24"/>
          <w:szCs w:val="24"/>
        </w:rPr>
        <w:t>UBB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002 3300 2506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Медковец</w:t>
      </w:r>
      <w:r>
        <w:rPr>
          <w:rFonts w:cs="Times New Roman" w:ascii="Times New Roman" w:hAnsi="Times New Roman"/>
          <w:sz w:val="24"/>
          <w:szCs w:val="24"/>
        </w:rPr>
        <w:t>, общ.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в сградата на Общинска служба по земеделие –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>. Същата да се публикува на интернет-страниците на община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д-р виолета гергов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 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КТ/ГД „АР”</w:t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87" w:gutter="0" w:header="851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Normal"/>
      <w:ind w:right="360" w:hanging="0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75" w:leader="none"/>
      </w:tabs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ab/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  <w:lang w:val="bg-BG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  <w:lang w:val="bg-BG"/>
      </w:rPr>
      <w:t>№ 389, 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  <w:lang w:val="bg-BG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Verdana" w:hAnsi="Verdana" w:cs="Verdana"/>
        <w:lang w:val="bg-BG" w:eastAsia="en-US"/>
      </w:rPr>
    </w:pPr>
    <w:r>
      <w:rPr>
        <w:rFonts w:cs="Verdana" w:ascii="Verdana" w:hAnsi="Verdana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o, </w:t>
    </w:r>
    <w:r>
      <w:rPr>
        <w:rFonts w:cs="Verdana" w:ascii="Verdana" w:hAnsi="Verdana"/>
        <w:b w:val="false"/>
        <w:spacing w:val="40"/>
        <w:sz w:val="22"/>
        <w:szCs w:val="22"/>
      </w:rPr>
      <w:t>храните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2"/>
        <w:szCs w:val="22"/>
      </w:rPr>
      <w:t>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Монт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Bookman Old Style" w:hAnsi="Bookman Old Style" w:eastAsia="Times New Roman" w:cs="Times New Roman"/>
      <w:b/>
      <w:spacing w:val="30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3">
    <w:name w:val="Заглавие 3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4">
    <w:name w:val="Заглавие 4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1">
    <w:name w:val="Горен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Под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ен текст с отстъп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lang w:val="en-US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2:00Z</dcterms:created>
  <dc:creator>TeDi</dc:creator>
  <dc:description/>
  <cp:keywords/>
  <dc:language>en-US</dc:language>
  <cp:lastModifiedBy>Admin</cp:lastModifiedBy>
  <cp:lastPrinted>2019-10-24T10:25:00Z</cp:lastPrinted>
  <dcterms:modified xsi:type="dcterms:W3CDTF">2019-10-24T12:22:00Z</dcterms:modified>
  <cp:revision>70</cp:revision>
  <dc:subject/>
  <dc:title>ЗАПОВЕД</dc:title>
</cp:coreProperties>
</file>