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94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27.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Одобрявам споразумение за разпределение на масивите за ползване на пасища, мери и ливади в землището на  с. Трайково, община Ло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423"/>
        <w:gridCol w:w="1031"/>
        <w:gridCol w:w="874"/>
        <w:gridCol w:w="1190"/>
        <w:gridCol w:w="1136"/>
      </w:tblGrid>
      <w:tr>
        <w:trPr>
          <w:trHeight w:val="23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 ред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лзвател по чл.37ж ЗСПЗЗ (име, презиме, фамилия 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 физически лиц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наименование з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ЕТ или юридическо лиц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асив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за ползване 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мот № по чл. 37ж, ал. 5 от ЗСПЗ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№ на имот  по КВС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Средна рентна внос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чл. 37ж, ал. 12 от ЗСПЗ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(лева/д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ължима сума (лева)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.59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.01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.9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53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.3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.62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.74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.5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.44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.48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.7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.56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.0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6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.0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59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.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.6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.4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.28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.69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.8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.16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.86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.29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.88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.1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.12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.99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.0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.6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0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.89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.1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0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.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0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.06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1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.7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.11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.86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1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.58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1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.11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1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.69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1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.01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1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.3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1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.54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.1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1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.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1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.2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НТИНА ЙОРДАНОВА ЦВЕТАНОВА   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1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.91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всичко за  ползвателя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3063.9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BAN: ВG35 UBBS 8002 3300 2506 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C: UBBSBGSF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сградата на кметство с. Трайково и в сградата на Общинска служба по земеделие - Лом и да се публикува на интернет страниците на Община Лом и Областна дирекция „Земеделие” –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Л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  /П/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ЖП/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Verdana" w:hAnsi="Verdana" w:cs="Verdana"/>
        <w:b w:val="false"/>
        <w:b w:val="false"/>
        <w:spacing w:val="40"/>
        <w:szCs w:val="24"/>
      </w:rPr>
    </w:pPr>
    <w:r>
      <w:rPr>
        <w:rFonts w:cs="Verdana" w:ascii="Verdana" w:hAnsi="Verdana"/>
        <w:b w:val="false"/>
        <w:szCs w:val="24"/>
      </w:rPr>
      <w:tab/>
    </w:r>
    <w:r>
      <w:rPr>
        <w:rFonts w:cs="Verdana" w:ascii="Verdana" w:hAnsi="Verdana"/>
        <w:b w:val="false"/>
        <w:spacing w:val="40"/>
        <w:szCs w:val="24"/>
      </w:rPr>
      <w:t>Министерство на земеделието храните</w:t>
    </w:r>
    <w:r>
      <w:rPr>
        <w:rFonts w:cs="Verdana" w:ascii="Verdana" w:hAnsi="Verdana"/>
        <w:b w:val="false"/>
        <w:spacing w:val="40"/>
        <w:szCs w:val="24"/>
        <w:lang w:val="en-US"/>
      </w:rPr>
      <w:t xml:space="preserve"> </w:t>
    </w:r>
    <w:r>
      <w:rPr>
        <w:rFonts w:cs="Verdana" w:ascii="Verdana" w:hAnsi="Verdana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Normal"/>
      <w:rPr>
        <w:rFonts w:ascii="Verdana" w:hAnsi="Verdana" w:cs="Verdana"/>
        <w:b/>
        <w:b/>
        <w:spacing w:val="40"/>
        <w:szCs w:val="24"/>
        <w:lang w:val="bg-BG"/>
      </w:rPr>
    </w:pPr>
    <w:r>
      <w:rPr>
        <w:rFonts w:cs="Verdana" w:ascii="Verdana" w:hAnsi="Verdana"/>
        <w:b/>
        <w:spacing w:val="40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16"/>
      <w:szCs w:val="16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Font7">
    <w:name w:val="font7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</w:rPr>
  </w:style>
  <w:style w:type="paragraph" w:styleId="Font8">
    <w:name w:val="font8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8:00Z</dcterms:created>
  <dc:creator>ADMINISTRATOR</dc:creator>
  <dc:description/>
  <cp:keywords/>
  <dc:language>en-US</dc:language>
  <cp:lastModifiedBy>ODZ2</cp:lastModifiedBy>
  <cp:lastPrinted>2017-11-29T09:26:00Z</cp:lastPrinted>
  <dcterms:modified xsi:type="dcterms:W3CDTF">2017-11-29T08:51:00Z</dcterms:modified>
  <cp:revision>7</cp:revision>
  <dc:subject/>
  <dc:title>ДО</dc:title>
</cp:coreProperties>
</file>