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  <w:lang w:val="en-US"/>
        </w:rPr>
        <w:t>14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465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г.</w:t>
      </w:r>
      <w:r>
        <w:rPr/>
        <w:t xml:space="preserve"> на Директора на ОДЗ– Монтана за землището на  с. </w:t>
      </w:r>
      <w:r>
        <w:rPr>
          <w:b/>
        </w:rPr>
        <w:t>Трайк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</w:t>
      </w:r>
      <w:r>
        <w:rPr/>
        <w:t>Ангелина Велиславова Флорева – главен експерт в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/>
        <w:t>Теодора Василева Младенова – старши специалист АПОН в кметство с. Трайково, оправомощено лице за землището на с. Трай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.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...............П....................        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/Ангелина Флоре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...П............                         2. 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/Жанет Попова/                   /Теодора Младенова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5:00Z</dcterms:created>
  <dc:creator>ValeriT</dc:creator>
  <dc:description/>
  <cp:keywords/>
  <dc:language>en-US</dc:language>
  <cp:lastModifiedBy>ODZ2</cp:lastModifiedBy>
  <cp:lastPrinted>2017-03-16T12:57:00Z</cp:lastPrinted>
  <dcterms:modified xsi:type="dcterms:W3CDTF">2017-11-14T12:45:00Z</dcterms:modified>
  <cp:revision>33</cp:revision>
  <dc:subject/>
  <dc:title>ПРОТОКОЛ</dc:title>
</cp:coreProperties>
</file>